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2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оведения инвентаризации нефинансовых актив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порядок проведения инвентаризации нефинансовых активов  с целью выявления фактического наличия и состояния объектов имущества, сопоставления их фактического наличия с данными бухгалтерского учета, а также документального оформления результатов инвентар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ля проведения инвентаризации нефинансовых активов  используется постоянно действующая инвентаризационная комиссии(далее –постоянно действующая комисс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вентаризация нефинансовых активов проводится в каждом из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ставления годовой бухгалтерской отче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хищений или злоупотреблений, а также порчи имущества, когда необходимо установить наименование и количество похищенного (испорченного)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, аварии или других чрезвычайных ситуаций, в том числе вызванных экстремальными услов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мене материально ответственных лиц (далее – МОЛ) (на день приемки-передачи де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(возврате) нефинансовых активов в аренду, управление, безвозмездное пользование, хра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квидации или ре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законодательством Российской Федерации,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вентаризация проводится на основании и в соответствии с нормативными правовыми актами и методическими рекоменда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декабря 2011 года № 402-ФЗ «О бухгалтерском учет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   от    13 июня 1995 года № 49 «Об утверждении методически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нвентаризации имущества и финансовых обязательств» (далее - Методические указ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1 декабря 2010 года № 157н «Об утверждении Единого плана счетов бухгалтерского уч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 академий наук, государственных (муниципальных) учреждений и Инструкции по его применению» (далее – приказ№ 157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(далее – приказ № 162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– приказ № 256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31 декабря 2016 года № 259н «Об утверждении федерального стандарта бухгалтерского учета для организаций государственного сектора «Обесценение активов» (далее – приказ № 259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применению федерального стандарта бухгалтерского учета для организаций государственного сектора «Основные средства» (СГС «Основные средства»), в соответствии с письмом Минфина России от 15 декабря 2017 года № 02-07-07/8423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стоящим Положением и иными нормативными правовыми актами, регламентирующими порядок проведения инвентаризации нефинансовых актив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стоянно действующей и рабочих комиссий по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инвентаризации нефинансовых активов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Постоянно действующая и рабочие комиссии создаются для проведения инвентаризации нефинансовых активов с цель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инвентар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 фактического наличия имущества и неучтенных объектов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остояния объектов нефинансовых ак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в инвентаризационных описях в полном объеме данных о фактических остатках нефинансовых ак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я фактического наличия нефинансовых активов с данными регистров бухгалтерского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я итогов инвентаризации в виде заключе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и оформления инвентаризационных описей, ведомостей расхождений по результатам инвентаризации (при налич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стоянно действующая комиссия является коллегиальным органом, действующим на постоян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постоянно действующей комиссии выполняет организационное сопровождение деятельности комисси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дате, месте и времени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документы о результатах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акты о результатах инвентаризации рабочих комис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формленные документы членам комиссии  и председателю для рассмотрения и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по поручению председателя комиссии иные необходимые организационные мероприятия, обеспечивающие деятельность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остав рабочих комиссий включаются работники, не менее трех человек, включая председателя и секретар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бочей комиссии осуществляет общее руководство деятельностью рабочей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рабочей комиссии выполняет организационное сопровождение деятельности комисси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дате, месте и времени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нвентаризационные описи, ведомости расхождений по результатам инвентаризации (при наличии) и передает их председателю постоянно действующе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по поручению председателя рабочей комиссии иные необходимые организационные мероприятия, обеспечивающие деятельность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дел  по бухгалтерскому учету и финансам взаимодействует с постоянно действующей и  рабочими комиссиями,  в части предоставления информации, необходимой для проведения инвентаризации, содержащейся в регистрах бухгалтерского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Порядок работы рабочих комиссий  определяется председателем постоянно действующей комисс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Постоянно действующая комиссия обобщает результаты инвентаризации рабочих комисс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МОЛ не входят в состав постоянно действующей и рабочих комиссий, но обязаны присутствовать при инвентаризации вверенного им имуществ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тсутствие хотя бы одного члена постоянно действующей и рабочей комиссии при проведении инвентаризации, за исключением случаев нахождения в командировке, отпуске, по причине временной нетрудоспособности, служит основанием для признания результатов инвентаризации недействитель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ерсональный состав постоянно действующей и рабочих комиссий утверждается распоря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 нефинансовых акти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снованием проведения инвентаризации нефинансовых активов является распоряж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в котором содерж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окончания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водимой инвентаризации (сплошная, выборочна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инвентаризационной комиссии (при необходим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осле подписания распоряжения постоянно действующая комиссия осуществляет ряд подготовительных мероприятий, связанных с проведением инвентаризации, а именно председателем организуется изучение нормативных правовых актов в част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ся наличие и состояние регистров аналитического учета имущества, технических паспортов и другой соответствующей документации, наличие документов (договоров, актов приема-передачи) на основные средства  переданные или принятые в аренду,  на хранение или в безвозмездное пользов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наличие приказов о назначении МОЛ и договоров о их полной материальн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 начала проверки фактического наличия нефинансовых активов постоянно действующая и (или) рабочие комиссии получают от МОЛ последние на момент инвентаризации приходные и расходные документы о движении объектов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 действующей и (или) рабочей комиссии визирует все приходные и расходные документы, не учтенные в регистрах бухгалтерского учета,с указанием «до инвентаризации на «дата», что должно служить основанием для определения остатков нефинансовых активов к началу инвентаризации по учетным данным.Копии этих документов являются приложением к инвентаризационным опис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 на первой странице Инвентаризационной описи (сличительная ведомость)  по объектам нефинансовых активов (ф. 0504087) (далее - инвентаризационная опись) расписываются в том, что к началу проведения инвентаризации все документы, относящиеся к приходу или расходу нефинансовых активов, сданы и никаких не оприходованных или списанных в расход нефинансовых активов не име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период проведения инвентаризации движение нефинансовых активов не осуществля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проведении инвентаризации, в исключительных случаях, с письменного разрешения председателя постоянно действующей комиссии, нефинансовые активы могут выдаваться МОЛ в присутствии членов постоянно действующей и (или) рабочей комиссии, которые заносятся в отдельную инвентаризационную опись под наименованием «Материальные запасы, отпущенные во время инвентаризации». В расходных документах делается отметка «выдано во время инвентаризации» за подписью председателя постоянно действующей комиссии (или его замест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инансовые активы, поступившие во время проведения инвентаризации, принимаются МОЛ в присутствии членов постоянно действующей и (или) рабочей комиссии в день поступления  и заносятся в отдельную инвентаризационную опись под наименованием «Нефинансовые активы, поступившие во время инвентаризации». В описи указывается дата поступления, наименование поставщика, дата и номер договора (контракта, соглашения), товарной накладной, наименование товара, количество, цена и сумма. Одновременно на товарной накладной за подписью председателя постоянно действующей и (или) рабочей комиссии делается отметка «во время инвентаризации» со ссылкой на дату инвентаризационной описи, в которую записаны эти нефинансовые ак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Инвентаризация нефинансовых активов, которые в соответствии с договорами и актами приема - передачи, переданы в безвозмездное пользование, аренду или на хранение, проводится на основании письменного подтверждения (инвентаризационной описи) получателем наличия объектов имущества с указанием его состояния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инвентаризации материальных запасов, выданных в личное пользование работникам, составляется отдельная инвентаризационная опись с указанием в ней ответственных лиц, получивших эти объекты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ле окончания подготовительных мероприятий постоянно действующая и (или) рабочая комиссия приступает по месту нахождения объектов имущества к выявлению фактического наличия нефинансовых активов путем натурального подсчета. Одновременно проводит оценку состояния объектов нефинансовых ак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ри наличии технического оснащения на месте нахождения объектов имущества инвентаризация может проводиться путем видео-, фотофиксации фактического наличия или отсутствия имущества в режиме реального времени с присутствием отдельных членов постоянно действующей или рабочей комиссии по месту нахождения объектов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целях проведения оценки состояния объектов нефинансовых активов, которые в ходе владения (пользования) перестали соответствовать критериям активов, постоянно действующей и (или) рабочей комиссией при проведении инвентаризации определяется статус объекта и целевая функ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объекта учета - это состояние объекта, на дату инвентаризации исходя из оценки его технического состояния и (или) степени вовлеченности в хозяйственный оборо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с объектов нефинансовых активов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новных средств - «в эксплуатации», «требуется ремонт», «находится на консервации», «не соответствует требованиям эксплуатации», «не введен в эксплуатацию»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териальных запасов - «в запасе (для использования)», «в запасе (на хранении)», «ненадлежащего качества (с пояснением)», «поврежден», «истек срок хранения»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ая функция актива- это возможные способы вовлечения объектов инвентаризации в хозяйственный оборот, использования их в целях извлечения полезного потенциала (получения экономической выгоды) либо при отсутствии возможности - способы выбытия объек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функции нефинансовых активов опреде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новных средств - «ввести в эксплуатацию», «подлежит ремонту», «консервация объекта», «дооснащение (дооборудование)», «подлежит списанию», «подлежит утилизации»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териальных запасов - «подлежит использованию», «продолжить хранение», «рекомендуется к списанию», «подлежит ремонту»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бъектов имущества, не соответствующих критериям актива, возможно как при инвентаризации, проводимой в целях формирования годовой отчетности (по иным обязательным основаниям), так и в течение года -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стоянно действующей и (или) рабочей комиссией при проведении инвентаризации в целях составления годовой бухгалтерской отчетности определяются признаки обесценения нефинансовых активов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законодательстве Российской Федерации, внешней и внутренней политике, экономике, технологиях, которые произошли в течение отчетного года или произойдут в ближайшем будущем и которые неблагоприятно влияют (окажут влияние) на деятельность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го устаревания и (или) физического повреждения объекта имущества, снижающего его полезный потенциа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х изменений в способе использования актива, которые произошли в течение отчетного периода или ожидаются в ближайшем будущем таких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ция(простой) объекта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бытии (списании) объекта ранее ожидаемого срока влад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существенном уменьшении срока полезного использования акт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любого из признаков обесценения актива постоянно действующая и (или) рабочая комиссия в инвентаризационной описи рекомендует постоянно действующей комиссии по поступлению и выбытию нефина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ых активов определить справедливую стоимость объектов имущества, с учетом существенности влияния выявленных признаков обесценения для последующего отражения в бухгалтерском учете достоверных сведений об объектах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окументального оформления результатов инвентаризации</w:t>
      </w:r>
    </w:p>
    <w:p>
      <w:pPr>
        <w:pStyle w:val="Style19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инансовых активов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енные сведения о фактическом наличии нефинансовых активов, о возможных способах вовлечения в хозяйственный оборот и об обесценении активов, отражаются в инвентаризационной описи в порядке, утвержденном  приказом № 52н. Заполнение инвентаризационной описи осуществляется с использованием вычислительной или другой организационной техники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На каждой странице инвентаризационной описи прописью указывают число порядковых номеров объектов имущества и общий итог количества в натуральных показателях, записанных на данной странице, вне зависимости от того, в каких единицах измерения эти ценности указаны (штуках, килограммах, метрах и так далее)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вентаризационные описи составляются отдельно по каждому МОЛ и при наличии технической возможности программного обеспечения по ведению бухгалтерского учета по каждой группе (виду) нефинансовых активов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учтенные объекты нефинансовых активов (излишки), выявленные при проведении инвентаризации, отражаются в отдельной инвентаризационной описи. В заключении инвентаризационной описи постоянно действующая и (или)рабочая комиссия дает рекомендации постоянно действующей комиссии по поступлению и выбытию нефинансовых активов определить показатели неучтенного объекта имущества, необходимые для его принятия к учету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Инвентаризационные описи составляются в двух экземплярах, а при смене МОЛ в трех экземплярах.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окончания выявления фактического наличия и состояния объектов нефинансовых активов, заполненные инвентаризационные описи, секретарем комиссии передаются в отдел по бухгалтерскому учету и финансам, где ответственный работник отдела учета и отчетности по исполнению бюджетной сметы заполняет данные из регистров бухгалтерского учета об объектах нефинансовых активов и возвращает председателю постоянно действующей комиссии и (или) рабочей комиссии для проведения сравнительного анализа и написания заключения о результатах инвентаризации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расхождений фактических данных с данными бухгалтерского учета, составляется ведомость расхождений по результатам инвентар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050409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ведомость расхождений), где фиксируются установленные расхождения с данными бухгалтерского учета. По каждому объекту учета недостачи отражаются в количественном и стоимостном выражении, излишки в количественном выражении.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вентаризационная опись подписывается постоянно действующей или рабочей комиссией после представления МОЛ объяснения о причинах расхождений (при наличии) и заключения о результатах инвентаризации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Акт о результатах инвентариз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0504835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постоянно действующей комисси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Если причиной инвентаризации является смена МОЛ, то в инвентаризационной описи расписываются оба МОЛ, сдающий объекты имущества и принимающий их на хранение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Исправление ошибок в инвентаризационных описях производится путем зачеркивания неправильных записей и проставления над зачеркнутыми правильных данных. Таким способом исправления делаются во всех экземплярах описей. Исправления должны быть оговорены и подписаны всеми членами постоянно действующей или рабочей комиссии, а также МОЛ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Результаты инвентаризации отражаются в бухгалтерском учете и бухгалтерской (финансовой) отчетности того месяца, в котором была закончена инвентаризация. Результаты инвентаризации, проведенной в целях составления годовой бухгалтерской (финансовой) отчетности, отражаются в годовой бухгалтерской (финансовой) отчет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ухгалтерскому учету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инансам, главный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администр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Т.А. Ковал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E30426289BD57D8F1FBD002278BC4C3F9EA861CA22D4E6E5FFA97090B540D661049B8F426EFBBERDU5F" TargetMode="External"/><Relationship Id="rId3" Type="http://schemas.openxmlformats.org/officeDocument/2006/relationships/hyperlink" Target="consultantplus://offline/ref=D69D6FFB879EAC55704B8D80A38DB187E5397FFB26AA6D04C120ABD32593AF920FC0A33EB095B133G3Z4L" TargetMode="External"/><Relationship Id="rId4" Type="http://schemas.openxmlformats.org/officeDocument/2006/relationships/hyperlink" Target="consultantplus://offline/ref=D69D6FFB879EAC55704B8D80A38DB187E5397FFB26AA6D04C120ABD32593AF920FC0A33EB092B332G3Z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08:00Z</dcterms:created>
  <dc:creator>Врублевская И.А.</dc:creator>
  <dc:description/>
  <cp:keywords/>
  <dc:language>en-US</dc:language>
  <cp:lastModifiedBy>uzer</cp:lastModifiedBy>
  <cp:lastPrinted>2018-08-02T09:15:00Z</cp:lastPrinted>
  <dcterms:modified xsi:type="dcterms:W3CDTF">2018-08-02T06:16:00Z</dcterms:modified>
  <cp:revision>93</cp:revision>
  <dc:subject/>
  <dc:title/>
</cp:coreProperties>
</file>