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66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 2019 года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еречня видов муниципального контроля, осуществляемого администраци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>
          <w:trHeight w:val="1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 утверждении положения об административн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ссии при администрации 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органов местного самоупра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 Старонижестеблиевского сельского поселения Красноармейского района органам местного самоуправления муниципального образования  Красноармейский райо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 Старонижестеб-лиевского сельского поселения Красноармей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/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0 декабря 2018 года № 59/4 « О бюджете Старонижестеблиевского сельского поселения Красноармейского района на 2019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06-03T10:38:00Z</cp:lastPrinted>
  <dcterms:modified xsi:type="dcterms:W3CDTF">2019-06-03T07:42:00Z</dcterms:modified>
  <cp:revision>123</cp:revision>
  <dc:subject/>
  <dc:title/>
</cp:coreProperties>
</file>