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376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Heading1"/>
              <w:tabs>
                <w:tab w:val="left" w:pos="2640" w:leader="none"/>
                <w:tab w:val="left" w:pos="3255" w:leader="none"/>
                <w:tab w:val="center" w:pos="4722" w:leader="none"/>
              </w:tabs>
              <w:spacing w:lineRule="auto" w:line="276"/>
              <w:ind w:right="-54" w:hanging="0"/>
              <w:rPr>
                <w:b w:val="false"/>
                <w:b w:val="false"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ЕШЕН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«24» 09 2019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/3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постоянных комиссий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Совета Старонижестеблиевского сельского поселения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пунктом 8 статьи 24 устава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firstLine="709"/>
        <w:jc w:val="both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>Сформировать следующие постоянные комиссии Совета Старонижестеблиевского сельского поселения Красноармейского района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постоянная комиссия по социальным вопросам,  культуре, спорту и делам молодежи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постоянная комиссия по вопросам сельского хозяйства,  промышленности, использованию земли и охране природы;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 w:val="28"/>
          <w:szCs w:val="28"/>
        </w:rPr>
        <w:t xml:space="preserve">- постоянная комиссия по вопросам экономики, бюджету, финансам, налогам и </w:t>
      </w:r>
      <w:r>
        <w:rPr>
          <w:sz w:val="28"/>
          <w:szCs w:val="28"/>
        </w:rPr>
        <w:t>распоряжению муниципальной собственностью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постоянная комиссия по строительству, транспорту, жилищно-коммунальному хозяйству, бытовому и торговому обслуживанию и связи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постоянная комиссия по законности, правопорядку, охране прав и свобод граждан и вопросам общественных объединений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Утвердить персональный состав постоянных комиссий Совета Старонижестеблиевского сельского поселения Красноармейского района:</w:t>
      </w:r>
    </w:p>
    <w:p>
      <w:pPr>
        <w:pStyle w:val="Normal"/>
        <w:shd w:fill="FFFFFF" w:val="clear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постоянная комиссия по социальным вопросам,  культуре, спорту и делам молодеж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гарко Денис Васильевич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офал Людмила Александровна-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грин Анна Анатольевна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ь Жанна Викторовна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рчагина Зоя Владимировн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постоянная комиссия по вопросам сельского хозяйства, промышленности, использованию земли и охране природы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номаренко Евгений Федорович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Шевченко Андрей Иванович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ршков Илья Игоревич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сакова Татьяна Григорьевна</w:t>
      </w:r>
    </w:p>
    <w:p>
      <w:pPr>
        <w:pStyle w:val="Normal"/>
        <w:shd w:fill="FFFFFF" w:val="clear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пелицина Светлана Григорьевна</w:t>
      </w:r>
    </w:p>
    <w:p>
      <w:pPr>
        <w:pStyle w:val="Normal"/>
        <w:shd w:fill="FFFFFF" w:val="clear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постоянная комиссия по вопросам экономики, бюджету, финансам, налогам и </w:t>
      </w:r>
      <w:r>
        <w:rPr>
          <w:sz w:val="28"/>
          <w:szCs w:val="28"/>
        </w:rPr>
        <w:t>распоряжению муниципальной собственностью: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рисенкова Татьяна Борисовна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Лебедь Жанна Викторовна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ирошниченко Любовь Владимировна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Фролова Марина Алексеевн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>Гирька Александр Иванович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стоянная комиссия по строительству, транспорту, жилищно-коммунальному хозяйству, бытовому и торговому обслуживанию и связи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ндаков Виталий Анатольевич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пов Алексей Викторович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ршков Илья Игоревич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Чернявский Александр Григорьевич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елицина Светлана Григорьевна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стоянная комиссия по законности, правопорядку, охране прав и свобод граждан и вопросам казачеств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рька Александр Иванович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явский Александр Григорьевич</w:t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невец Лидия Петровна</w:t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урнева Анастасия Михайловна</w:t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гарко Денис Васильевич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таронижестелие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 xml:space="preserve">                Т.В.Дьяч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640" w:leader="none"/>
      </w:tabs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54:00Z</dcterms:created>
  <dc:creator>OPGOTDEJI</dc:creator>
  <dc:description/>
  <cp:keywords/>
  <dc:language>en-US</dc:language>
  <cp:lastModifiedBy>z</cp:lastModifiedBy>
  <cp:lastPrinted>2019-09-25T08:34:00Z</cp:lastPrinted>
  <dcterms:modified xsi:type="dcterms:W3CDTF">2019-09-25T11:34:00Z</dcterms:modified>
  <cp:revision>33</cp:revision>
  <dc:subject/>
  <dc:title/>
</cp:coreProperties>
</file>