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1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9.2019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/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седателе Совета Старонижестеблиевского сельского поселения Красноармей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/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аместителе председателя Совета Старонижестеблиевског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/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формировании постоянных комиссий Совета Старонижестеблиев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Красноармей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гистрации депутатского объединения Партии «ЕДИНАЯ РОССИЯ» в Совете Старонижестеблиевского сельского поселения Красноармейского района четвертого созыв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отчете территориальной избирательной комиссии Красноармейская о поступлении и расходовании средств местного бюджета Старонижестеблиевского сельского поселения на подготовку и проведение муниципальных выборов депутатов Совета Старонижестеблиевского сельского поселения Красноармейского района четвертого созыв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Старонижестеблиев-ского сельского поселения Красноармейского района от 20 декабря 2018 года № 59/4 « О бюджете Старонижестеблиевског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асноармейского района на 2019 год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07-30T13:41:00Z</cp:lastPrinted>
  <dcterms:modified xsi:type="dcterms:W3CDTF">2019-09-26T10:40:00Z</dcterms:modified>
  <cp:revision>109</cp:revision>
  <dc:subject/>
  <dc:title/>
</cp:coreProperties>
</file>