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376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Heading1"/>
              <w:tabs>
                <w:tab w:val="left" w:pos="2640" w:leader="none"/>
                <w:tab w:val="left" w:pos="3255" w:leader="none"/>
                <w:tab w:val="center" w:pos="4722" w:leader="none"/>
              </w:tabs>
              <w:spacing w:lineRule="auto" w:line="276"/>
              <w:ind w:right="-54" w:hanging="0"/>
              <w:rPr>
                <w:b w:val="false"/>
                <w:b w:val="false"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ЕШЕН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24» 09 2019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/6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09 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09.04.2019г №36/23  «Об утверждении перечней имущества, безвозмездно передаваемого в муниципальную собственность  сельских поселений Красноармейского района», Совет Старонижестеблиевского    сельского    поселения    Красноармейского   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 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_______2019 г №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а, безвозмездно передаваемого в муниципальную собственность Старонижестеблиевскому сельскому поселению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559"/>
        <w:gridCol w:w="1417"/>
        <w:gridCol w:w="1417"/>
      </w:tblGrid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играфическая проду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«Песней очистимся», кн.1 Захарченко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115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3471,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бирские народные песни», Захарченко В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97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2934,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адьба Обско-Иртышского междуречья», Захарченко В.Г., Мельников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,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ные песни Кубани. Песни станицы Кавказской, записанные от Анастасии Ивановны Сидоровой», Захарченко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,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ей очистимся», кн.2 Захарченко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,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«Россия! Русь! Храни, себя храни!» кн.1 Захарченко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я!  Русь! Храни, себя храни!» кн.2 Захарченко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и Кубанских казаков», кн.1 Бигдай А.Д., под ред. Захарченко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и Кубанских казаков», кн.2 Бигдай А.Д., под ред. Захарченко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,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зьми в попутчики мечту: проза, стихи» Седов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 на песке», Троян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5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дар в камне и бронзе», Ващенко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бань родимая», Карлидис О.О. (авт.-со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инкарнация духа, или куда ушли сарматы», Сборник рассказов. Кирпильц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ихи для детей», Обойщиков К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5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ихи Кубанская семья», Ващенко Т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 лети, лети, мой конь…», Ру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cs="Calibri"/>
              </w:rPr>
            </w:pPr>
            <w:r>
              <w:rPr>
                <w:rFonts w:cs="Calibri"/>
              </w:rPr>
              <w:t>Итого: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32 076,30</w:t>
            </w:r>
          </w:p>
        </w:tc>
      </w:tr>
    </w:tbl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w="11906" w:h="16838"/>
      <w:pgMar w:left="1701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40" w:leader="none"/>
      </w:tabs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>
      <w:lang w:val="en-US"/>
    </w:rPr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4-09-29T09:56:00Z</cp:lastPrinted>
  <dcterms:modified xsi:type="dcterms:W3CDTF">2019-09-25T11:37:00Z</dcterms:modified>
  <cp:revision>154</cp:revision>
  <dc:subject/>
  <dc:title>Совет Старонижестеблиевского сельского поселения</dc:title>
</cp:coreProperties>
</file>