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197"/>
        <w:gridCol w:w="2375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Heading1"/>
              <w:tabs>
                <w:tab w:val="left" w:pos="2640" w:leader="none"/>
                <w:tab w:val="left" w:pos="3255" w:leader="none"/>
                <w:tab w:val="center" w:pos="4722" w:leader="none"/>
              </w:tabs>
              <w:spacing w:lineRule="auto" w:line="276"/>
              <w:ind w:right="-5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«24» 09 2019 г.</w:t>
            </w:r>
          </w:p>
        </w:tc>
        <w:tc>
          <w:tcPr>
            <w:tcW w:w="41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/7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09.04.2019г №36/23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 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_______2019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260"/>
        <w:gridCol w:w="1560"/>
        <w:gridCol w:w="1417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, место нахождения имущ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/ 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стоимость, руб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Здание школы № 2,</w:t>
            </w:r>
          </w:p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площадью 266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Красноармейский район, станица Старонижестеблиевская, улица Базарная, дом 23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751 07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1 000 кв.м, 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23:13:0401137: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Красноармейский район, станица Старонижестеблиевская, улица Базарная, дом 23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2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3060"/>
      </w:tblGrid>
      <w:tr>
        <w:trPr/>
        <w:tc>
          <w:tcPr>
            <w:tcW w:w="7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701" w:right="567" w:gutter="0" w:header="0" w:top="89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0" w:leader="none"/>
      </w:tabs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5">
    <w:name w:val="Верх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19-09-25T11:38:00Z</dcterms:modified>
  <cp:revision>153</cp:revision>
  <dc:subject/>
  <dc:title>Совет Старонижестеблиевского сельского поселения</dc:title>
</cp:coreProperties>
</file>