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376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3255" w:leader="none"/>
                <w:tab w:val="center" w:pos="4722" w:leader="none"/>
              </w:tabs>
              <w:spacing w:lineRule="auto" w:line="276"/>
              <w:ind w:right="-54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«___» ________2019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Старонижестеблиев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благоустройства территории Старонижестеблиевского сельского поселения Красноармейск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9F9F9" w:val="clear"/>
        </w:rPr>
      </w:pPr>
      <w:r>
        <w:rPr>
          <w:rFonts w:cs="Times New Roman"/>
          <w:b/>
          <w:color w:val="000000"/>
          <w:sz w:val="28"/>
          <w:szCs w:val="28"/>
          <w:shd w:fill="F9F9F9" w:val="clear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таронижестеблиевского сельского поселения Красно-армейского района, Совет Старонижестеблиевского сельского поселения Красноармейского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лан благоустройства территории Старонижестеблиевского сельского поселения Красноармейского района на 2020 год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разместить на официальном сайте администрации Старонижестеблиевского сельского поселения Красноармей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строительству, транспорту, жилищно-коммуналь-ному хозяйству, бытовому и торговому обслуживанию и связи (Кондаков). 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Т.В. Дья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>от _____2019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Старонижестеблиевского сельского поселения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98"/>
        <w:gridCol w:w="2836"/>
        <w:gridCol w:w="1415"/>
        <w:gridCol w:w="1884"/>
        <w:gridCol w:w="1822"/>
        <w:gridCol w:w="1884"/>
        <w:gridCol w:w="2040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проведен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адрес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т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, тыс. руб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д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граммы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дорог с асфальтобетонным покрыти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Мира  от ПК 0+00  до ПК 3+56 ( дом №176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356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049,7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88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государственная программа Краснодарского края «Развитие сети автомобильных дорог» 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Чигрина от ПК 0+00 (ул. Шевченко) до ПК 4+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168,71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,14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Мира  от ул. Чигрина до ул. Красная Заря и от  дома №114 до дома №1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04,29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75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л. Базарной   от ПК 0+00 (ул. Кооперативная)  до ПК 0+76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9,29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,8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л. Партизанской  от ПК 0+00 (ул. Кооператив-ная) до ПК 4+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670,66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,56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л. Афанасенко  от ул. Красноармейской  до ул. Набережной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11,0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26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л. Дорожной  от ПК 0+00 до ПК 0+64 (ул. Ивановская) и от ПК 0+00 до ПК 1+34 (ул. Чигрин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074,79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,56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л. Чигрина от ул. Афа-насенко до ул. Крупско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193,2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,8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Набережной от дома №56 до дома №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953,00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,7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Комсомольской  от дома №19  до дома №79 в х. Круп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194,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0,73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Текущий ремонт улично-дорожной сети  ст. Старонижестеблиевской Старонижестеблиевского сельского поселения Красноармейского район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  <w:r>
              <w:rPr/>
              <w:t xml:space="preserve">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 </w:t>
            </w:r>
            <w:r>
              <w:rPr>
                <w:rFonts w:eastAsia="Calibri"/>
              </w:rPr>
              <w:t>2 0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 ремонт улично-дорож-ной сети в Старонижестеблиевском сельском поселении</w:t>
            </w:r>
          </w:p>
        </w:tc>
      </w:tr>
      <w:tr>
        <w:trPr>
          <w:trHeight w:val="130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монт дорог с гравийным покрытием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ул. Лермонто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1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кущий ремонт улично-дорож-ной сети в Старонижестеблиевском сельском поселении</w:t>
            </w:r>
          </w:p>
        </w:tc>
      </w:tr>
      <w:tr>
        <w:trPr>
          <w:trHeight w:val="1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ул. Воровского от ул. Упорной до ул. Д. Бедно-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 от ул. Кочубея до ул. Красноармей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банская от ул. Первомайской до ул. Горьк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йдиро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 ремонт улично-дорож-ной сети в Старонижестеблиевском сельском поселении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тротуар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Д.Бедного от ул. Кооперативная до ул.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Кооперативная от ул. Д.Бедного до ул. Красная За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</w:t>
            </w:r>
            <w:r>
              <w:rPr/>
              <w:t xml:space="preserve">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Красная от ул. Комсомольской до ул. Кубан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25</w:t>
            </w:r>
            <w:r>
              <w:rPr/>
              <w:t xml:space="preserve">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и расширение уличного освещ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заявкам жителей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 ш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сь пери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личного освещ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0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сь пери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троительство площадок  под мусорные контейне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ул. Шевченко – ул. Крас-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Межбюджетные трансфер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178,670 тыс.руб</w:t>
            </w:r>
            <w:r>
              <w:rPr>
                <w:rFonts w:eastAsia="Calibri"/>
              </w:rPr>
              <w:t>.</w:t>
            </w:r>
          </w:p>
        </w:tc>
      </w:tr>
      <w:tr>
        <w:trPr>
          <w:trHeight w:val="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евченко – ул. Чигри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Мира – ул. Берегов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Партизанская – ул. Кооператив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Чигрина – ул.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Первомайская – ул. Крестьянск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фанасенко – ул. Советск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фанасенко – ул. Пугаче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Первомайская – ул. Крестьянск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купка саженцев деревьев;</w:t>
            </w:r>
          </w:p>
          <w:p>
            <w:pPr>
              <w:pStyle w:val="Normal"/>
              <w:rPr/>
            </w:pPr>
            <w:r>
              <w:rPr/>
              <w:t>- приобретение цветочной рассады, семян</w:t>
            </w:r>
          </w:p>
          <w:p>
            <w:pPr>
              <w:pStyle w:val="Normal"/>
              <w:rPr/>
            </w:pPr>
            <w:r>
              <w:rPr/>
              <w:t xml:space="preserve">- оформление крон деревьев, удаление сухих </w:t>
            </w:r>
          </w:p>
          <w:p>
            <w:pPr>
              <w:pStyle w:val="Normal"/>
              <w:rPr/>
            </w:pPr>
            <w:r>
              <w:rPr/>
              <w:t>деревьев;</w:t>
            </w:r>
          </w:p>
          <w:p>
            <w:pPr>
              <w:pStyle w:val="Normal"/>
              <w:rPr/>
            </w:pPr>
            <w:r>
              <w:rPr/>
              <w:t>- стрижка газоно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реконструкция водопров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отходов и бытового мусора с территории общего пользо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 парка, детской спортивно-игровой площадки, кладбищ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парка культуры и отдых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98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-4 </w:t>
            </w:r>
            <w:r>
              <w:rPr>
                <w:rFonts w:eastAsia="Calibri"/>
              </w:rPr>
              <w:t>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рограмма «Формирование комфортной городской среды Старонижестеблиевского сельского поселения» на 2019-2020 год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автокассы ст. Старо-нижестеблиевской (ул. Кубанская, 17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-3 </w:t>
            </w:r>
            <w:r>
              <w:rPr>
                <w:rFonts w:eastAsia="Calibri"/>
              </w:rPr>
              <w:t>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ос сорной растительности, ликвидация аварийных деревьев, содержание тракторо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907,74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84,6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829, 357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                                                       Е.Е. Черепан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9-10-31T15:04:00Z</cp:lastPrinted>
  <dcterms:modified xsi:type="dcterms:W3CDTF">2019-10-31T12:07:00Z</dcterms:modified>
  <cp:revision>169</cp:revision>
  <dc:subject/>
  <dc:title>Совет Старонижестеблиевского сельского поселения</dc:title>
</cp:coreProperties>
</file>