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9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8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46 612 805,48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44 919 956,99рублей ( приложение №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20"/>
        <w:gridCol w:w="1580"/>
        <w:gridCol w:w="2320"/>
        <w:gridCol w:w="3479"/>
        <w:gridCol w:w="1465"/>
      </w:tblGrid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2%3AJ43"/>
            <w:bookmarkStart w:id="1" w:name="RANGE!A2%3AJ43"/>
            <w:bookmarkEnd w:id="1"/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19г №_______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4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доходам за  2018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ов</w:t>
            </w:r>
          </w:p>
        </w:tc>
        <w:tc>
          <w:tcPr>
            <w:tcW w:w="3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8 г. (руб.)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  2018 г. (руб.)</w:t>
            </w:r>
          </w:p>
        </w:tc>
        <w:tc>
          <w:tcPr>
            <w:tcW w:w="3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нт исполнения бюджета (%)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74 27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12 805,4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65 07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26 286,4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8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61 495,8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217,7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73,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 015,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2 06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8 249,2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934,4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1 74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34 208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96 424,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 32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6 705,5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0 773,6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1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2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2 074,4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3  10  1000  1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7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27 061,3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10  0000  1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(за исключением имущества бюджетных и автономных учреждени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1995  10  0000  1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5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5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3050  10  0000 1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51040  02  0000 1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10  0000 1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поступления от денежных взысканий (штрафов), и иных сумм в возмещение ущерба, зачисляемве в бюджеты сельских поселений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50  10  0000 18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8,1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1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49 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6 819,0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18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 1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 10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30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500  10  0000  15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Нова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0"/>
        <w:gridCol w:w="3202"/>
        <w:gridCol w:w="865"/>
        <w:gridCol w:w="988"/>
        <w:gridCol w:w="491"/>
        <w:gridCol w:w="1254"/>
        <w:gridCol w:w="216"/>
        <w:gridCol w:w="1119"/>
        <w:gridCol w:w="2977"/>
        <w:gridCol w:w="141"/>
        <w:gridCol w:w="218"/>
      </w:tblGrid>
      <w:tr>
        <w:trPr>
          <w:trHeight w:val="2115" w:hRule="atLeast"/>
        </w:trPr>
        <w:tc>
          <w:tcPr>
            <w:tcW w:w="1334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2" w:name="RANGE!A2%3AJ26"/>
            <w:bookmarkEnd w:id="2"/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19г №_______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34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источникам финансирования дефицита бюджета за 2018 год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ные бюджетные назначения на 2018 г. (руб.)</w:t>
            </w:r>
          </w:p>
        </w:tc>
        <w:tc>
          <w:tcPr>
            <w:tcW w:w="1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  2018 года(руб.)</w:t>
            </w:r>
          </w:p>
        </w:tc>
        <w:tc>
          <w:tcPr>
            <w:tcW w:w="40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исполненные назначения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1 141,70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92 848,49</w:t>
            </w:r>
          </w:p>
        </w:tc>
        <w:tc>
          <w:tcPr>
            <w:tcW w:w="4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990,19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50201 00 0000 51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174 270,00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 722 036,69</w:t>
            </w:r>
          </w:p>
        </w:tc>
        <w:tc>
          <w:tcPr>
            <w:tcW w:w="4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50201 00 0000 61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05 411,70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29 188,20</w:t>
            </w:r>
          </w:p>
        </w:tc>
        <w:tc>
          <w:tcPr>
            <w:tcW w:w="4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341" w:type="dxa"/>
            <w:gridSpan w:val="10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расноармейского района                                                                 В.В. Новак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34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F49"/>
            <w:bookmarkStart w:id="4" w:name="RANGE!A1%3AF49"/>
            <w:bookmarkEnd w:id="4"/>
          </w:p>
        </w:tc>
        <w:tc>
          <w:tcPr>
            <w:tcW w:w="12823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№ 4         </w:t>
              <w:br/>
              <w:t xml:space="preserve"> к решению Совета </w:t>
              <w:br/>
              <w:t xml:space="preserve"> Старонижестеблиевского  </w:t>
              <w:br/>
              <w:t xml:space="preserve"> сельского поселения   </w:t>
              <w:br/>
              <w:t xml:space="preserve"> Красноармейского района </w:t>
              <w:br/>
              <w:t xml:space="preserve"> от _______2019г.№_____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2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муниципальных программ Старонижестеблиевского сельского поселения Красноармейского района за 2018 год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показателей  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 на 2018 год, тыс. руб.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1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7,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</w:t>
              <w:br/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в Старонижестеблиевском сельском поселении Красноармейского района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3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 программа</w:t>
              <w:br/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4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14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10 0000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3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 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потреблению и обороту наркотических средств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3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4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5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 программа</w:t>
              <w:br/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</w:t>
              <w:br/>
              <w:t>эпизоотического, ветеринарно-санитарного благополучия территории поселения Старонижестеблиевского сельского</w:t>
              <w:br/>
              <w:t xml:space="preserve">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униципальная  программа</w:t>
              <w:br/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7,5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3,5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4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4,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, архитектуры и градостроительства Старонижестеблиевского сельского поселения Красноармейского района                  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униципальная  программа</w:t>
              <w:br/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5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,2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2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3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4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5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,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</w:t>
              <w:br/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,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,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2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Молодежь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6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10 0000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6,4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,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10 00000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иблиотек Старонижестеблиевского сельского поселения Красноармейского района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20 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 программа</w:t>
              <w:br/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1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5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20 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280"/>
        <w:gridCol w:w="2200"/>
        <w:gridCol w:w="2040"/>
        <w:gridCol w:w="1880"/>
        <w:gridCol w:w="2598"/>
        <w:gridCol w:w="974"/>
        <w:gridCol w:w="974"/>
      </w:tblGrid>
      <w:tr>
        <w:trPr>
          <w:trHeight w:val="639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№ 2       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9г.№_____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29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за  2018 год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расходы по ФКР,ЭКР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 бюджет на 2018 г. (руб.)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 за  2018 год (руб.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(%)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9600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ИТО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05 411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919 956,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2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 1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 358,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4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50 8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82 903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5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6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 1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7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, референдум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13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7 723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8 096,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7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 1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09 0000000 000 000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 3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314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10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4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5 0000000 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57,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57,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54 8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54 813,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412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нац.экономик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 695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695,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2  0000000   000 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 361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 361,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3  0000000 000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9 921,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9 566,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1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707 0000000  000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49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7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801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3 206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30 336,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8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003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102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1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9800  0000000  000  0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05 411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919 956,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127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z</cp:lastModifiedBy>
  <cp:lastPrinted>2009-03-12T14:49:00Z</cp:lastPrinted>
  <dcterms:modified xsi:type="dcterms:W3CDTF">2019-10-31T11:20:00Z</dcterms:modified>
  <cp:revision>18</cp:revision>
  <dc:subject/>
  <dc:title>Совет Старонижестеблиевского сельского поселения</dc:title>
</cp:coreProperties>
</file>