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вестка 3 сессии Совета Старонижестеблиев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Красноармейского района четверт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1.2019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/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земельного налога в Старонижестеблиевском сельском поселении Красноармей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/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5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Красноармейского  района от 27 октября 2016 года № 43 «Об установлении  налога на имущество физических лиц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/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right="1133" w:hanging="1242"/>
              <w:jc w:val="both"/>
              <w:rPr/>
            </w:pPr>
            <w:r>
              <w:rPr>
                <w:sz w:val="28"/>
                <w:szCs w:val="28"/>
              </w:rPr>
              <w:t>О передаче части полномочий Старонижестеблиевского</w:t>
            </w:r>
          </w:p>
          <w:p>
            <w:pPr>
              <w:pStyle w:val="Normal"/>
              <w:ind w:left="1134" w:right="1133" w:hanging="1242"/>
              <w:jc w:val="both"/>
              <w:rPr/>
            </w:pPr>
            <w:r>
              <w:rPr>
                <w:sz w:val="28"/>
                <w:szCs w:val="28"/>
              </w:rPr>
              <w:t xml:space="preserve">сельского поселения Красноармейского района </w:t>
            </w:r>
          </w:p>
          <w:p>
            <w:pPr>
              <w:pStyle w:val="Normal"/>
              <w:ind w:left="1134" w:right="-108" w:hanging="12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му образованию Красноармейский район (КП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/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right="1133" w:hanging="1242"/>
              <w:jc w:val="both"/>
              <w:rPr/>
            </w:pPr>
            <w:r>
              <w:rPr>
                <w:sz w:val="28"/>
                <w:szCs w:val="28"/>
              </w:rPr>
              <w:t>О передаче части полномочий Старонижестеблиевского</w:t>
            </w:r>
          </w:p>
          <w:p>
            <w:pPr>
              <w:pStyle w:val="Normal"/>
              <w:ind w:left="1134" w:right="1133" w:hanging="12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Красноармейского района </w:t>
            </w:r>
          </w:p>
          <w:p>
            <w:pPr>
              <w:pStyle w:val="Normal"/>
              <w:ind w:left="1134" w:right="-108" w:hanging="12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му образованию Красноармейский район (ГО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/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9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Старонижестеблиевского сельского поселения Красноармейского района муниципальному образованию Красноармейский район (МПЖКХ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/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создании  дорожного фонда Старонижестеблиевского сельского поселения Красноармейского района на 2020 год и об утверждении порядка формирования и использования бюджетных ассигнований муниципального дорожного фон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/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народовании проекта бюджета Старонижестеблиевского сельского поселения Красноармейского района на 2020 год, назначении даты публичных слушаний по данному вопросу и создании организационного комитета по проведению публичных слушаний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/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Красноармейского района от 14 ноября 2018 года № 58/3 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 фон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/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Красноармейского района от 20 декабря 2018 года № 59/4 « О бюджете Старонижестеблиевского сельского поселения Красноармейского района на 2019 год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/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решение Совета Старонижестеблиевского сельского поселения Красноармейского района от 21 мая 2019 года № 66/2 «Об утверждении положения об административно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иссии при администрации Старонижестеблиевского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Красноармейского района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Подзаголовок Знак"/>
    <w:basedOn w:val="Style12"/>
    <w:qFormat/>
    <w:rPr>
      <w:sz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Гипертекстовая ссылка"/>
    <w:basedOn w:val="Style12"/>
    <w:qFormat/>
    <w:rPr>
      <w:b w:val="false"/>
      <w:bCs w:val="false"/>
      <w:color w:val="00000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бычный (веб)"/>
    <w:basedOn w:val="Normal"/>
    <w:qFormat/>
    <w:pPr>
      <w:spacing w:before="0" w:after="150"/>
    </w:pPr>
    <w:rPr/>
  </w:style>
  <w:style w:type="paragraph" w:styleId="Style2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9-12-02T10:18:00Z</cp:lastPrinted>
  <dcterms:modified xsi:type="dcterms:W3CDTF">2019-12-02T07:31:00Z</dcterms:modified>
  <cp:revision>116</cp:revision>
  <dc:subject/>
  <dc:title/>
</cp:coreProperties>
</file>