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11 2019 года                                                                                   №   3/6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-ную комиссию по вопросам экономики, бюджету, финансам, налогам и распоряжению муниципальной собственностью Совета Старонижестеблиев-ского сельского поселения Красноармейского района (Борисенкова)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Cs w:val="28"/>
        </w:rPr>
        <w:t>ПРИЛОЖЕНИЕ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65798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94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130.5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5940" w:leader="none"/>
                        </w:tabs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 использования бюджетных ассигнований дорожного фонда  Старонижестеблиевского сельского поселения Красноармейского района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 доходов консолидированного бюджета Старонижестеблиевского сельского поселения Красноармейского района о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 к 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 района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 от заключения 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 района, от  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  за   нарушение   законодательства   Российской   Федерации 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 Старонижестеблиевского сельского поселения Красноармейского 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 района, обеспечивающим использование средств  Фонда является администрация Старонижестеблиевского сельского поселения Красноармейского 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 или юридически лицом, а также от отчислений  плановых назначений земельного налога в размере 10,5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 в границах Старонижестеблиевского сельского поселения Красноармейского 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8-12-03T11:34:00Z</cp:lastPrinted>
  <dcterms:modified xsi:type="dcterms:W3CDTF">2019-11-27T08:32:00Z</dcterms:modified>
  <cp:revision>79</cp:revision>
  <dc:subject/>
  <dc:title/>
</cp:coreProperties>
</file>