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14» 11  2019 год          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 3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на «Отчисления в размере 72,06824890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9-11-27T08:35:00Z</dcterms:modified>
  <cp:revision>94</cp:revision>
  <dc:subject/>
  <dc:title/>
</cp:coreProperties>
</file>