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4 " 11  2019г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№ 3/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20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19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Администрация Старонижестеблиевское сельского поселение Красноармейского района в лице главы Старонижестеблиевского сельского поселения Красноармейского района Новак Виталия Владимировича, действующего на основании Устава, с одной стороны, и администрация муниципальное образование Красноармейский район в лице главы  муниципального образования Красноармейский район Васина Юрия Валентин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 от 16 декабря 2015 года о  передаче части полномочий органов местного самоуправления поселения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3. Сумма иных межбюджетных трансфертов на 2020 год 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 в части переданных полномочий  – 1 023 320,00 рублей».</w:t>
      </w:r>
    </w:p>
    <w:p>
      <w:pPr>
        <w:pStyle w:val="Normal"/>
        <w:ind w:firstLine="720"/>
        <w:jc w:val="both"/>
        <w:rPr/>
      </w:pPr>
      <w:r>
        <w:rPr/>
        <w:t>1.2 Пункт 6.1 раздела 6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6.1. Настоящее соглашение вступает в силу после его официального опубликования (обнародования), но не ранее  1 января 2020 года и действует до 31 декабря 2020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16 декабря 2015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Реквизиты 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           </w:t>
        <w:tab/>
        <w:tab/>
        <w:tab/>
        <w:tab/>
        <w:t xml:space="preserve">       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                                          улица Советская,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    </w:t>
        <w:tab/>
        <w:tab/>
        <w:tab/>
        <w:tab/>
        <w:t xml:space="preserve">                           Глав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сельского поселения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Ю.В.Васин</w:t>
        <w:tab/>
        <w:t xml:space="preserve">                  _______________ В.В.Нова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z</cp:lastModifiedBy>
  <cp:lastPrinted>2018-11-14T09:23:00Z</cp:lastPrinted>
  <dcterms:modified xsi:type="dcterms:W3CDTF">2019-11-27T08:16:00Z</dcterms:modified>
  <cp:revision>54</cp:revision>
  <dc:subject/>
  <dc:title/>
</cp:coreProperties>
</file>