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197"/>
        <w:gridCol w:w="2375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0» 12  2019 г.</w:t>
            </w:r>
          </w:p>
        </w:tc>
        <w:tc>
          <w:tcPr>
            <w:tcW w:w="4197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/5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Старонижестеблие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2019 года № 3/6 «О создании муниципального дорожного фонда Старонижестеблиевского сельского поселения Красноармейского района на 2020 год и об утверждении порядка формирования и использования бюджетных ассигнований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го  фон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ого закона от 6 октября 2003 года № 131 –ФЗ «Об общих принципах местного самоуправления в Российской Федерации», устава Старонижестеблиевского сельского поселения Красноармейского района,  Совет Старонижестеблиевского  сельского   поселения   Красноармейского   района  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6 решения Совета Старонижестеблиевского сельского поселения Красноармейского района от 14 ноября 2019 года № 3/6 «О создании муниципального дорожного фонда Старонижестеблиевского сельского поселения Красноармейского района на 2020 год и об утверждении порядка формирования и использования бюджетных ассигнований муниципального дорожного фонда» следующие изменения: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sz w:val="28"/>
          <w:szCs w:val="28"/>
        </w:rPr>
        <w:t xml:space="preserve">слова «отчисления в размере </w:t>
      </w:r>
      <w:r>
        <w:rPr>
          <w:color w:val="000000"/>
          <w:sz w:val="28"/>
          <w:szCs w:val="28"/>
          <w:lang w:eastAsia="ru-RU"/>
        </w:rPr>
        <w:t>10,5</w:t>
      </w:r>
      <w:r>
        <w:rPr>
          <w:sz w:val="28"/>
          <w:szCs w:val="28"/>
        </w:rPr>
        <w:t>% от плановых назначений земельного налога», заменить словами  «отчисления в размере 29,19090912% от плановых назначений земельного налог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ab/>
        <w:tab/>
        <w:t xml:space="preserve">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18-12-03T11:34:00Z</cp:lastPrinted>
  <dcterms:modified xsi:type="dcterms:W3CDTF">2019-12-24T06:24:00Z</dcterms:modified>
  <cp:revision>83</cp:revision>
  <dc:subject/>
  <dc:title/>
</cp:coreProperties>
</file>