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97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вестка 4 сессии 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 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2.2019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/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отчета об исполнении индикативного плана социально-эко-номического развития Старонижестеблиевского сельского поселения за 2018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/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индикативного плана социально-экономического развития Старонижестеблиевского сельского поселения  на 2020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/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части полномочий органов местного самоуправления муниципального образования Красноармейский район органам местного самоуправления Старонижестеблиевского сельского поселения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/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 бюджете Старонижестеблиевского сельского поселения на 2020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/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здании  дорожного фонда Старонижестеблиевского сельского по-селения на 2020 год и об утверждении порядка формирования и испо-льзования бюджетных ассигнований муниципального дорожного фон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/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имущества безвозмездно передаваемого в муниципальную собственность  Старонижестеблиев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/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14 ноября 2018 года №58/3 «О создании муниципального дорожного фонда Старонижестеблиевского сельского поселения и об утверждении порядка формирования и использования бюджетных ассигнований муниципального дорожного  фонд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/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20 декабря 2018 года № 59/4 « О бюджете Старонижестеблиевского сельского поселения Красноармейского района на 2019 год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/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Старонижестеблие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Красноармейского района от 10 октября 2017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4/3 «О муниципальной службе в администрации </w:t>
            </w:r>
            <w:r>
              <w:rPr>
                <w:bCs/>
                <w:sz w:val="28"/>
                <w:szCs w:val="28"/>
              </w:rPr>
              <w:t>Старонижестеблиевского сельского поселения Красноармей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/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Старонижестеблиевского сельского поселения от 29 июля 2019 года № 68/2 </w:t>
            </w:r>
            <w:r>
              <w:rPr>
                <w:bCs/>
                <w:sz w:val="28"/>
                <w:szCs w:val="28"/>
              </w:rPr>
              <w:t>«Об утверждении Положения о порядке сдачи квалификационного экзамена муниципальными служащими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таронижестеблиевского сельского поселения Красноармейского района и оценке их знаний, навыков и умений (профессионального уровня)»</w:t>
            </w:r>
          </w:p>
        </w:tc>
      </w:tr>
      <w:tr>
        <w:trPr>
          <w:trHeight w:val="2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/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отмене решения Совета Старонижестеблиевского сельског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я Красноармейского района №65 от 14 декабря 2016 года «Об определении границ прилегающих к некоторым организациям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ам территорий, на которых не допускается розничная продажа алкогольной продукции и способа расчета расстояния от организаций и объектов до границ прилегающих территорий на территории Старонижестеблиевского сельского поселения Красноармейского района</w:t>
            </w:r>
          </w:p>
        </w:tc>
      </w:tr>
      <w:tr>
        <w:trPr>
          <w:trHeight w:val="9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/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 утверждении графика приёма граждан депутатами Совета Старониже-стеблиевского сельского поселения Красноармейского района на 2020 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Подзаголовок Знак"/>
    <w:basedOn w:val="Style12"/>
    <w:qFormat/>
    <w:rPr>
      <w:sz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Гипертекстовая ссылка"/>
    <w:basedOn w:val="Style12"/>
    <w:qFormat/>
    <w:rPr>
      <w:b w:val="false"/>
      <w:bCs w:val="false"/>
      <w:color w:val="00000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9-12-20T13:26:00Z</cp:lastPrinted>
  <dcterms:modified xsi:type="dcterms:W3CDTF">2019-12-24T07:39:00Z</dcterms:modified>
  <cp:revision>124</cp:revision>
  <dc:subject/>
  <dc:title/>
</cp:coreProperties>
</file>