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3534" w:hanging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         </w:t>
      </w:r>
      <w:r>
        <w:rPr>
          <w:b/>
          <w:kern w:val="2"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СТАРОНИЖЕСТЕБЛИЕВ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b/>
          <w:kern w:val="2"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20»  12  2019 года                                                                                 № 4/1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таница Старонижестеблиевская</w:t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Style15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Старонижестеблиевского сельского поселения Красноармейского района за 2018 год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Старонижестеблиевского сельского поселения Красноармейского района р е ш и 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индикативного плана социально-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Старонижестеблиевского сельского поселения Красноармейского района за 2018 год (прилагается)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обнародовать в установленном поряд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бнаро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таронижестеблиевског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</w:t>
        <w:tab/>
        <w:t xml:space="preserve"> </w:t>
        <w:tab/>
        <w:tab/>
        <w:t xml:space="preserve">  Т.В. Дьяченк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 xml:space="preserve">                                                В.В. Нов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954"/>
        <w:gridCol w:w="1984"/>
        <w:gridCol w:w="142"/>
        <w:gridCol w:w="2268"/>
        <w:gridCol w:w="2693"/>
        <w:gridCol w:w="993"/>
      </w:tblGrid>
      <w:tr>
        <w:trPr>
          <w:trHeight w:val="315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D132"/>
            <w:bookmarkStart w:id="1" w:name="RANGE!A1%3AD132"/>
            <w:bookmarkEnd w:id="1"/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51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460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а индикативного плана социально-экономического развития Старонижестебли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льского поселения Красноармейского района за 2018 год</w:t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полезных ископаемых (C), тыс.руб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ные изделия,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,тонн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е изделия,тонн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7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2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9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2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, тыс.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00"/>
              <w:rPr/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яч голов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од в эксплуатацию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 работников малого предпринимательства единиц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4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рытием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+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276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794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14:00Z</dcterms:created>
  <dc:creator>User</dc:creator>
  <dc:description/>
  <cp:keywords/>
  <dc:language>en-US</dc:language>
  <cp:lastModifiedBy>z</cp:lastModifiedBy>
  <cp:lastPrinted>2019-12-23T13:07:00Z</cp:lastPrinted>
  <dcterms:modified xsi:type="dcterms:W3CDTF">2019-12-23T10:08:00Z</dcterms:modified>
  <cp:revision>112</cp:revision>
  <dc:subject/>
  <dc:title/>
</cp:coreProperties>
</file>