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е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нижестеблиевского сельского посел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фамилия, имя, отчество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 xml:space="preserve">(полное наименование юридического  лица и (или) Ф.И.О. индивидуального предпринимателя)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едоставлении субсид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орядком предоставления в</w:t>
      </w:r>
      <w:r>
        <w:rPr>
          <w:rFonts w:cs="Times New Roman" w:ascii="Times New Roman" w:hAnsi="Times New Roman"/>
          <w:color w:val="000000"/>
          <w:sz w:val="28"/>
        </w:rPr>
        <w:t xml:space="preserve"> 2020 году субсидий юридическим лицам (за исключением субсидий муниципальным учреждениям), индивидуальным предпринимателям из бюджета Старонижестеблиевского сельского  поселения на финансовое обеспечение затрат, связанных с выполнением работ, оказанием услуг по ремонту систем водоснабжения</w:t>
      </w:r>
      <w:r>
        <w:rPr>
          <w:rFonts w:cs="Times New Roman" w:ascii="Times New Roman" w:hAnsi="Times New Roman"/>
          <w:sz w:val="28"/>
        </w:rPr>
        <w:t xml:space="preserve">, утвержденным постановлением администрации Старонижестеблиевского сельского поселения от _____ №_____, __________________________________________________________________         </w:t>
      </w:r>
      <w:r>
        <w:rPr>
          <w:rFonts w:cs="Times New Roman" w:ascii="Times New Roman" w:hAnsi="Times New Roman"/>
          <w:sz w:val="24"/>
        </w:rPr>
        <w:t>(полное наименование юр. лица и (или ) Ф.И.О. индивидуального предпринимателя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сит предоставить субсидию на финансовое обеспечение затрат</w:t>
      </w:r>
      <w:r>
        <w:rPr>
          <w:rFonts w:cs="Times New Roman" w:ascii="Times New Roman" w:hAnsi="Times New Roman"/>
          <w:color w:val="000000"/>
          <w:sz w:val="28"/>
        </w:rPr>
        <w:t>, связанных с выполнением работ, оказанием услуг по ремонту систем водоснабжения (указавается  вид затрат на которые предоставляется субсидия) в размере _____ (  ) рубл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.:________________е-mail: 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________________ КПП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Н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вида деятельности по ОКВЭД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ый счет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банк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К____________________ Кор.счет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огласен(на) на обработку Администрацией персональных данных, содержащихся в представленных документах для предоставления субсид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Достоверность всех сведений, содержащихся в заявлении и прилагаемых документах (всего ___ листов),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 условиями и порядком предоставления субсидий ознакомлен(а) и согласен(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: 1. 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2. 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    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»_____________20_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.Ч.(если в соответствии с законодательством Российской Федерации лицо, представившее заявление, имеет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РАВКА-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мера субсидии на финансовое обеспечение  затрат  от _____ 20____ го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ный период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ное наименование организации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Юридический адрес организации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Н_____________________ КПП ____________________  ОГРН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д вида деятельности по ОКВЭД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четный счет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именование банка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БИК________________________ Кор.счет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z w:val="26"/>
          <w:shd w:fill="FFFFFF" w:val="clear"/>
        </w:rPr>
      </w:pPr>
      <w:r>
        <w:rPr>
          <w:rFonts w:eastAsia="Courier New" w:cs="Times New Roman" w:ascii="Times New Roman" w:hAnsi="Times New Roman"/>
          <w:sz w:val="26"/>
          <w:shd w:fill="FFFFFF" w:val="clear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404"/>
        <w:gridCol w:w="1852"/>
        <w:gridCol w:w="2572"/>
        <w:gridCol w:w="2751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оборудования, материалов, и т.п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, ед.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трат, подлежащих финанс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(рублей)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организации    _______________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ный бухгалтер                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_____»_____________20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(если в соответствии с законодательством Российской Федерации лицо, представившее расчет, имеет печ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РИТЕРИИ ОЦЕНКИ ЗАЯВ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620"/>
        <w:gridCol w:w="2520"/>
        <w:gridCol w:w="2520"/>
      </w:tblGrid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крит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1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осуществления деятельности юридического лица, индивидуального предпринимателя  с момента государственной регистрации деятельности в сфере жилищно-коммунальн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до 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– 0 баллов</w:t>
            </w:r>
          </w:p>
        </w:tc>
      </w:tr>
      <w:tr>
        <w:trPr>
          <w:trHeight w:val="48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т 1 года до 3-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– 1 балл</w:t>
            </w:r>
          </w:p>
        </w:tc>
      </w:tr>
      <w:tr>
        <w:trPr>
          <w:trHeight w:val="48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т 3-х лет до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– 2 балла</w:t>
            </w:r>
          </w:p>
        </w:tc>
      </w:tr>
      <w:tr>
        <w:trPr>
          <w:trHeight w:val="48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свыше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– 3 балла</w:t>
            </w:r>
          </w:p>
        </w:tc>
      </w:tr>
      <w:tr>
        <w:trPr>
          <w:trHeight w:val="207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намика количества обслуживаемых объектов водоснабжения за последн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 (проценты), предшествующих дню подачи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увеличение на 10% и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– 0 баллов</w:t>
            </w:r>
          </w:p>
        </w:tc>
      </w:tr>
      <w:tr>
        <w:trPr>
          <w:trHeight w:val="20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увеличение на 11%-14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– 1 балл</w:t>
            </w:r>
          </w:p>
        </w:tc>
      </w:tr>
      <w:tr>
        <w:trPr>
          <w:trHeight w:val="20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увеличение на 15%-29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– 2 балла</w:t>
            </w:r>
          </w:p>
        </w:tc>
      </w:tr>
      <w:tr>
        <w:trPr>
          <w:trHeight w:val="20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увеличение на 30% 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– 3 балла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объём) отремонтированных систем водоснабжения за год, предшествующий дню подачи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менее 1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– 0 баллов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т 100 м до 3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– 1 балл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т 300 м до 5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– 2 балла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от 500 м 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– 3 бал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чет рейтинга конкурсной заявки определяется по сумме набранных баллов по каждому критер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бедитель определяется по наибольшему количеству набранных баллов с присвоением первого рейтингового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1:00Z</dcterms:created>
  <dc:creator>Customer</dc:creator>
  <dc:description/>
  <cp:keywords/>
  <dc:language>en-US</dc:language>
  <cp:lastModifiedBy>uzer</cp:lastModifiedBy>
  <dcterms:modified xsi:type="dcterms:W3CDTF">2020-02-14T10:18:00Z</dcterms:modified>
  <cp:revision>16</cp:revision>
  <dc:subject/>
  <dc:title>                                                                Приложение  № 1</dc:title>
</cp:coreProperties>
</file>