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3.04.2020г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9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57 438 456,52 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53 478 953, 76 рублей ( приложение №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52"/>
        <w:gridCol w:w="1580"/>
        <w:gridCol w:w="2389"/>
        <w:gridCol w:w="1559"/>
        <w:gridCol w:w="1465"/>
      </w:tblGrid>
      <w:tr>
        <w:trPr>
          <w:trHeight w:val="39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2%3AJ47"/>
            <w:bookmarkStart w:id="1" w:name="RANGE!A2%3AJ47"/>
            <w:bookmarkEnd w:id="1"/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948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                  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доходам за  2019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доход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на 2019 г. (руб.)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за   2019 г.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бюджета (%)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а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86 172,7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38 45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0  00000  00  0000 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89 595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98 33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8 3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 56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04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5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7 51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952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7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5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9 92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5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8 4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862 95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3 01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6 364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8 42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5 049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3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2 837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4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9 56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2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8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6,6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,0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3  10  0000 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6  46000  10  0000 1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35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35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6 90050 10 0000 14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1050  10  0000 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 74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15001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2 9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29999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8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11 45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35118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30024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40014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35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5030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 в 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9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98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 2  19   35118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331,0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33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19 60010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 341,1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 34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2112"/>
        <w:gridCol w:w="1842"/>
        <w:gridCol w:w="1575"/>
        <w:gridCol w:w="1818"/>
        <w:gridCol w:w="682"/>
        <w:gridCol w:w="682"/>
        <w:gridCol w:w="682"/>
        <w:gridCol w:w="682"/>
      </w:tblGrid>
      <w:tr>
        <w:trPr>
          <w:trHeight w:val="36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17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2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Старонижестеблиевского      </w:t>
            </w:r>
          </w:p>
        </w:tc>
        <w:tc>
          <w:tcPr>
            <w:tcW w:w="454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Старонижестеблиевск</w:t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                №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                   Красноармейского района за  2019 год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расходы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КР,ЭК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 бюджет на 2019 г. (руб.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 за  2019 год (руб.)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(%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9600  00000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ИТОГ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810 162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478 953,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102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7 508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7 508,6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104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 091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 049,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106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 4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107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боров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 569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 569,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113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7 330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4 627,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203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5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309 0000000 </w:t>
            </w:r>
          </w:p>
          <w:p>
            <w:pPr>
              <w:pStyle w:val="Normal"/>
              <w:rPr/>
            </w:pPr>
            <w:r>
              <w:rPr/>
              <w:t xml:space="preserve">000 0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 8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 84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314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5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268,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405 000000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 862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 862,6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409 0000000 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92 21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21 978,7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412 00000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нац.экономики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 583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 583,9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502  0000000   </w:t>
            </w:r>
          </w:p>
          <w:p>
            <w:pPr>
              <w:pStyle w:val="Normal"/>
              <w:rPr/>
            </w:pPr>
            <w:r>
              <w:rPr/>
              <w:t>000 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503  0000000 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2 615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5 576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707 0000000  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42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0801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60 88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6 565,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003  0000000  </w:t>
            </w:r>
          </w:p>
          <w:p>
            <w:pPr>
              <w:pStyle w:val="Normal"/>
              <w:rPr/>
            </w:pP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102  00000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9800  00000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810 162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478 953,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5"/>
        <w:gridCol w:w="1480"/>
        <w:gridCol w:w="505"/>
        <w:gridCol w:w="1015"/>
        <w:gridCol w:w="1260"/>
        <w:gridCol w:w="1465"/>
        <w:gridCol w:w="1400"/>
      </w:tblGrid>
      <w:tr>
        <w:trPr>
          <w:trHeight w:val="17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5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                                                                         к решению Совета                                              Старонижестебли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_________________№________                                                 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9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е муниципальных программ                                                                             Старонижестебли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  за  2019 год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  показателей 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ая бюджетная роспись на 2019 год (тыс.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 за 2019 год, тыс. руб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9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2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        «Развитие местного самоуправления и гражданского общества Старонижестеблиевского сельского поселения Красноармейского района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 "Обеспечение безопасности населения Старонижестеблиевского сельского поселения Красноармейского район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5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5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12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           "Жилищно-коммунальное хозяйство Старонижестеблиевского сельского поселения Красноармейского района»"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"Развитие топливно-энергетического комплекса Старонижестеблиевского сельского поселения Красноармейского район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5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Молодежь Старонижестеблиевского сельского поселения Красноармейского района»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«Развитие культуры Старонижестеблиевского сельского поселения Красноармейского района»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0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Развитие физической культуры и спорта Старонижестеблиевского сельского поселения Красноармейского район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12"/>
        <w:gridCol w:w="1701"/>
        <w:gridCol w:w="2551"/>
        <w:gridCol w:w="1702"/>
        <w:gridCol w:w="1465"/>
      </w:tblGrid>
      <w:tr>
        <w:trPr>
          <w:trHeight w:val="39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RANGE!A2%3AJ27"/>
            <w:bookmarkStart w:id="5" w:name="RANGE!A2%3AJ27"/>
            <w:bookmarkEnd w:id="5"/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25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            №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источникам финансирования дефицита бюджета за 2019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ные бюджетные назначения на 2019 г. (руб.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  2019 год (руб.)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исполненные назнач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 990,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59 502,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492,9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 10 0000 8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 00 0000 5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 982 895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 914 502,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 00 0000 6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906 885,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54 776,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армейского района</w:t>
            </w:r>
          </w:p>
        </w:tc>
        <w:tc>
          <w:tcPr>
            <w:tcW w:w="4253" w:type="dxa"/>
            <w:gridSpan w:val="2"/>
            <w:tcBorders/>
            <w:vAlign w:val="bottom"/>
          </w:tcPr>
          <w:tbl>
            <w:tblPr>
              <w:tblW w:w="1140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3"/>
            </w:tblGrid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В.В.Новак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4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z</cp:lastModifiedBy>
  <cp:lastPrinted>2009-03-12T14:49:00Z</cp:lastPrinted>
  <dcterms:modified xsi:type="dcterms:W3CDTF">2020-05-06T07:43:00Z</dcterms:modified>
  <cp:revision>31</cp:revision>
  <dc:subject/>
  <dc:title>Совет Старонижестеблиевского сельского поселения</dc:title>
</cp:coreProperties>
</file>