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овет Старонижестебли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расноармейского района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23.04.2020 года                                                                            № 9/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>
          <w:b/>
          <w:sz w:val="28"/>
          <w:szCs w:val="28"/>
          <w:lang w:eastAsia="ar-SA"/>
        </w:rPr>
        <w:t>Об опубликовании (обнародовании) проекта решения Совет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О внесении изменений в устав Старонижестеблиевского сельского поселения Красноармейского района»,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и создании организационного комитета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>
          <w:b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убликовать (о</w:t>
      </w:r>
      <w:r>
        <w:rPr>
          <w:sz w:val="28"/>
          <w:szCs w:val="28"/>
          <w:lang w:eastAsia="ar-SA"/>
        </w:rPr>
        <w:t>бнародовать) проект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на 21 мая 2020 года на 15-00 в здании муниципального казенного учреждения культуры «Старонижестеблиевская сельская библиотека» по адресу: Красноармейский район, станица Старонижестеблиевская, улица Мира, 1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здать организационный комитет по проведению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(приложение № 2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Утвердить порядок учёта предложений и участия граждан в обсуждении </w:t>
      </w:r>
      <w:r>
        <w:rPr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Совета Старонижестеблиевского сельского поселения Красноармейского района (А.И.Гирь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г. № _____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роект решения Совета Старонижестеблие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«О внесении изменений в Устав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»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«Сов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 2020 года                                                                                   № ____</w:t>
      </w:r>
    </w:p>
    <w:p>
      <w:pPr>
        <w:pStyle w:val="Normal"/>
        <w:jc w:val="center"/>
        <w:rPr/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принятый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 апреля 2017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9/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(в редакции решения Совета Старонижестеблиевского сельского поселения Красноармейского района от 26 июня 2018 года № 53/1; от 5 февраля 2019 года № 62/2, от 18 июня 2019 года № 67/2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Совета Старонижестеблиевского сельского поселения Красноармейского района (А.И.Гирьк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3. Настоящее </w:t>
      </w:r>
      <w:r>
        <w:rPr>
          <w:sz w:val="28"/>
          <w:szCs w:val="28"/>
        </w:rPr>
        <w:t>решение вступает в силу со дня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4 статьи 8 Устава Старонижестеблиевского сельского  поселения Красноармей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lang w:val="ru-RU"/>
        </w:rPr>
        <w:t>Старонижестеблиев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ельского поселе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lang w:val="ru-RU"/>
        </w:rPr>
        <w:t>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0. Абзац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части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тьи 6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Составление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ассмотрение проекта местного бюджета и утверждение местного бюджета» изложить в следующей редакции:</w:t>
      </w:r>
    </w:p>
    <w:p>
      <w:pPr>
        <w:pStyle w:val="Normal"/>
        <w:tabs>
          <w:tab w:val="clear" w:pos="708"/>
          <w:tab w:val="left" w:pos="9781" w:leader="none"/>
        </w:tabs>
        <w:ind w:right="49" w:firstLine="567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ект местного бюджета на очередной финансовый год и плановый период вносится администрацией на рассмотрение Совета в срок, установленный положением о бюджетном процессе в поселении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Предельные объемы размещения муниципальных ценных бумаг на очередной финансовый год </w:t>
      </w:r>
      <w:r>
        <w:rPr>
          <w:bCs/>
          <w:sz w:val="28"/>
          <w:szCs w:val="28"/>
        </w:rPr>
        <w:t xml:space="preserve">и каждый год планового периода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13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4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6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366" w:firstLine="366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.2020 г. № ____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по </w:t>
      </w:r>
    </w:p>
    <w:p>
      <w:pPr>
        <w:pStyle w:val="Normal"/>
        <w:jc w:val="center"/>
        <w:rPr/>
      </w:pPr>
      <w:r>
        <w:rPr>
          <w:sz w:val="28"/>
        </w:rPr>
        <w:t>вопросу «</w:t>
      </w:r>
      <w:r>
        <w:rPr>
          <w:sz w:val="28"/>
          <w:szCs w:val="28"/>
          <w:lang w:eastAsia="ar-SA"/>
        </w:rPr>
        <w:t xml:space="preserve"> Внесения изменений в устав Старонижестеблиевского сельского поселения Красноармейского района</w:t>
      </w:r>
      <w:r>
        <w:rPr>
          <w:sz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273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нижестеблиевского сельского поселения Красноармейского района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мо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юридическим вопросам администрации Старонижестеблиевского сельского поселения Красноармей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нижестеблиевского сельского поселения Красноармейского района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остоянной комиссии по законности, правопорядку, охране прав и свобод граждан и вопросам казачества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ен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Борис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по вопросам экономики, бюджету, финансам, налогам и распоряжению муниципальной собственностью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  <w:tab w:val="left" w:pos="24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  <w:tab w:val="left" w:pos="247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276" w:leader="none"/>
          <w:tab w:val="left" w:pos="247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276" w:leader="none"/>
          <w:tab w:val="left" w:pos="24716" w:leader="none"/>
        </w:tabs>
        <w:rPr>
          <w:sz w:val="28"/>
        </w:rPr>
      </w:pPr>
      <w:r>
        <w:rPr>
          <w:sz w:val="28"/>
        </w:rPr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5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366" w:firstLine="366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.2020 г. № _____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учёта предложений и участия граждан в обсуждении 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i w:val="false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 «О внесении изменений в устав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kern w:val="2"/>
          <w:sz w:val="28"/>
          <w:szCs w:val="28"/>
        </w:rPr>
        <w:t xml:space="preserve">. Население Старонижестеблиевского сельского поселения Красноармейского района с момента опубликования (обнародования) </w:t>
      </w:r>
      <w:r>
        <w:rPr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роведение собрания граждан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2) массового обсуждения проекта устава Старонижестеблиевского сельского поселения Красноармейского района в порядке, предусмотренном настоящим порядком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проведения публичных слушаний по проекту устава Старонижестеблиевского сельского поселения Красноармейского район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Предложения о дополнениях и (или) изменениях по опубликованному (обнародованному) проекту решения Совета Старонижестеблиевского сельского поселения Красноармей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(организационный комитет) по учёту предложений к проекту решения Совета Старонижестеблиевского сельского поселения Красноармейского района (далее – организационный комитет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 Предложения населения к опубликованному (обнародованному) проекту решения Совета Старонижестеблиевского сельского поселения Красноармейского района могут вноситься в течение 20 дней со дня его опубликования (обнародования) в организационный комитет и рассматриваются им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Внесенные предложения регистрируются организационным комите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 xml:space="preserve">1) </w:t>
      </w:r>
      <w:r>
        <w:rPr>
          <w:sz w:val="28"/>
          <w:szCs w:val="28"/>
          <w:lang w:eastAsia="ar-SA"/>
        </w:rPr>
        <w:t>обеспечивать однозначное толкование положений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sz w:val="28"/>
          <w:szCs w:val="28"/>
          <w:lang w:eastAsia="ar-SA"/>
        </w:rPr>
        <w:t>не допускать противоречие либо несогласованность с иными положениями решения Совета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8. По итогам изучения, анализа и обобщения внесенных предложений организационный комитет составляет заклю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Заключение организационного комитета на внесенные предложения  должно содержать следующие по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215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е количество поступивших предложени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4) предложения, рекомендуемые организационным комитетом к отклон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5) </w:t>
      </w:r>
      <w:r>
        <w:rPr>
          <w:sz w:val="28"/>
          <w:szCs w:val="28"/>
          <w:lang w:eastAsia="ar-SA"/>
        </w:rPr>
        <w:t>предложения, рекомендуемые организационным комитетом для  внесения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10. Организационный комитет представляет в Совет Старонижестеблиев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1. </w:t>
      </w:r>
      <w:r>
        <w:rPr>
          <w:sz w:val="28"/>
          <w:szCs w:val="28"/>
          <w:lang w:eastAsia="ar-SA"/>
        </w:rPr>
        <w:t>Перед решением вопроса о принятии (включении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) или отклонении предложений Совет Старонижестеблиевского сельского поселения Красноармейского района заслушивает доклад уполномоченного члена организационного комитета о деятельности организационного ком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2. </w:t>
      </w:r>
      <w:r>
        <w:rPr>
          <w:sz w:val="28"/>
          <w:szCs w:val="28"/>
          <w:lang w:eastAsia="ar-SA"/>
        </w:rPr>
        <w:t>Итоги рассмотрения поступивших предложений с обязательным содержанием принятых (включённых в проект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) предложений подлежа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284" w:top="56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basedOn w:val="Style9"/>
    <w:qFormat/>
    <w:rPr>
      <w:rFonts w:ascii="Arial" w:hAnsi="Arial" w:cs="Arial"/>
      <w:i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42:00Z</dcterms:created>
  <dc:creator>Yurotdel</dc:creator>
  <dc:description/>
  <cp:keywords/>
  <dc:language>en-US</dc:language>
  <cp:lastModifiedBy>z</cp:lastModifiedBy>
  <cp:lastPrinted>2020-04-28T14:55:00Z</cp:lastPrinted>
  <dcterms:modified xsi:type="dcterms:W3CDTF">2020-05-06T07:42:00Z</dcterms:modified>
  <cp:revision>6</cp:revision>
  <dc:subject/>
  <dc:title> </dc:title>
</cp:coreProperties>
</file>