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821"/>
      </w:tblGrid>
      <w:tr>
        <w:trPr/>
        <w:tc>
          <w:tcPr>
            <w:tcW w:w="9781" w:type="dxa"/>
            <w:gridSpan w:val="6"/>
            <w:tcBorders/>
          </w:tcPr>
          <w:p>
            <w:pPr>
              <w:pStyle w:val="Heading1"/>
              <w:tabs>
                <w:tab w:val="clear" w:pos="709"/>
                <w:tab w:val="center" w:pos="4722" w:leader="none"/>
                <w:tab w:val="left" w:pos="7680" w:leader="none"/>
              </w:tabs>
              <w:spacing w:lineRule="auto" w:line="276" w:before="108" w:after="10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04.2020 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3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таронижестеблиевского сельского поселения Красноармейского района от 10 октября 2017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4/3 «О муниципальной службе в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армей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от 27 марта 2020 года </w:t>
        <w:br/>
        <w:t>№ 4245-КЗ «О внесении изменений в некоторые законодательные акты Краснодарского края» Совет Старонижестеблиевского сельского поселения Красноармей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таронижестеблиевского сельского поселения Красноармейского района»: дополнив раздел 4 приложения пунктом 18.1:</w:t>
      </w:r>
      <w:bookmarkStart w:id="0" w:name="sub_5"/>
      <w:r>
        <w:rPr/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«18.1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рофессиональной служеб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в дистанционном формат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, профессиональная служебная деятельность муниципального служащего может осуществляться в дистанционном формат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Порядок осуществления профессиональной служебной деятельности муниципальных служащих в дистанционном формате утверждается муниципальным правовым актом представителя нанимателя (работодателя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службе, включая вопросы оплаты труда, предоставления гарантий и компенсац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После прекращения действия обстоятельств непреодолимой силы профессиональная служебная деятельность муниципального служащего осуществляется в ранее установленном порядке в соответствии с законодательством о муниципальной службе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1" w:name="sub_6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>со дня его обнародования и распространяет своё действие с 3 апрел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Старонижестеблиев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В. Дьяченко  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  <w:br/>
              <w:t>Старонижестеблие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6:00Z</dcterms:created>
  <dc:creator>odn</dc:creator>
  <dc:description/>
  <cp:keywords/>
  <dc:language>en-US</dc:language>
  <cp:lastModifiedBy>z</cp:lastModifiedBy>
  <cp:lastPrinted>2020-04-28T14:42:00Z</cp:lastPrinted>
  <dcterms:modified xsi:type="dcterms:W3CDTF">2020-05-06T07:45:00Z</dcterms:modified>
  <cp:revision>26</cp:revision>
  <dc:subject/>
  <dc:title> </dc:title>
</cp:coreProperties>
</file>