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2595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постановления администрации Старонижестеблиевского сельского поселения Красноармейского района от ______________________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отчета исполнения бюджета Старонижестеблие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расноармей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1 квартал  2020 год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 и внесен: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309"/>
      </w:tblGrid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ом отдела по бухгалтерскому уч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, главный бухгалтер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.А. Коваленко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Е. Черепано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бщего отдел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.В. Супру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  <w:tab w:val="left" w:pos="7140" w:leader="none"/>
      </w:tabs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95" w:leader="none"/>
      </w:tabs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8:45:00Z</dcterms:created>
  <dc:creator>User</dc:creator>
  <dc:description/>
  <cp:keywords/>
  <dc:language>en-US</dc:language>
  <cp:lastModifiedBy>админ</cp:lastModifiedBy>
  <cp:lastPrinted>2019-10-25T10:44:00Z</cp:lastPrinted>
  <dcterms:modified xsi:type="dcterms:W3CDTF">2020-05-13T06:10:00Z</dcterms:modified>
  <cp:revision>65</cp:revision>
  <dc:subject/>
  <dc:title>ЛИСТ СОГЛАСОВАНИЯ</dc:title>
</cp:coreProperties>
</file>