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мая 2020 г.     Станица Старонижестеблиевская              № 10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9.04.2020г №75/5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 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2020 г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безвозмездно передаваемого в муниципаль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 xml:space="preserve">Старонижестеблиевскому сельскому пос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000"/>
        <w:gridCol w:w="1561"/>
        <w:gridCol w:w="1058"/>
        <w:gridCol w:w="1372"/>
      </w:tblGrid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экземпляров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я-герои. Игнатов П.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9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а не выбирают, в них живут. Василевская Т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е с нами по Кубани. Времена года. Лёвин 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5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ица. Ганичев В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ое чудо. Нестеренко В.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а Пифагора. Ивеншев Н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пине у ветра. Ивеншев Н.А.</w:t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игатор. Сборник. Макарова-Гриценко C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ычайные приключения. Игнатов П.К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и по дну океана: стихи. Зиновьев Н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ое слово – ПОБЕДА - к 75-летию освобождения Кубани от немецко-фашистских захватчиков: сборник стихов и прозы. Сборн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ны черноморских линкоров. Рунов В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ереженная душа: повести, роман. </w:t>
            </w:r>
          </w:p>
          <w:p>
            <w:pPr>
              <w:pStyle w:val="Normal"/>
              <w:jc w:val="both"/>
              <w:rPr/>
            </w:pPr>
            <w:r>
              <w:rPr/>
              <w:t>Пошагаев Г.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1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20-06-01T05:55:00Z</dcterms:modified>
  <cp:revision>161</cp:revision>
  <dc:subject/>
  <dc:title>Совет Старонижестеблиевского сельского поселения</dc:title>
</cp:coreProperties>
</file>