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1» 05  2020 г.     Станица Старонижестеблиевская              № 10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имущества безвозмездно передаваемого в муниципальную собственность 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209  Гражданского кодекса Российской Федерации, статьей 14 Федерального Закона от 06.10.2003 года № 131-ФЗ «Об общих принципах организации местного самоуправления в Российской Федерации», решением Совета муниципального образования Красноармейский район от 29.04.2020г №75/4  «Об утверждении перечней имущества, безвозмездно передаваемого в муниципальную собственность  сельских поселений Красноармейского района», Совет Старонижестеблиевского    сельского    поселения    Красноармейского    района р е ш и л: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имущество безвозмездно передаваемое в муниципальную собственность Старонижестеблиевского сельского поселения Красноармейского района согласно перечня (прилагаетс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 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ноармейского района                       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_______2020 г №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а, безвозмездно передаваемого в муниципальную собственность Старонижестеблиевскому сельскому поселению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131"/>
        <w:gridCol w:w="1559"/>
        <w:gridCol w:w="1417"/>
        <w:gridCol w:w="1417"/>
      </w:tblGrid>
      <w:tr>
        <w:trPr>
          <w:trHeight w:val="9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Экземпляров</w:t>
            </w:r>
          </w:p>
          <w:p>
            <w:pPr>
              <w:pStyle w:val="Normal"/>
              <w:jc w:val="center"/>
              <w:rPr/>
            </w:pPr>
            <w:r>
              <w:rPr/>
              <w:t>(шт/па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аски лицевые для индивидуального пользования, однораз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40,0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одноразовые из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</w:tr>
    </w:tbl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нижестебли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.А.Коваленко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continuous"/>
      <w:pgSz w:w="11906" w:h="16838"/>
      <w:pgMar w:left="1701" w:right="567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z</cp:lastModifiedBy>
  <cp:lastPrinted>2014-09-29T09:56:00Z</cp:lastPrinted>
  <dcterms:modified xsi:type="dcterms:W3CDTF">2020-06-01T05:58:00Z</dcterms:modified>
  <cp:revision>159</cp:revision>
  <dc:subject/>
  <dc:title>Совет Старонижестеблиевского сельского поселения</dc:title>
</cp:coreProperties>
</file>