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160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firstLine="11160"/>
        <w:rPr/>
      </w:pPr>
      <w:r>
        <w:rPr>
          <w:sz w:val="20"/>
          <w:szCs w:val="20"/>
        </w:rPr>
        <w:t>к постановлению главы</w:t>
      </w:r>
    </w:p>
    <w:p>
      <w:pPr>
        <w:pStyle w:val="Normal"/>
        <w:ind w:firstLine="11160"/>
        <w:rPr>
          <w:sz w:val="20"/>
          <w:szCs w:val="20"/>
        </w:rPr>
      </w:pPr>
      <w:r>
        <w:rPr>
          <w:sz w:val="20"/>
          <w:szCs w:val="20"/>
        </w:rPr>
        <w:t>Старонижестеблиевского</w:t>
      </w:r>
    </w:p>
    <w:p>
      <w:pPr>
        <w:pStyle w:val="Normal"/>
        <w:ind w:firstLine="1116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firstLine="11160"/>
        <w:rPr>
          <w:sz w:val="20"/>
          <w:szCs w:val="20"/>
        </w:rPr>
      </w:pPr>
      <w:r>
        <w:rPr>
          <w:sz w:val="20"/>
          <w:szCs w:val="20"/>
        </w:rPr>
        <w:t>Красноармейского района</w:t>
      </w:r>
    </w:p>
    <w:p>
      <w:pPr>
        <w:pStyle w:val="Normal"/>
        <w:ind w:firstLine="11160"/>
        <w:rPr>
          <w:sz w:val="20"/>
          <w:szCs w:val="20"/>
        </w:rPr>
      </w:pPr>
      <w:r>
        <w:rPr>
          <w:sz w:val="20"/>
          <w:szCs w:val="20"/>
        </w:rPr>
        <w:t>при переводе на работу в</w:t>
      </w:r>
    </w:p>
    <w:p>
      <w:pPr>
        <w:pStyle w:val="Normal"/>
        <w:ind w:firstLine="11160"/>
        <w:rPr>
          <w:sz w:val="20"/>
          <w:szCs w:val="20"/>
        </w:rPr>
      </w:pPr>
      <w:r>
        <w:rPr>
          <w:sz w:val="20"/>
          <w:szCs w:val="20"/>
        </w:rPr>
        <w:t>условиях военного времени</w:t>
      </w:r>
    </w:p>
    <w:p>
      <w:pPr>
        <w:pStyle w:val="Normal"/>
        <w:ind w:firstLine="11160"/>
        <w:rPr>
          <w:sz w:val="20"/>
          <w:szCs w:val="20"/>
        </w:rPr>
      </w:pPr>
      <w:r>
        <w:rPr>
          <w:sz w:val="20"/>
          <w:szCs w:val="20"/>
        </w:rPr>
        <w:t>от _________________ № ___</w:t>
      </w:r>
    </w:p>
    <w:p>
      <w:pPr>
        <w:pStyle w:val="Normal"/>
        <w:ind w:firstLine="111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ведения инвентаризации нормируемых товаров (снятие остатков) в организациях торговли и общественного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ронижестеблиевского сельского поселения Красноармей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0"/>
        <w:gridCol w:w="3240"/>
        <w:gridCol w:w="1080"/>
        <w:gridCol w:w="1440"/>
        <w:gridCol w:w="1080"/>
        <w:gridCol w:w="900"/>
        <w:gridCol w:w="1080"/>
      </w:tblGrid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изации торговли, адрес, № тел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руководи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рабочих ме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крепляются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енность прикрепленного населения (чел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ебуется рабочих мест</w:t>
            </w:r>
          </w:p>
        </w:tc>
      </w:tr>
      <w:tr>
        <w:trPr>
          <w:trHeight w:val="5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ботаю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ждивенце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нижестеблиевское сельспо, магазин № 45 "Промтовары" ул. Кооперативная 87 тел. 970-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лекс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нижестеблиевское сельпо, магазин № 46 " Хозтовары " ул. Кооперативная,80, тел. 97-0-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лекс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Чернобаева Н.И. "Продукты" ул. Совет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баева Ни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Змеева Л.П. "Продукты" ул. Афанасенко 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ева Людмил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Ленец Алексей Николаевич. "Солнышко" ул. Афанасенко 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ец Алекс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онижестеблиевское сельпо, магазин № 59 "ТПС, х. Крупской, ул. Народная,50 тел. 970-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лекс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ронижестеблиевское сельпо, магазин № "ТПС", ул. Партизанская,54 тел. 97-0-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лексей Викто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Липов О.В.  "Продукты" ул. 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 Олег Владимиро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Михайленко А.С..  "Продукты" ул. Набережная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енко Александр Серге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Сокол В.Ю." Продукты» ул. Первомайская,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 Виктор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Агро-Кубань-Рис", магазин "Продукты" ул. Батарейная,3б, тел 90-4-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енко Сергей Леон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Лотос", ул. Первомайская, 36а, тел. 97-6-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идко Людмил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рвый" ул. Первомайская,3а, тел.97-4-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щенкоОльга Андр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ермес" ул. Базарная  тел.97-3-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ц Валентина Яковл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Одинцова Н.Н. "Продукты" ул. Кооперативная, 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а Наталь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ниматель Вергуль С.Н. магазин "Продукты", ул. Кубанская,21 тел. 90-4-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гуль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ниматель Сокол В.Ю." Хозтовары» ул. Первомайская,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 Виктор Ю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Дыбля А.Г., магазин "Продукты", ул. Чигрина,12 тел. 97-9-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бля Алексей Григорь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ниматель Титенко Л.П. "Хозтовары" ул. Афанасенко 1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енко Людмил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Титенко Л.П. "Продукты" ул. Афанасенко 1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енко Людмила Пет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Богдан Л.Н «Мясной дворик» ул.Ленина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 Людмила Никола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ниматель Игнатенко Р.М. магазин "Продукты", ул. Красноармейская,48 тел. 97-6-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Раиса Михайл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Вергуль С.Н. магазин "Продукты", ул. Чигрина  тел. 90-4-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гуль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ниматель Вергуль С.Н., магазин "Продукты, " Продукты ", ул. Кубанская,21, тел. 90-1-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гуль Сергей 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Борц В.Я., магазин "Продукты", ул. Афанасенко,28, тел. 97-4-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ц Валентина Яковл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 Горбенко Н.В. магазин «Продукты» ул. Набереж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енко Наталья Вале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приниматель Савченко В.И., магазин  "Продукты", ул. Афанасенко,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Валенти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   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Е.Е. Черепанова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6:05:00Z</dcterms:created>
  <dc:creator>z</dc:creator>
  <dc:description/>
  <cp:keywords/>
  <dc:language>en-US</dc:language>
  <cp:lastModifiedBy>uzer</cp:lastModifiedBy>
  <cp:lastPrinted>2020-07-24T14:16:00Z</cp:lastPrinted>
  <dcterms:modified xsi:type="dcterms:W3CDTF">2020-07-24T11:37:00Z</dcterms:modified>
  <cp:revision>13</cp:revision>
  <dc:subject/>
  <dc:title/>
</cp:coreProperties>
</file>