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расноармей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при переводе на работу в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условиях военного времени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от ______________№_______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Замены специалистов администрации Старонижестеблиевского сельского поселения</w:t>
      </w:r>
    </w:p>
    <w:p>
      <w:pPr>
        <w:pStyle w:val="Normal"/>
        <w:jc w:val="center"/>
        <w:rPr/>
      </w:pPr>
      <w:r>
        <w:rPr/>
        <w:t>Красноармейского района, призываемых на военную службу по мобилизации в военное время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91"/>
        <w:gridCol w:w="2827"/>
        <w:gridCol w:w="1759"/>
        <w:gridCol w:w="1755"/>
        <w:gridCol w:w="2827"/>
        <w:gridCol w:w="1498"/>
        <w:gridCol w:w="148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, прибывающие в запасе, подлежащие призыву по мобилизации и в военное время</w:t>
            </w:r>
          </w:p>
        </w:tc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заменяетс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штатного структурного подраздел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штатного структурного подраздел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военной служб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администраци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таронижестеблиевского сельского поселения Красноармейского райо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ак Виталий Владимирович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парат адми- нистрации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Старонижестеблиевского сельского посе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панова Елена Егор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военно обязан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>Старонижестеблие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                                                                                                        Н.В.Супру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25:00Z</dcterms:created>
  <dc:creator>Админ</dc:creator>
  <dc:description/>
  <cp:keywords/>
  <dc:language>en-US</dc:language>
  <cp:lastModifiedBy>uzer</cp:lastModifiedBy>
  <cp:lastPrinted>2020-07-24T14:33:00Z</cp:lastPrinted>
  <dcterms:modified xsi:type="dcterms:W3CDTF">2020-07-24T11:33:00Z</dcterms:modified>
  <cp:revision>9</cp:revision>
  <dc:subject/>
  <dc:title/>
</cp:coreProperties>
</file>