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950" cy="598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119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 » 08  2020 г                                                                               № 12/2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станица Старонижестеблие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Старонижестеблиевского сельского поселения Красноармейского района от 10 октября 2017 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44/3 «О муниципальной службе в администр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онижестеблиевского сельского поселения Красноармейского района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и законами: от 8 июня 2020 г. № 181-ФЗ «О внесении изменений в отдельные законодательные акты Российской Федерации в связи с принятием Федерального закона «О внесении изменений в Федеральный закон «Об  индивидуальном (персонифицированном) учёте в системе обязательного пенсионного страхования» и отдельные законодательные акты Российской Федерации», от 31 июля 2020 года № 268-ФЗ «О внесении изменений в отдельные законодательные акты Российской Федерации»  Совет Старонижестеблиевского сельского поселения Красноармейского района  р е ш и 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Старонижестеблиевского сельского поселения Красноармейского района от 10 октября 2017 года № 44/3 «О муниципальной службе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таронижестеблиевского сельского поселения Красноармейского района»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одпункт 4  пункта 3 раздела 16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4) </w:t>
      </w:r>
      <w:r>
        <w:rPr>
          <w:rFonts w:cs="Times New Roman" w:ascii="Times New Roman" w:hAnsi="Times New Roman"/>
          <w:sz w:val="28"/>
          <w:szCs w:val="28"/>
        </w:rPr>
        <w:t xml:space="preserve">трудовую книжку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и (или) сведения о трудовой деятельности, оформленные в установленном законодательством порядке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случаев, когда трудовой договор (контракт) заключается впервые;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>подпункт 6  пункта 3 раздела 16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6) документ,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дтверждающий регистрацию в системе индивидуального (персонифицированного) учет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случаев, когда трудовой договор (контракт) заключается впервые;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ункт 4 части первой раздела 28 изложить в следующей редакции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ведение трудовых книжек муниципальных служащи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(при наличии),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;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5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нную комиссию по законности, правопорядку, охране прав и свобод граждан и </w:t>
      </w:r>
      <w:r>
        <w:rPr>
          <w:rFonts w:cs="Times New Roman" w:ascii="Times New Roman" w:hAnsi="Times New Roman"/>
          <w:sz w:val="28"/>
          <w:szCs w:val="28"/>
        </w:rPr>
        <w:t>вопросам казачества (Гирька А.И.).</w:t>
      </w:r>
      <w:bookmarkStart w:id="1" w:name="sub_6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</w:t>
      </w:r>
      <w:bookmarkEnd w:id="1"/>
      <w:r>
        <w:rPr>
          <w:rFonts w:cs="Times New Roman" w:ascii="Times New Roman" w:hAnsi="Times New Roman"/>
          <w:sz w:val="28"/>
          <w:szCs w:val="28"/>
        </w:rPr>
        <w:t>со дня его обнародования и распространяет своё действие: подпункт 2 пункта 1 с 19 июня 2020 года, подпункты 1,3 пункта 1 с 11 августа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292"/>
      </w:tblGrid>
      <w:tr>
        <w:trPr/>
        <w:tc>
          <w:tcPr>
            <w:tcW w:w="64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В.Дья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7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В.В. Новак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Комментарий"/>
    <w:basedOn w:val="Normal"/>
    <w:next w:val="Normal"/>
    <w:qFormat/>
    <w:pPr>
      <w:widowControl/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4">
    <w:name w:val="Заголовок статьи"/>
    <w:basedOn w:val="Normal"/>
    <w:next w:val="Normal"/>
    <w:qFormat/>
    <w:pPr>
      <w:widowControl/>
      <w:ind w:left="1612" w:hanging="8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6:00Z</dcterms:created>
  <dc:creator>odn</dc:creator>
  <dc:description/>
  <cp:keywords/>
  <dc:language>en-US</dc:language>
  <cp:lastModifiedBy>z</cp:lastModifiedBy>
  <cp:lastPrinted>2020-08-10T11:31:00Z</cp:lastPrinted>
  <dcterms:modified xsi:type="dcterms:W3CDTF">2020-09-03T12:01:00Z</dcterms:modified>
  <cp:revision>22</cp:revision>
  <dc:subject/>
  <dc:title> </dc:title>
</cp:coreProperties>
</file>