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армей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>
          <w:sz w:val="28"/>
          <w:szCs w:val="28"/>
        </w:rPr>
        <w:t xml:space="preserve">«27 » 10   2020г           </w:t>
        <w:tab/>
        <w:tab/>
        <w:tab/>
        <w:tab/>
        <w:tab/>
        <w:t xml:space="preserve">                          № 13/4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ница Старониж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благоустройства территории Старонижестеблиевского сельского поселения Красноармейск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9F9F9" w:val="clear"/>
        </w:rPr>
      </w:pPr>
      <w:r>
        <w:rPr>
          <w:rFonts w:cs="Times New Roman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нижестеблиевского сельского поселения Красно-армейского района, Совет Старонижестеблиевского сельского поселения Красноармейского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благоустройства территории Старонижестеблиевского сельского поселения Красноармейского района на 2021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строительству, транспорту, жилищно-коммунальному хозяйству, бытовому и торговому обслуживанию и связи (Кондаков)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>от _____2020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Старонижестеблие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98"/>
        <w:gridCol w:w="2836"/>
        <w:gridCol w:w="1415"/>
        <w:gridCol w:w="1884"/>
        <w:gridCol w:w="6"/>
        <w:gridCol w:w="1816"/>
        <w:gridCol w:w="1875"/>
        <w:gridCol w:w="9"/>
        <w:gridCol w:w="204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роведен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адрес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т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дорог с асфальтобетонным покрыт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Красная от ул. Кубанской до ул.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354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 388,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8,3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государственная программа Краснодарского края «Развитие сети автомобильных дорог»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тизанская от ул. Ангелинской до ул. Круп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 794,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,7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фанасенко от ул. Базарной до ул. Пугаче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5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 605,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2,4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 от ул. Д.Бедного до ул. Совет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8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 091,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5,3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оперативная от ул. Красной до ул. Совет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 на 2021 –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игрина от ул. Афанасенко до ул. Круп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 к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275, 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ущий ремонт улично-дорожной сети  ст. Старо-нижестеблиевской Старонижестеблиевского сельского поселения Красноармей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 </w:t>
            </w:r>
            <w:r>
              <w:rPr>
                <w:rFonts w:eastAsia="Calibri"/>
              </w:rPr>
              <w:t>2 0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монт дорог с гравийным покрытием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остовая от ул. Первомайской до ул. Октябрь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11,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Запорожская от ул. Первомайской до ул. Советской, пер. Запорожск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 км + 0,22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127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естьянская от ул. Краснодарской до ул. Север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5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19,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л. Западная от ул. Кочубея до ул. Красноармей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3,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Степная х. Отруб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84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йдир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 на 2021 – 2023 годы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тротуа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Чигрина от ул. Дорожной до ул. Кооператив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0,9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772,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59,8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Государственная программа Краснодарского края «Развитие сельского хозяйства и регулирование рынков сельскохозяйственной продукции, сырья и продовольствия», подпрограмма «Комплексное развитие сельских территорий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лагоустройство сельских территорий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Афанасенко от ул. Первомайской до ул. Стаханов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0,86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757,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53,0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Д.Бедного от ул. Кооперативная до ул.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муниципальная программа "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 </w:t>
            </w:r>
            <w:r>
              <w:rPr>
                <w:szCs w:val="28"/>
              </w:rPr>
              <w:t>на 2021 – 2023 годы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ооперативная от ул. Д.Бедного до ул. Красная З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ая от ул. Комсомольской до ул. Кубан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25</w:t>
            </w:r>
            <w:r>
              <w:rPr/>
              <w:t xml:space="preserve">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и расширение уличного осве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явкам жителей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Cs w:val="28"/>
              </w:rPr>
              <w:t>муниципальная программа «Жилищно-комму-нальное хозяйство</w:t>
            </w:r>
            <w:r>
              <w:rPr/>
              <w:t xml:space="preserve"> Старонижестеблиевского сельского поселения Красноармейского района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личного осве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0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оительство площадок  под мусорные контейне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Шевченко – ул. Крас-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78,670 тыс.руб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евченко – ул. Чигр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ира – ул. Берегов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артизанская – ул. Кооператив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Чигрина – ул.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ервомайская – ул. Крестьян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фанасенко – ул. Совет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фанасенко – ул. Пугаче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Первомайская – ул. Крестьян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-х контейн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-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купка саженцев деревьев: высадка саженцев деревьев (30 шт.) и кустарников (30 шт.) в центральном парке;</w:t>
            </w:r>
          </w:p>
          <w:p>
            <w:pPr>
              <w:pStyle w:val="Normal"/>
              <w:rPr/>
            </w:pPr>
            <w:r>
              <w:rPr/>
              <w:t>- приобретение цветочной рассады, семян</w:t>
            </w:r>
          </w:p>
          <w:p>
            <w:pPr>
              <w:pStyle w:val="Normal"/>
              <w:rPr/>
            </w:pPr>
            <w:r>
              <w:rPr/>
              <w:t xml:space="preserve">- оформление крон деревьев, удаление сухих </w:t>
            </w:r>
          </w:p>
          <w:p>
            <w:pPr>
              <w:pStyle w:val="Normal"/>
              <w:rPr/>
            </w:pPr>
            <w:r>
              <w:rPr/>
              <w:t>деревьев;</w:t>
            </w:r>
          </w:p>
          <w:p>
            <w:pPr>
              <w:pStyle w:val="Normal"/>
              <w:rPr/>
            </w:pPr>
            <w:r>
              <w:rPr/>
              <w:t>- стрижка газон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«Жилищно-комму-нальное хозяйство</w:t>
            </w:r>
            <w:r>
              <w:rPr/>
              <w:t xml:space="preserve"> Старонижестеблиевского сельского поселения Красноармейского района»</w:t>
            </w:r>
          </w:p>
        </w:tc>
      </w:tr>
      <w:tr>
        <w:trPr>
          <w:trHeight w:val="15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реконструкция водопров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епная от ул. Советской до ул. Батарей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6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отходов и бытового мусора с территории общего поль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парка, детской спортивно-игровой площадки, кладбищ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автокассы ст. Старонижестеблиевской (ул. Кубанская, 1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  <w:r>
              <w:rPr>
                <w:rFonts w:eastAsia="Calibri"/>
              </w:rPr>
              <w:t>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с сорной растительности, ликвидация аварийных деревьев, содержание трактор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587,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42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530,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меститель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аронижестеблиевског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льского поселени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</w:rPr>
        <w:t>Красноармейского района                                                                                                                              Е.Е. Черепан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7-10-10T13:26:00Z</cp:lastPrinted>
  <dcterms:modified xsi:type="dcterms:W3CDTF">2020-11-03T07:01:00Z</dcterms:modified>
  <cp:revision>171</cp:revision>
  <dc:subject/>
  <dc:title>Совет Старонижестеблиевского сельского поселения</dc:title>
</cp:coreProperties>
</file>