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072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вестка 13 сессии Совета Старонижестеблиев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Красноармейского района четверт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10.2020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8"/>
                <w:szCs w:val="28"/>
              </w:rPr>
              <w:t>Об утверждении плана благоустройства территории Старонижестеблиевского сельского поселения Красноармейского района</w:t>
            </w:r>
          </w:p>
          <w:p>
            <w:pPr>
              <w:pStyle w:val="Subtitl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б оплате труда работников и формировании поощрительных фондов муниципального казенного учреждения культуры Старонижестеблиевского сельского поселения «Сельский дом культуры» и положения о структурном подразделении сельский клуб хутора Крупской муниципального казенного учреждения культуры Старонижестеблиевского сельского поселения «Сельский дом культур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положения об оплате труда работников и формировании поощрительных фондов муниципального казённого учреждения культуры «Старонижестеблиевская сельская библиоте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 Красноармейского района от 20 декабря 2019 года № 4/4 « О бюджете Старонижестеблиевского сельского поселения Красноармейского района на 2020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638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Об отмене отдельных муниципальных нормативно - правовых а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Подзаголовок Знак"/>
    <w:basedOn w:val="Style12"/>
    <w:qFormat/>
    <w:rPr>
      <w:sz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Гипертекстовая ссылка"/>
    <w:basedOn w:val="Style12"/>
    <w:qFormat/>
    <w:rPr>
      <w:b w:val="false"/>
      <w:bCs w:val="false"/>
      <w:color w:val="00000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бычный (веб)"/>
    <w:basedOn w:val="Normal"/>
    <w:qFormat/>
    <w:pPr>
      <w:spacing w:before="0" w:after="150"/>
    </w:pPr>
    <w:rPr/>
  </w:style>
  <w:style w:type="paragraph" w:styleId="Style2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20-06-25T14:35:00Z</cp:lastPrinted>
  <dcterms:modified xsi:type="dcterms:W3CDTF">2020-11-03T07:05:00Z</dcterms:modified>
  <cp:revision>144</cp:revision>
  <dc:subject/>
  <dc:title/>
</cp:coreProperties>
</file>