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2595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к проекту постановления администрации Старонижестеблиевского сельского поселения Красноармейского района от _________________ № 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утверждении отчета исполнения бюджета Старонижестеблие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Красноармей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 9 месяцев 2020 год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ект подготовлен и внесен: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309"/>
      </w:tblGrid>
      <w:tr>
        <w:trPr/>
        <w:tc>
          <w:tcPr>
            <w:tcW w:w="77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ом отдела по бухгалтерскому уче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финансам, главный бухгалтер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Т.А. Коваленко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.Е. Черепанова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"/>
        <w:ind w:hanging="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по юридическим</w:t>
      </w:r>
    </w:p>
    <w:p>
      <w:pPr>
        <w:pStyle w:val="Style14"/>
        <w:ind w:hanging="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ам администрации</w:t>
      </w:r>
    </w:p>
    <w:p>
      <w:pPr>
        <w:pStyle w:val="Style14"/>
        <w:ind w:hanging="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нижестебли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расноармейского района                                                          Т.А. Филимонова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20" w:leader="none"/>
        <w:tab w:val="left" w:pos="7140" w:leader="none"/>
      </w:tabs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595" w:leader="none"/>
      </w:tabs>
      <w:jc w:val="center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8:45:00Z</dcterms:created>
  <dc:creator>User</dc:creator>
  <dc:description/>
  <cp:keywords/>
  <dc:language>en-US</dc:language>
  <cp:lastModifiedBy>uzer</cp:lastModifiedBy>
  <cp:lastPrinted>2020-10-16T09:20:00Z</cp:lastPrinted>
  <dcterms:modified xsi:type="dcterms:W3CDTF">2020-10-16T06:21:00Z</dcterms:modified>
  <cp:revision>68</cp:revision>
  <dc:subject/>
  <dc:title>ЛИСТ СОГЛАСОВАНИЯ</dc:title>
</cp:coreProperties>
</file>