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20 г.     Станица Старонижестеблиевская              №14/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29 апреля 2020г №75/5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 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няющая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Е.Е.Черепан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безвозмездно передаваемого в муниципальну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ственность </w:t>
      </w:r>
      <w:r>
        <w:rPr>
          <w:color w:val="000000"/>
          <w:sz w:val="28"/>
          <w:szCs w:val="28"/>
        </w:rPr>
        <w:t xml:space="preserve">Старонижестеблиевскому сельскому посел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000"/>
        <w:gridCol w:w="1561"/>
        <w:gridCol w:w="1058"/>
        <w:gridCol w:w="1372"/>
      </w:tblGrid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(полиграфическая продукц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экземпляров, 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Цена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оимость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, т. 3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, т. 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, т. 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, т. 3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Российская энциклопедия, т. 3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шая Российская энциклопедия, т. 3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т. 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т. 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, т. 4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т. 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т. 4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т. 4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т. 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т. 4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т. 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49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ославная энциклопедия 50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славная энциклопедия 51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spacing w:lineRule="auto" w:line="276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20-11-23T12:38:00Z</dcterms:modified>
  <cp:revision>162</cp:revision>
  <dc:subject/>
  <dc:title>Совет Старонижестеблиевского сельского поселения</dc:title>
</cp:coreProperties>
</file>