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2020 г.     Станица Старонижестеблиевская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о статьей 209 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7 мая 2020г №76/5  «Об утверждении перечней имущества, безвозмездно передаваемого в муниципальную собственность  сельских поселений Красноармейского района», Совет Старонижестеблиевского    сельского    поселения    Красноармейского    района р е ш и л: 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_______2020 г №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а, безвозмездно передаваемого в муниципальную собственность Старонижестеблиевскому сельскому поселению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30"/>
        <w:gridCol w:w="1559"/>
        <w:gridCol w:w="1417"/>
        <w:gridCol w:w="1417"/>
      </w:tblGrid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  <w:p>
            <w:pPr>
              <w:pStyle w:val="Normal"/>
              <w:jc w:val="center"/>
              <w:rPr/>
            </w:pPr>
            <w:r>
              <w:rPr/>
              <w:t>(шт/па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ски лицевые для индивидуального пользования, однора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continuous"/>
      <w:pgSz w:w="11906" w:h="16838"/>
      <w:pgMar w:left="1701" w:right="567" w:gutter="0" w:header="0" w:top="89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14-09-29T09:56:00Z</cp:lastPrinted>
  <dcterms:modified xsi:type="dcterms:W3CDTF">2020-11-23T12:36:00Z</dcterms:modified>
  <cp:revision>159</cp:revision>
  <dc:subject/>
  <dc:title>Совет Старонижестеблиевского сельского поселения</dc:title>
</cp:coreProperties>
</file>