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» ноября 2020 года                                                         №  14/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оздании  дорожного фонда Старонижестеблиевского сельского поселения Красноармейского района на 2021 год и плановый период 2022-2023 годов и об утверждении порядка формирования и использования бюджетных ассигнований муниципального дорожного фон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№ 131 –ФЗ «Об общих принципах местного самоуправления в Российской Федерации»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оздать муниципальный дорожный фонд Старонижестеблиевского сельского поселения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рядок формирования и использования бюджетных ассигнований дорожного фонда Старонижестеблиевского сельского поселения Красноармейского района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Совета Старонижестеблиевского сельского поселения Красноармейского района (Борисенкова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, но не ранее 1 января 202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</w:t>
        <w:tab/>
        <w:tab/>
        <w:t xml:space="preserve">                Е.Е.Черепан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94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187" w:leader="none"/>
              </w:tabs>
              <w:rPr/>
            </w:pPr>
            <w:r>
              <w:rPr>
                <w:sz w:val="28"/>
                <w:szCs w:val="28"/>
              </w:rPr>
              <w:t xml:space="preserve">к решению Совета                                Старонижестеблиевского                                                                                                           сельского поселения                                                                          Красноармейского района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от 12.11.2020г__№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формирования и  использования бюджетных ассигнований дорожного фонда  Старонижестеблиевского сельского поселения Красноармейского района на 2021 год и плановый период 2022-2023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орожный фонд Старонижестеблиевского сельского поселения Красноармейского района (далее – Фонд) – часть средств местного бюджета, подлежащая использованию в целях финансового обеспечения дорожной деятельности в отношении автомобильных дорог местного значения, находящихся в муниципальной собственности (далее – автомобильные дороги  мест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муниципального образования Старонижестеблиевское сельское поселение Красноармей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ъем бюджетных ассигнований Фонда утверждается решением представительного органа  Старонижестеблиевского сельского поселения о местном бюджете на очередной финансовый год и плановый период в размере не менее прогнозируемого объема  доходов консолидированного бюджета Старонижестеблиевского сельского поселения Красноармейского района от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цизов на автомобильный бензин и (или) карбюраторных (инжекторных) двигателей, производимые на территории Российской Федерации, подлежащие зачислению в местный бюдже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района, а также капитального ремонта и ремонта дворовых  территорий многоквартирных домов, проездов  к  дворовым территориям многоквартирных домов, расположенных в границах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 и использования имущества, входящего в состав автомобильных дорог общего пользования местного значения Старонижестеблиевского сельского поселения Красноармейского 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ендной платы за земельные участки, расположенные в полосе отвода автомобильных дорог общего пользования местно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ты за оказание услуг по присоединению объектов дорожного сервиса к автомобильным дорогам общего пользования местного значения Старонижестеблиевского сельского поселения Красноармей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на платной основе парковок (парковочных мест), расположенных на автомобильных дорогах общего пользования местного значения Старонижестеблиевского сельского поселения Красноармей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сумм в возмещение вреда, причиняемого автомобильным дорогам общего пользования местного значения, Старонижестеблиевского сельского поселения Красноармейского  района транспортными средствами, осуществляющими перевозки тяжеловесных и (или) крупногабаритных  груз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 Старонижестеблиевского сельского поселения Красноармейского 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чих денежных взысканий (штрафов)  в обла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й сумм в возмещение ущерба в связи с нарушением исполнителем (подрядчиком) условий муниципальных контрактов и иных договоров, финансируемых за счет средств Фонда либо в связи с уклонением  от заключения  таких контрактов или иных догово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х средств, внесенных участником конкурса (аукциона) проводимого в целях заключения муниципального контракта, финансируемого за счет средств Фонда в качестве обеспечения заявки на участие в конкурсе данного контракта и иных случаях установленных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ошлины за выдачу специального разрешения на движение по автомобильным дорогам общего пользования  местного значения Старонижестеблиевского сельского поселения Красноармейского  района, транспортных средств, осуществляющих перевозки опасных, тяжеловесных и  (или) крупногабаритных груз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х поступлений, в том числе добровольных пожертвований от физических и (или) юридических лиц и финансовое обеспечение дорожной деятельности в отношении автомобильных дорог местного значения Старонижестеблиевского сельского поселения Красноармейского  района, а также капитального ремонта и ремонта дворовых территорий многоквартирных домов, проездов к дворовым территориям многоквартирных домов, расположенных в границах Старонижестеблиевского сельского поселения Красноармейского  района, от   плановых назначений земельного налога.</w:t>
      </w:r>
    </w:p>
    <w:p>
      <w:pPr>
        <w:pStyle w:val="ConsPlusCell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ходов от денежных взысканий (штрафов)   за   нарушение   законодательства   Российской   Федерации  о безопасности дорожного движ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ние бюджетных ассигнований Фонда на очередной финансовый год и плановый период осуществляет отдел по бухгалтерскому учету и финансам администрации  Старонижестеблиевского сельского поселения Красноармейского  района в соответствии с бюджетным кодекс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полномоченным органом местного самоуправления Старонижестеблиевского сельского поселения Красноармейского  района, обеспечивающим использование средств  Фонда является администрация Старонижестеблиевского сельского поселения Красноармейского  района (далее – администрац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 добровольных пожертвований, в отношении автомобильных дорог местного значения, находящихся в муниципальной собственности, на основании документа, подтверждающего поступление указанных в настоящем пункте денежных средств в местный бюджет, в том числе после заключения соответствующего договора (соглашения) между администрацией и физическим  или, юридически лицом, а также от отчислений  плановых назначений земельного налога в 2021 году в размере 26,095283 %, в 2022 году в размере 22,24814815%,  в 2023 году в размере 9,7862385%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В целях разработки проекта решения представительного органа Старонижестеблиевского сельского поселения Красноармейского  района о местном бюджете на очередной финансовый год и плановый период финансовый орган доводит до Администрации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Средства Фонда направляются на финансирование следующих расход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капитальный ремонт, ремонт, содержание автомобильных дорог общего пользования местного значения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троительство (реконструкция) автомобильных дорог общего пользования местного значения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капитальный ремонт и ремонт дворовых территорий многоквартирных домов, проездов к дворовым территориям многоквартирных домов, расположенных  в границах Старонижестеблиевского сельского поселения Красноармейского 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ликвидация последствий чрезвычайных ситуаций на  автомобильных дорогах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обустройство автомобильных дорог местного значения в целях повыш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деятельности подведомственных администрации учреждений, осуществляющих функции в области дорожной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) осуществление иных мероприятий в отношении автомобильных дорог общего пользования местного значения, в случаях установленных законодательством Российской Федерации и Краснодарского кр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ьзование средств Фонда осуществляется в соответствии с действующим законода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по бухгалтерскому учету и финанса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ронижестеблие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армейского района                                                              Т.А.Коваленк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suppressAutoHyphens w:val="false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suppressAutoHyphens w:val="false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19:00Z</dcterms:created>
  <dc:creator>ADMUHUCTPALLU9I</dc:creator>
  <dc:description/>
  <cp:keywords/>
  <dc:language>en-US</dc:language>
  <cp:lastModifiedBy>z</cp:lastModifiedBy>
  <cp:lastPrinted>2020-11-12T09:13:00Z</cp:lastPrinted>
  <dcterms:modified xsi:type="dcterms:W3CDTF">2020-11-23T12:13:00Z</dcterms:modified>
  <cp:revision>88</cp:revision>
  <dc:subject/>
  <dc:title/>
</cp:coreProperties>
</file>