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«      » _________ 2020 года                                                                       №           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 законом от 6 октября 2003 года № 131-ФЗ «Об общих принципах организации местного самоуправления в Российской федерации», руководствуясь решением Совета муниципального образования Красноармейский район от 25 ноября 2020 года № 5/9 «О передач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»,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часть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, согласно проекту Соглашения о передаче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 (прилагаетс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p>
      <w:pPr>
        <w:pStyle w:val="Normal"/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2020 года №____</w:t>
      </w:r>
    </w:p>
    <w:p>
      <w:pPr>
        <w:pStyle w:val="Normal"/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расноармейский район</w:t>
      </w:r>
    </w:p>
    <w:p>
      <w:pPr>
        <w:pStyle w:val="Normal"/>
        <w:spacing w:before="0" w:after="0"/>
        <w:ind w:left="4536" w:firstLine="567"/>
        <w:contextualSpacing/>
        <w:rPr/>
      </w:pPr>
      <w:r>
        <w:rPr>
          <w:sz w:val="28"/>
          <w:szCs w:val="28"/>
        </w:rPr>
        <w:t>от ____________ 2020 года №____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</w:t>
      </w:r>
    </w:p>
    <w:p>
      <w:pPr>
        <w:pStyle w:val="Normal"/>
        <w:spacing w:before="0" w:after="0"/>
        <w:ind w:left="4536" w:firstLine="567"/>
        <w:contextualSpacing/>
        <w:rPr/>
      </w:pPr>
      <w:r>
        <w:rPr>
          <w:sz w:val="28"/>
          <w:szCs w:val="28"/>
        </w:rPr>
        <w:t>поселения</w:t>
      </w:r>
    </w:p>
    <w:p>
      <w:pPr>
        <w:pStyle w:val="Normal"/>
        <w:spacing w:before="0" w:after="0"/>
        <w:ind w:left="45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left="4536" w:firstLine="567"/>
        <w:contextualSpacing/>
        <w:rPr/>
      </w:pPr>
      <w:r>
        <w:rPr>
          <w:sz w:val="28"/>
          <w:szCs w:val="28"/>
        </w:rPr>
        <w:t>от ____________ 2020 года №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органов местного самоупр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ого района органам местного самоуправления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таница Полтавская                                                           ___ __________ 2020 года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а Виталия Владимировича, действующего на основании Устава Старонижестеблиевского сельского поселения Красноармей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spacing w:before="0" w:after="0"/>
        <w:contextualSpacing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 Администрация муниципального образования Красноармейский район (далее – администрация муниципального района ) передаёт, а администрация Старонижестеблиевского сельского поселения Красноармей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. Передача части полномочий производится в интересах социально-экономического развития муниципального образования Красноармейский район (далее - муниципальный район), населения района, в целях более эффективного решения вопросов местного значения и с учётом возможности осуществления органами местного самоуправления Старонижестеблиевского сельского поселения Красноармейского района (далее – поселение) принимаемых полномоч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(перечень) передаваемой части полномочий согласно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>федеральным законам и законам Краснодарского края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е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пределения ежегодного объёма межбюджетных трансфертов,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необходимых для осуществления передаваемых полномочий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 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,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2. Ежегодный объё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Суммы иных межбюджетных трансфертов на 2021 год для осуществления переданной в соответствии с настоящим соглашением части полномочий составляют 889 620 (</w:t>
      </w:r>
      <w:r>
        <w:rPr>
          <w:color w:val="000000"/>
          <w:sz w:val="28"/>
          <w:szCs w:val="28"/>
          <w:shd w:fill="FFFFFF" w:val="clear"/>
        </w:rPr>
        <w:t>восемьсот восемьдесят девять тысяч шестьсот двадцать</w:t>
      </w:r>
      <w:r>
        <w:rPr>
          <w:sz w:val="28"/>
          <w:szCs w:val="28"/>
        </w:rPr>
        <w:t xml:space="preserve">) рублей  80 копеек (приложения 1, 3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ежемесячно не позднее 15 числа текущего месяца в размере 1/12 от суммы, указанной в пункте 3.3 раздела 3 настоящего Соглашения, либо путём разового перечисления или путём перечисления по частям денежных средств в сумме, указанной в пункте 3.3 раздела 3 настоящего Соглашения в пределах лимитов бюджетных обязательств, утверждённых на эти цел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ё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здание и содержание мест (площадок) накопления твё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схемы размещения мест (площадок) накопления твёрдых коммунальных отходов и ведение реестра мест (площадок) накопления твёрдых коммуналь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рганизацию экологического воспитания и формирования экологической культуры в области обращения с твёрдыми коммунальными отход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 обязаны отражать в доходной части бюджета поселения на текущий финансовый год и плановый период объём иных межбюджетных трансфертов, полученных согласно настоящему Соглашению, по коду бюджетной классификации доходов бюджета Старонижестеблиевского сельского посе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eastAsia="en-US"/>
        </w:rPr>
        <w:t>4.1.4. В случае изменения юридического адреса или платёжных реквизитов</w:t>
      </w:r>
      <w:r>
        <w:rPr>
          <w:sz w:val="28"/>
          <w:szCs w:val="28"/>
        </w:rPr>
        <w:t xml:space="preserve"> администрация поселения</w:t>
      </w:r>
      <w:r>
        <w:rPr>
          <w:sz w:val="28"/>
          <w:szCs w:val="28"/>
          <w:lang w:eastAsia="en-US"/>
        </w:rPr>
        <w:t xml:space="preserve"> обязана 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.1.5. Администрация поселения обязана предоставлять отчё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по форме согласно приложению к настоящему Соглашению (приложение 2), являющемуся неотъемлемой частью настоящего соглашения, ежеквартально до 5 числа месяца, следующего за отчётным,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ёту администрации муниципального образования Красноармейский район, а также 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предоставляется отчёт об обеспечении в границах поселения участия в организации деятельности по накоплению (в том числе раздельному накоплению) и транспортированию твё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1. Администрация муниципального района обязана обеспечить своевренное и в полном объёме перечисление денежных средств в пределах лимитов бюджетных обязательств, утверждённых на эти цели согласно пункту 3.4 раздела 3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 Условия предоставления и расходован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Cs/>
          <w:sz w:val="28"/>
          <w:szCs w:val="28"/>
          <w:lang w:eastAsia="en-US"/>
        </w:rPr>
        <w:t>иных межбюджетных трансфертов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соблюдение органом местного самоуправления сельского поселения бюджетного и налогового законодательства Российской Федерации, нормативных правовых актов Краснодарского края 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4.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Контроль за осуществлением полномочий,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ответственность сторон Соглашения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ский район, переданных для осуществления части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2.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осуществляет контроль за исполнением пункта 4.1 раздела 4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3. </w:t>
      </w:r>
      <w:r>
        <w:rPr>
          <w:sz w:val="28"/>
          <w:szCs w:val="28"/>
        </w:rPr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ёт своим распоряжением комиссию с участием управления по строительству, промышленности, транспорту, связи, ЖКХ и жилищным вопросам администрации муниципального образования Красноармейский район, для составления соответствующего 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4.</w:t>
      </w:r>
      <w:r>
        <w:rPr>
          <w:sz w:val="28"/>
          <w:szCs w:val="28"/>
        </w:rPr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ых ему полномочий, администрация вправе требовать досрочного расторжения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6.5. Поселение несё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ётов в соответствии с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 xml:space="preserve">Срок осуществления полномочий, основания и порядок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прекращения действия Соглашения, п</w:t>
      </w:r>
      <w:r>
        <w:rPr>
          <w:bCs/>
          <w:sz w:val="28"/>
          <w:szCs w:val="28"/>
          <w:lang w:eastAsia="en-US"/>
        </w:rPr>
        <w:t>рочие условия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1. Настоящее Соглашение вступает в силу с 1 января 2021 года, но после официального опубликования (обнародования) и действует по 31 декабря 2021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4. Расторжение Соглашения влечёт за собой возврат перечисленных межбюджетных трансфертов, за вычетом фактических расходов, подтверждё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ё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ыми актами муниципального образования Красноармейский район.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1. Настоящее Соглашение составлено в двух экземплярах - по одному для каждой из Сторон и в Совет муниципального образования Красноармейский рай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Юридические адреса и платёжные реквизиты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4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Старонижестеблие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,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2000000000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нансовое упра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902.11.001.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 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43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0349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193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101810300000010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Администрация Старонижестебли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1830184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 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3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02503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9033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4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92 202 40014 10 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В. Вас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армейского райо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Новак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моуправления поселения</w:t>
      </w:r>
    </w:p>
    <w:p>
      <w:pPr>
        <w:pStyle w:val="Normal"/>
        <w:ind w:left="5103" w:firstLine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 2020 г.</w:t>
      </w:r>
    </w:p>
    <w:p>
      <w:pPr>
        <w:pStyle w:val="Normal"/>
        <w:ind w:left="5103" w:firstLine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решению вопросов местного значения на 2021 год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709"/>
        <w:gridCol w:w="1134"/>
        <w:gridCol w:w="709"/>
        <w:gridCol w:w="1134"/>
        <w:gridCol w:w="850"/>
        <w:gridCol w:w="993"/>
        <w:gridCol w:w="708"/>
        <w:gridCol w:w="674"/>
      </w:tblGrid>
      <w:tr>
        <w:trPr>
          <w:trHeight w:val="5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сельского поселения</w:t>
            </w:r>
          </w:p>
        </w:tc>
        <w:tc>
          <w:tcPr>
            <w:tcW w:w="8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, 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приобретение новых контейне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обустройство контейнерных площадок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ремонт контейнерных площадо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лие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896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5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5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8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8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          В.В. Новак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Соглашению о передаче части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полномочий органов местного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ого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района органам местного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самоуправления поселения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от _________ 2020 г. 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тчёт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й (субвенций, иных межбюджетных трансфертов)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именование главного администратора доход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именование получателя межбюджетных трансферт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Вид целевых средств: (районные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 (дата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Движе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и, копейк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1134"/>
        <w:gridCol w:w="850"/>
        <w:gridCol w:w="1134"/>
        <w:gridCol w:w="851"/>
        <w:gridCol w:w="850"/>
        <w:gridCol w:w="1560"/>
        <w:gridCol w:w="1559"/>
        <w:gridCol w:w="1276"/>
        <w:gridCol w:w="850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д ОКТМ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Н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код бюджетной классификации расходов (20 зна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доходов (20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упило межбюджетных трансфер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изведено расходов получателем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сстановлено остатков межбюджетного трансферта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щено неиспользованных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щено из краевого бюджета целевых средств в объёме потребности в их расходова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аток на конец отчётн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за отчётный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за отчё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о (гр.5+6+8+10-(11-12)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подлежащий возвр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Расходова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585"/>
        <w:gridCol w:w="2976"/>
      </w:tblGrid>
      <w:tr>
        <w:trPr>
          <w:trHeight w:val="103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главного распорядителя средств краевого бюдже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контраген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классификации расходов бюджетной системы Российской Федерации (код раздела, подраздела, целевой статьи расходов, вида расходов)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расходов получателем целевых средств</w:t>
            </w:r>
          </w:p>
        </w:tc>
      </w:tr>
      <w:tr>
        <w:trPr>
          <w:trHeight w:val="11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отчётный пери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Анализ причин образования остатков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09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по Б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конец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чё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ричин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разования остатков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образовани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татков средст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финансовым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ом: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чётности                                                           (подпись) 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953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-10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л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лиевского сельского поселени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_____ В.В. Новак</w:t>
            </w:r>
          </w:p>
        </w:tc>
      </w:tr>
    </w:tbl>
    <w:p>
      <w:pPr>
        <w:sectPr>
          <w:type w:val="nextPage"/>
          <w:pgSz w:orient="landscape" w:w="16838" w:h="11906"/>
          <w:pgMar w:left="993" w:right="42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3</w:t>
      </w: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дополнительному Соглашению </w:t>
      </w: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 передаче части полномочий </w:t>
      </w:r>
    </w:p>
    <w:p>
      <w:pPr>
        <w:pStyle w:val="Normal"/>
        <w:ind w:left="5387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ов местного самоуправления </w:t>
      </w: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ам местного самоуправления </w:t>
      </w: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</w:p>
    <w:p>
      <w:pPr>
        <w:pStyle w:val="Normal"/>
        <w:ind w:left="538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т _______2020 года   </w:t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хнические характеристики и адресный перечень 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контейнерных площадок для сбора твёрдых коммунальных отходов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обустройство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лощадка для ТКО на 2 контейн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тонная плита  высотой 0,16 м, шириной 1,5 м, длиной 3 м.</w:t>
      </w:r>
    </w:p>
    <w:p>
      <w:pPr>
        <w:pStyle w:val="Normal"/>
        <w:jc w:val="both"/>
        <w:rPr/>
      </w:pPr>
      <w:r>
        <w:rPr>
          <w:sz w:val="28"/>
          <w:szCs w:val="28"/>
        </w:rPr>
        <w:t>3-х стороннее ограждение из профнастила высотой 1,5 м. по следующемим адресам: ст. Старонижестеблиевская, ул. Кооперативная/Д.Бедного, ул. Набережная/Краснодарская, ул. Комсомольская/Ленина, ул. Шевченко/Чигрина; х. Крупской, ул. Народная, 5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лощадка для ТКО на 3 контейн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тонная плита  высотой 0,16 м, шириной 1,5 м, длиной 4,2 м.</w:t>
      </w:r>
    </w:p>
    <w:p>
      <w:pPr>
        <w:pStyle w:val="Normal"/>
        <w:jc w:val="both"/>
        <w:rPr/>
      </w:pPr>
      <w:r>
        <w:rPr>
          <w:sz w:val="28"/>
          <w:szCs w:val="28"/>
        </w:rPr>
        <w:t>3-х стороннее ограждение из профнастила высотой 1,5 м. по следующим адресам: ст. Старонижестеблиевская, ул. Краснодарская/Мира, ул. Митра/Д.Бедного, ул. Советская/Афанасенко, ул. Афанасенко/Хлеборобна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лощадка для ТКО на 4 контейн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тонная плита  высотой 0,16 м, шириной 1,5 м, длиной 5,6 м.</w:t>
      </w:r>
    </w:p>
    <w:p>
      <w:pPr>
        <w:pStyle w:val="Normal"/>
        <w:jc w:val="both"/>
        <w:rPr/>
      </w:pPr>
      <w:r>
        <w:rPr>
          <w:sz w:val="28"/>
          <w:szCs w:val="28"/>
        </w:rPr>
        <w:t>3-х стороннее ограждение из профнастила высотой 1,5 м. по адресу: ст. Старонижестеблиевская, ул. Партизанская/Коопер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rHeight w:val="1084" w:hRule="atLeast"/>
        </w:trPr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а 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 Ю.В. Васи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 В.В. Новак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соответствии с Федеральным Законом от 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Красноармейский район, руководствуясь условиями социально-экономического развития территорий, интересами населения, а также целями эффективного решения вопросов местного значения, администрация муниципального образования Красноармейский район предлагает передать десяти сельским поселениям Красноармейского района осуществление части полномочий муниципального района-участие в организации деятельности по накоплению (в т.ч. раздельному накоплению) и транспортированию твердых коммунальных отходов в пределах полномочий, установленных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Старонижестеблиевского сельского поселения выделено </w:t>
      </w:r>
      <w:r>
        <w:rPr>
          <w:rFonts w:eastAsia="Calibri"/>
          <w:color w:val="000000"/>
          <w:sz w:val="24"/>
          <w:szCs w:val="24"/>
          <w:lang w:eastAsia="en-US"/>
        </w:rPr>
        <w:t>889 620,8</w:t>
      </w:r>
      <w:r>
        <w:rPr>
          <w:sz w:val="28"/>
          <w:szCs w:val="28"/>
        </w:rPr>
        <w:t xml:space="preserve"> (Восемьсот восемьдесят девять тысяч шестьсот двадцать рублей 80 копеек) из них на уборку контейнерных площадок выделено </w:t>
      </w:r>
      <w:r>
        <w:rPr>
          <w:rFonts w:eastAsia="Calibri"/>
          <w:color w:val="000000"/>
          <w:sz w:val="24"/>
          <w:szCs w:val="24"/>
          <w:lang w:eastAsia="en-US"/>
        </w:rPr>
        <w:t>275 472,8</w:t>
      </w:r>
      <w:r>
        <w:rPr>
          <w:sz w:val="28"/>
          <w:szCs w:val="28"/>
        </w:rPr>
        <w:t xml:space="preserve"> рублей, на приобретение новых контейнеров </w:t>
      </w:r>
      <w:r>
        <w:rPr>
          <w:rFonts w:eastAsia="Calibri"/>
          <w:color w:val="000000"/>
          <w:sz w:val="24"/>
          <w:szCs w:val="24"/>
          <w:lang w:eastAsia="en-US"/>
        </w:rPr>
        <w:t>335664</w:t>
      </w:r>
      <w:r>
        <w:rPr>
          <w:sz w:val="28"/>
          <w:szCs w:val="28"/>
        </w:rPr>
        <w:t xml:space="preserve">,00 рублей,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обустройство контейнерных площадок 278484,00 </w:t>
      </w:r>
    </w:p>
    <w:sectPr>
      <w:type w:val="nextPage"/>
      <w:pgSz w:w="11906" w:h="16838"/>
      <w:pgMar w:left="709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8:00Z</dcterms:created>
  <dc:creator>Помеляйко</dc:creator>
  <dc:description/>
  <cp:keywords/>
  <dc:language>en-US</dc:language>
  <cp:lastModifiedBy>z</cp:lastModifiedBy>
  <cp:lastPrinted>2020-12-17T09:27:00Z</cp:lastPrinted>
  <dcterms:modified xsi:type="dcterms:W3CDTF">2020-12-17T06:27:00Z</dcterms:modified>
  <cp:revision>10</cp:revision>
  <dc:subject/>
  <dc:title>Совет Ивановского сельского поселения Красноармейского района</dc:title>
</cp:coreProperties>
</file>