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» декабря 2020 г.     Станица Старонижестеблиевская              № 15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имущества безвозмездно передаваемого в муниципальную собственность 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209  Гражданского кодекса Российской Федерации, статьей 14 Федерального Закона от 06.10.2003 года № 131-ФЗ «Об общих принципах организации местного самоуправления в Российской Федерации», решением Совета муниципального образования Красноармейский район от 9 апреля 2008г №36/23  «Об утверждении перечней имущества, безвозмездно передаваемого в муниципальную собственность  сельских поселений Красноармейского района», Совет Старонижестеблиевского    сельского    поселения    Красноармейского    района р е ш и л: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имущество безвозмездно передаваемое в муниципальную собственность Старонижестеблиевского сельского поселения Красноармейского района согласно перечня (прилагаетс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 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ноармейского района                       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В.В.Нова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безвозмездно передаваемого в муниципальну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ственность </w:t>
      </w:r>
      <w:r>
        <w:rPr>
          <w:color w:val="000000"/>
          <w:sz w:val="28"/>
          <w:szCs w:val="28"/>
        </w:rPr>
        <w:t xml:space="preserve">Старонижестеблиевскому сельскому поселению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000"/>
        <w:gridCol w:w="1561"/>
        <w:gridCol w:w="1058"/>
        <w:gridCol w:w="1372"/>
      </w:tblGrid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(полиграфическая продукц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экземпляров, ш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Цена,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 стоимость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3"/>
                <w:szCs w:val="23"/>
                <w:lang w:eastAsia="ar-SA"/>
              </w:rPr>
              <w:t>Сборник «Материалы к библиографии изографии Кубани 1904 – 2000» Косопойко Е.А. 2001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4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>Книга «Жизнь в искусстве» Булгаков Г.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9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ar-SA"/>
              </w:rPr>
              <w:t>Книга «Архивы Краснодарского художественного музея» фонд № 15. Глуховцев А.Е, часть 1, 2010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8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>Книга серии «Портрет музея в лицах и судьбах» «Быть свидетелем истории» Кондратенко Т.М., Косопойко Е.А., Солодовников Ю.А., 2009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34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Книга серии «Портрет музея в лицах и судьбах» 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«Дело профессора Войцика» Солодовников Ю.А., 2009 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33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Книга серии «Портрет в лицах и судьбах» 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«Дом Батырбека Шарданова» Ващенко И.И., 2009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33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Каталог «Русское искусство первой трети ХХ в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3"/>
                <w:szCs w:val="23"/>
                <w:lang w:eastAsia="ar-SA"/>
              </w:rPr>
              <w:t>2011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3"/>
                <w:szCs w:val="23"/>
                <w:lang w:eastAsia="ar-SA"/>
              </w:rPr>
              <w:t>Каталог «Искусство России ХVI – ХIХ веко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92,54</w:t>
            </w:r>
          </w:p>
        </w:tc>
      </w:tr>
    </w:tbl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spacing w:lineRule="auto" w:line="276"/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нижестеблиевског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.А.Кова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z</cp:lastModifiedBy>
  <cp:lastPrinted>2014-09-29T09:56:00Z</cp:lastPrinted>
  <dcterms:modified xsi:type="dcterms:W3CDTF">2020-12-28T12:15:00Z</dcterms:modified>
  <cp:revision>164</cp:revision>
  <dc:subject/>
  <dc:title>Совет Старонижестеблиевского сельского поселения</dc:title>
</cp:coreProperties>
</file>