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24» 12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2020 года                                                                   № 16/2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4 ноября 2019 года №3/6 «О создании муниципального дорожного фонда Старонижестеблиевского сельского поселения Красноармейского района на 2020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4 ноября 2019 года № 3/6 «О создании муниципального дорожного фонда Старонижестеблиевского сельского поселения Красноармейского района на 2020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слова 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словами «отчисления в размере 32,4317035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4 ноября 2019 года №3/6 «О создании муниципального дорожного фонда Старонижестеблиевского сельского поселения Красноармейского района на 2020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ам, налогам и распоряжению       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Н.В.Супрун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  по юридическим вопросам </w:t>
      </w:r>
    </w:p>
    <w:p>
      <w:pPr>
        <w:pStyle w:val="Style20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20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0"/>
        <w:tabs>
          <w:tab w:val="clear" w:pos="708"/>
          <w:tab w:val="left" w:pos="7938" w:leader="none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Т.Н.Филимон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8-12-03T11:34:00Z</cp:lastPrinted>
  <dcterms:modified xsi:type="dcterms:W3CDTF">2020-12-29T07:14:00Z</dcterms:modified>
  <cp:revision>87</cp:revision>
  <dc:subject/>
  <dc:title/>
</cp:coreProperties>
</file>