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21» января 2021 г                                                                           № 17/3</w:t>
      </w:r>
    </w:p>
    <w:p>
      <w:pPr>
        <w:pStyle w:val="Normal"/>
        <w:jc w:val="center"/>
        <w:rPr/>
      </w:pPr>
      <w:r>
        <w:rPr/>
        <w:t>станица Старониж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2 ноября 2020 года №14/4 «О создании муниципального дорожного фонда Старонижестеблиевского сельского поселения Красноармейского района на 2021 год и плановый период 2022-2023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ого закона от 6 октября 2003 года № 131 –ФЗ «Об общих принципах местного самоуправления в Российской Федерации», устава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6 решения Совета Старонижестеблиевского сельского поселения Красноармейского района от 12 ноября 2020 года № 14/4 «О создании муниципального дорожного фонда Старонижестеблиевского сельского поселения Красноармейского района на 2021 год и плановый период 2022-2023 год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>слова «отчисления в размере 26,095283 % от плановых назначений земельного налога», заменить словами «отчисления в размере 36,2578447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z</cp:lastModifiedBy>
  <cp:lastPrinted>2020-12-29T15:12:00Z</cp:lastPrinted>
  <dcterms:modified xsi:type="dcterms:W3CDTF">2021-02-04T06:08:00Z</dcterms:modified>
  <cp:revision>95</cp:revision>
  <dc:subject/>
  <dc:title/>
</cp:coreProperties>
</file>