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1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2 ноября 2020 года № 14/4 «О создании муниципального дорожного фонда Старонижестеблиевского сельского поселения Красноармейского района на 2021 год и плановый период 2022-2023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26,095283 % от плановых назначений земельного налога», заменить словами «отчисления в размере 35,7785572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2 ноября 2020 года №14/4 «О создании муниципального дорожного фонда Старонижестеблиевского сельского поселения Красноармейского района на 2020 год и плановый период 2022-2023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ам, налогам и распоряжению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 xml:space="preserve">Главный специалист по юридическим вопросам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20"/>
        <w:tabs>
          <w:tab w:val="clear" w:pos="708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0"/>
        <w:tabs>
          <w:tab w:val="clear" w:pos="708"/>
          <w:tab w:val="left" w:pos="7938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Т.Н.Филим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20-12-29T15:12:00Z</cp:lastPrinted>
  <dcterms:modified xsi:type="dcterms:W3CDTF">2021-09-28T10:54:00Z</dcterms:modified>
  <cp:revision>95</cp:revision>
  <dc:subject/>
  <dc:title/>
</cp:coreProperties>
</file>