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5245</wp:posOffset>
                </wp:positionV>
                <wp:extent cx="6134100" cy="2428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242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0"/>
                              <w:gridCol w:w="4200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96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276"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37515" cy="54038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5" t="-62" r="-65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7515" cy="540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ОВ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СТАРОНИЖЕСТЕБЛИ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РАСНОАРМЕЙ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«____» ______2021 г.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ница Старонижестеблиевс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191.2pt;mso-wrap-distance-left:0pt;mso-wrap-distance-right:9pt;mso-wrap-distance-top:0pt;mso-wrap-distance-bottom:0pt;margin-top:4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0"/>
                        <w:gridCol w:w="4200"/>
                        <w:gridCol w:w="2430"/>
                      </w:tblGrid>
                      <w:tr>
                        <w:trPr/>
                        <w:tc>
                          <w:tcPr>
                            <w:tcW w:w="9660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spacing w:lineRule="auto" w:line="276"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54038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5" t="-62" r="-6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ТАРОНИЖЕСТЕБЛИЕ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КРАСНОАРМЕЙ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«____» ______2021 г.</w:t>
                            </w:r>
                          </w:p>
                        </w:tc>
                        <w:tc>
                          <w:tcPr>
                            <w:tcW w:w="42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0" w:type="dxa"/>
                            <w:gridSpan w:val="3"/>
                            <w:tcBorders/>
                          </w:tcPr>
                          <w:p>
                            <w:pPr>
                              <w:pStyle w:val="Style15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ница Старонижестеблиевск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ступлении в должность глав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Старонижестебли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территориальной избирательной комиссии Красноармейская № 38/274 от 27 сентября 2021 года «О регистрации Новака Виталия Владимировича избранного главой Старонижестеблиевского  сельского поселения Красноармейского района», в соответствии с пунктом 6 статьи 31 Устава Старонижестеблиевского сельского поселения Красноармейского района, Совет Старонижестеблиевского  сельского поселения Красноармейский район р е ш и 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ть вступившим в должность главы Старонижестеблиевского  сельского поселения Красноармейского района Новака Виталия Владимировича с 29 сентября 2021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бнародова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                 </w:t>
        <w:tab/>
        <w:tab/>
        <w:t xml:space="preserve">                             Т.В.Дья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59:00Z</dcterms:created>
  <dc:creator>user</dc:creator>
  <dc:description/>
  <cp:keywords/>
  <dc:language>en-US</dc:language>
  <cp:lastModifiedBy>user</cp:lastModifiedBy>
  <cp:lastPrinted>2021-09-29T14:21:00Z</cp:lastPrinted>
  <dcterms:modified xsi:type="dcterms:W3CDTF">2021-10-05T07:20:00Z</dcterms:modified>
  <cp:revision>17</cp:revision>
  <dc:subject/>
  <dc:title/>
</cp:coreProperties>
</file>