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2021 года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дорожного фонда Старонижестеблиевского сельского поселения Красноармейского района на 2022 год и плановый период 2023-2024 годов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6 октября 2003 № 131 –ФЗ «Об общих принципах местного самоуправления в Российской Федерации» Совет Старонижестеблиевского сельского поселения Красноармей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муниципальный дорожный фонд Старонижестеблиевского сельского поселения Красноарм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формирования и использования бюджетных ассигнований дорожного фонда Старонижестеблиевского сельского поселения Красноармейск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Совета Старонижестеблиевского сельского поселения Красноармейского района (Борисенкова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, но не ранее 1 января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 xml:space="preserve">          </w:t>
        <w:tab/>
        <w:tab/>
        <w:t xml:space="preserve">         Е.Е.Черепан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4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вета Старонижестеблиевского сельского поселения Красноармейского района 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jc w:val="right"/>
              <w:rPr/>
            </w:pPr>
            <w:r>
              <w:rPr>
                <w:sz w:val="28"/>
                <w:szCs w:val="28"/>
              </w:rPr>
              <w:t>от ____________2021г__№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и использования бюджетных ассигнований дорожного фонда Старонижестеблиевского сельского поселения Красноармейского района на 2022 год и плановый период 2023-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Дорожный фонд Старонижестеблиевского сельского поселения Красноармейского района (далее – Фонд) – часть средств местного бюджета, подлежащая использованию в целях финансового обеспечения дорожной деятельности в отношении автомобильных дорог местного значения, находящихся в муниципальной собственности (далее – автомобильные дороги 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Старонижестеблиевское сельское поселение Красноармей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ъем бюджетных ассигнований Фонда утверждается решением представительного органа Старонижестеблиевского сельского поселения о местном бюджете на очередной финансовый год и плановый период в размере не менее прогнозируемого объема доходов консолидированного бюджета Старонижестеблиевского сельского поселения Красноармейского района 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 и (или) карбюраторных (инжекторных) двигателей, производимые на территории Российской Федерации, подлежащие зачислению в местный бюдж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Старонижестеблиевского сельского поселения Красноармейского района, а также капитального ремонта и ремонта дворовых  территорий многоквартирных домов, проездов к дворовым территориям многоквартирных домов, расположенных в границах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и использования имущества, входящего в состав автомобильных дорог общего пользования местного значения Старонижестеблиевского сельского поселения Красноармейского 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 за земельные участки, расположенные в полосе отвода автомобильных дорог общего пользования местного пользования местного значения Старонижестеблиевского сельского поселения Красноармейского 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ы за оказание услуг по присоединению объектов дорожного сервиса к автомобильным дорогам общего пользования местного значения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а платной основе парковок (парковочных мест), расположенных на автомобильных дорогах общего пользования местного значения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сумм в возмещение сумм в возмещение вреда, причиняемого автомобильным дорогам общего пользования местного значения, Старонижестеблиевского сельского поселения Красноармейского  района транспортными средствами, осуществляющими перевозки тяжеловесных и (или) крупногабаритных  груз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х средств, внесенных участником конкурса (аукциона) проводимого в целях заключения муниципального контракта, финансируемого за счет средств Фонда в качестве обеспечения заявки на участие в конкурсе данного контракта и иных случаях установленных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за выдачу специального разрешения на движение по автомобильным дорогам общего пользования  местного значения Старонижестеблиевского сельского поселения Красноармейского  района, транспортных средств, осуществляющих перевозки опасных, тяжеловесных и  (или) крупногабаритных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, в том числе добровольных пожертвований от физических и (или) юридических лиц и финансовое обеспечение дорожной деятельности в отношении автомобильных дорог местного значения Старонижестеблиевского сельского поселения Красноармей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таронижестеблиевского сельского поселения Красноармейского района, от плановых назначений земельного налога.</w:t>
      </w:r>
    </w:p>
    <w:p>
      <w:pPr>
        <w:pStyle w:val="ConsPlusCel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 от денежных взысканий (штрафов) за нарушение законодательства Российской Федерации о безопасности дорожного движ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Формирование бюджетных ассигнований Фонда на очередной финансовый год и плановый период осуществляет отдел по бухгалтерскому учету и финансам администрации Старонижестеблиевского сельского поселения Красноармейского района в соответствии с бюджетным кодекс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полномоченным органом местного самоуправления Старонижестеблиевского сельского поселения Красноармейского района, обеспечивающим использование средств Фонда является администрация Старонижестеблиевского сельского поселения Красноармейского района (далее – администрац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 добровольных пожертвований, в отношении автомобильных дорог местного значения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и физическим или, юридически лицом, а также от отчислений плановых назначений земельного налога в 2022 году в размере 32,9086207%, в 2023 году в размере 22,04568965%, в 2024 году в размере 7,06982755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В целях разработки проекта решения представительного органа Старонижестеблиевского сельского поселения Красноармейского района о местном бюджете на очередной финансовый год и плановый период финансовый орган доводит до Администрации 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Старонижестеблиевского сельского поселения Красноармей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ликвидация последствий чрезвычайных ситуаций на  автомобильных дорогах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беспечение деятельности подведомственных администрации учреждений, осуществляющих функции в области дорожн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, в случаях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ьзование средств Фонда осуществляе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по бухгалтерскому учету и финансам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Старонижестеблиев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армейского района                                                              Т.А.Коваленк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suppressAutoHyphens w:val="false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suppressAutoHyphens w:val="fals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user</cp:lastModifiedBy>
  <cp:lastPrinted>2021-11-17T16:23:00Z</cp:lastPrinted>
  <dcterms:modified xsi:type="dcterms:W3CDTF">2021-12-02T11:41:00Z</dcterms:modified>
  <cp:revision>104</cp:revision>
  <dc:subject/>
  <dc:title/>
</cp:coreProperties>
</file>