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2021 г                                                                   №</w:t>
      </w:r>
    </w:p>
    <w:p>
      <w:pPr>
        <w:pStyle w:val="Normal"/>
        <w:jc w:val="center"/>
        <w:rPr/>
      </w:pPr>
      <w:r>
        <w:rPr/>
        <w:t>станица Старониж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Старонижестеблиевского сельского поселения Красноармейского района от 12 ноября 2020 года №14/4 «О создании муниципального дорожного фонда Старонижестеблиевского сельского поселения Красноармейского района на 2021 год и плановый период 2022-2023 год и об утверждении порядка формирования и использования бюджетных ассигнований муниципального дорожного фон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ого закона от 6 октября 2003 года № 131 –ФЗ «Об общих принципах местного самоуправления в Российской Федерации», устава Старонижестеблиевского сельского поселения Красноармейского района, Совет Старонижестеблиевского сельского поселения Красноармейского района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6 решения Совета Старонижестеблиевского сельского поселения Красноармейского района от 12 ноября 2020 года № 14/4 «О создании муниципального дорожного фонда Старонижестеблиевского сельского поселения Красноармейского района на 2021 год и плановый период 2022-2023 год и об утверждении порядка формирования и использования бюджетных ассигнований муниципального дорожного фонда» следующие изменения:</w:t>
      </w:r>
    </w:p>
    <w:p>
      <w:pPr>
        <w:pStyle w:val="Normal"/>
        <w:jc w:val="both"/>
        <w:rPr>
          <w:color w:val="000000"/>
          <w:sz w:val="20"/>
          <w:szCs w:val="20"/>
          <w:lang w:eastAsia="ru-RU"/>
        </w:rPr>
      </w:pPr>
      <w:r>
        <w:rPr>
          <w:sz w:val="28"/>
          <w:szCs w:val="28"/>
        </w:rPr>
        <w:t>слова «отчисления в размере 35,7785572% от плановых назначений земельного налога», заменить словами «отчисления в размере 17,98112155% от плановых назначений земельного налог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обнародовать в установленном порядке,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Т.В.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</w:t>
        <w:tab/>
        <w:tab/>
        <w:tab/>
        <w:tab/>
        <w:t xml:space="preserve">       В.В.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Style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роекту решения Совета Старонижестеблиевского сельского поселения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</w:rPr>
        <w:t>Красноармейского района от ___________№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Старонижестеблиевского сельского поселения Красноармейского района от 12 ноября 2020 года №14/4 «О создании муниципального дорожного фонда Старонижестеблиевского сельского поселения Красноармейского района на 2020 год и плановый период 2022-2023 год и об утверждении порядка формирования и использования бюджетных ассигнований муниципального дорожного фонда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подготовлен и внесен: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отдела по бухгалтерскому учету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финансам администрации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нижестеблиевского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    Т.А.Коваленко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тоянной комиссии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вопросам экономики, бюджету,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ам, налогам и распоряжению</w:t>
      </w:r>
    </w:p>
    <w:p>
      <w:pPr>
        <w:pStyle w:val="Style20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й собственностью                                                     Т.Б.Борисенкова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бщего отдела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Старонижестеблиевского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0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        Н.В.Супрун</w:t>
      </w:r>
    </w:p>
    <w:p>
      <w:pPr>
        <w:pStyle w:val="Style20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</w:rPr>
        <w:t xml:space="preserve">Главный специалист по юридическим вопросам </w:t>
      </w:r>
    </w:p>
    <w:p>
      <w:pPr>
        <w:pStyle w:val="Style20"/>
        <w:tabs>
          <w:tab w:val="clear" w:pos="708"/>
          <w:tab w:val="left" w:pos="836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Старонижестеблиевского </w:t>
      </w:r>
    </w:p>
    <w:p>
      <w:pPr>
        <w:pStyle w:val="Style20"/>
        <w:tabs>
          <w:tab w:val="clear" w:pos="708"/>
          <w:tab w:val="left" w:pos="836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20"/>
        <w:tabs>
          <w:tab w:val="clear" w:pos="708"/>
          <w:tab w:val="left" w:pos="7938" w:leader="none"/>
          <w:tab w:val="left" w:pos="8364" w:leader="none"/>
        </w:tabs>
        <w:rPr/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Т.Н.Филимо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9:00Z</dcterms:created>
  <dc:creator>ADMUHUCTPALLU9I</dc:creator>
  <dc:description/>
  <cp:keywords/>
  <dc:language>en-US</dc:language>
  <cp:lastModifiedBy>админ</cp:lastModifiedBy>
  <cp:lastPrinted>2020-12-29T15:12:00Z</cp:lastPrinted>
  <dcterms:modified xsi:type="dcterms:W3CDTF">2021-12-01T13:05:00Z</dcterms:modified>
  <cp:revision>97</cp:revision>
  <dc:subject/>
  <dc:title/>
</cp:coreProperties>
</file>