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2022 г                                                                   №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5 ноября 2021 года №27/5 «О создании муниципального дорожного фонда Старонижестеблиевского сельского поселения Красноармейского района на 2022 год и плановый период 2023-2024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ого закона от 6 октября 2003 года № 131 –ФЗ «Об общих принципах местного самоуправления в Российской Федерации», устава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6 решения Совета Старонижестеблиевского сельского поселения Красноармейского района от 15 ноября 2021 года № 27/5 «О создании муниципального дорожного фонда Старонижестеблиевского сельского поселения Красноармейского района на 2022 год и плановый период 2023-2024 год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>слова «отчисления в размере 32,9086207% от плановых назначений земельного налога», заменить словами «отчисления в размере 42,5984864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решения Совета Старонижестеблиевского сельского поселе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</w:rPr>
        <w:t>Красноармейского района от 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5 ноября 2021 года №27/5 «О создании муниципального дорожного фонда Старонижестеблиевского сельского поселения Красноармейского района на 2022 год и плановый период 2023-2024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по бухгалтерскому учету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инансам администрации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Т.А.Коваленк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, бюджету,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ам, налогам и распоряжению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собственностью                                                     Т.Б.Борисенков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Н.В.Супрун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админ</cp:lastModifiedBy>
  <cp:lastPrinted>2020-12-29T15:12:00Z</cp:lastPrinted>
  <dcterms:modified xsi:type="dcterms:W3CDTF">2022-02-25T09:04:00Z</dcterms:modified>
  <cp:revision>99</cp:revision>
  <dc:subject/>
  <dc:title/>
</cp:coreProperties>
</file>