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>
          <w:trHeight w:val="36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ind w:right="-3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ind w:left="15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ind w:left="152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ind w:left="15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ind w:left="15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от                       2022г.№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есячная бюджетная отчетность и сводная бухгалтерская отчетность муниципальных казенных учреждений предоставляется в следующем составе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7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средств на счетах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6-00 часов 01 рабочего дня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дельных показате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426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редоставленных межбюджетных трансфертов из краевого бюджета (в разрезе министерств, департаментов и управлений Краснодарского кр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(по национальным проекта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 числа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по консолидируемым расчетам в части денежных расч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исла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0503117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по поступлениям и выбытия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0503151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78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исла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данные к форме 0503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 КОСГУ,  учреждениям и наименованиям к сведениям п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8-Н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числа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738-НП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OLE_LINK1"/>
      <w:bookmarkEnd w:id="2"/>
      <w:r>
        <w:rPr>
          <w:sz w:val="28"/>
          <w:szCs w:val="28"/>
        </w:rPr>
        <w:t xml:space="preserve">Все формы квартальной и месячной отчетности  предоставляется на бумажном носителе и в автоматизированной программ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Консолид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бухгалтерскому учету и финансам,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 Т.А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6:00Z</dcterms:created>
  <dc:creator>daemon</dc:creator>
  <dc:description/>
  <cp:keywords/>
  <dc:language>en-US</dc:language>
  <cp:lastModifiedBy>uzer</cp:lastModifiedBy>
  <cp:lastPrinted>2022-03-28T14:41:00Z</cp:lastPrinted>
  <dcterms:modified xsi:type="dcterms:W3CDTF">2022-03-28T11:42:00Z</dcterms:modified>
  <cp:revision>35</cp:revision>
  <dc:subject/>
  <dc:title>                                                                                              </dc:title>
</cp:coreProperties>
</file>