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2022 г.     Станица Старонижестеблиевская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9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09 апреля 2008г №36/23 «Об утверждении перечней имущества, безвозмездно передаваемого в муниципальную собственность сельских поселений Красноармейского района»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9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ил и вне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экономики, бюджету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налогам, распоряжению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й собствен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Старониж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firstLine="708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</w:rPr>
              <w:t>Т.Б. Борисенк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тдел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6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7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8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9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,0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61"/>
        <w:gridCol w:w="1309"/>
        <w:gridCol w:w="63"/>
        <w:gridCol w:w="1354"/>
      </w:tblGrid>
      <w:tr>
        <w:trPr>
          <w:trHeight w:val="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«Красная книга» кубанской степи. Литвинская С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0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Ласказки. Степанова Л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На пути к причалу. Мартыновский А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Каресельный король. Тараненко М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Фотохудожник Дмитрий Морозов: жизнь и творчество. Морозов С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Градоначальники. Екатеринодар. Матвеев О.В., Краев И.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Лужи в сапогах. Стихи для детей. Широбокова Н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</w:rPr>
              <w:t>История и культура кубанского казачества: учебник 4 класс. Еременко Е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Байки с горных вершин. Кадошников Н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Найти себя. Пошагаев Г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Квантонавты. Пятый факультет. Яшмин 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Портной Зашивайка. Тараненко М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Судьба кубанского офицера в контексте общей истории края. Трехбратов Б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3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ерегу безымянной реки. Левин 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46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памяти. Динека В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4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двойных загадок для детей. Нестеренко В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20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20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ель. Росторгуев А.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34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5,0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1-04-28T08:43:00Z</cp:lastPrinted>
  <dcterms:modified xsi:type="dcterms:W3CDTF">2022-04-13T05:39:00Z</dcterms:modified>
  <cp:revision>173</cp:revision>
  <dc:subject/>
  <dc:title>Совет Старонижестеблиевского сельского поселения</dc:title>
</cp:coreProperties>
</file>