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27» апреля  2022г               </w:t>
      </w:r>
      <w:r>
        <w:rPr>
          <w:sz w:val="20"/>
          <w:szCs w:val="20"/>
        </w:rPr>
        <w:t>Станица Старонижестеблиевская</w:t>
      </w:r>
      <w:r>
        <w:rPr>
          <w:sz w:val="28"/>
          <w:szCs w:val="28"/>
        </w:rPr>
        <w:t xml:space="preserve">                        № 33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бюджета Старониж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расноармейского района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241 Бюджетного Кодекса Российской Федерации, Совет Старонижестеблиевского сельского поселения Красноармейского района р е ш и л 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Старонижестеблиевского сельского поселения Красноармейского района за 2021 год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по доходам в сумме </w:t>
      </w:r>
      <w:r>
        <w:rPr>
          <w:color w:val="000000"/>
          <w:sz w:val="28"/>
          <w:szCs w:val="28"/>
        </w:rPr>
        <w:t xml:space="preserve">61 857 506,40 </w:t>
      </w:r>
      <w:r>
        <w:rPr>
          <w:sz w:val="28"/>
          <w:szCs w:val="28"/>
        </w:rPr>
        <w:t>рублей (приложение № 1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61 663 640,84 рублей (приложение № 2);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(приложение №3);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исполнению муниципальных целевых программ (приложение №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опубликовать в установленном порядке, приложения  1, 2, 3, 4 разместить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а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Старонижестебли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Т.В.Дьяченк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 В.В. 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552"/>
        <w:gridCol w:w="1580"/>
        <w:gridCol w:w="2389"/>
        <w:gridCol w:w="1559"/>
        <w:gridCol w:w="1465"/>
      </w:tblGrid>
      <w:tr>
        <w:trPr>
          <w:trHeight w:val="39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2%3AJ47"/>
            <w:bookmarkStart w:id="1" w:name="RANGE!A2%3AJ47"/>
            <w:bookmarkEnd w:id="1"/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таронижестеблиевского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полнение бюджета Старонижестеблиевского сельского поселения Красноармейского района по доходам за 2021 год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доходов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на 2021 г. (руб.)</w:t>
            </w:r>
          </w:p>
        </w:tc>
        <w:tc>
          <w:tcPr>
            <w:tcW w:w="23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о за   2021 г. (руб.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цент исполнения бюджета (%)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641 128,8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857 50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0  00000  00  0000 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6 575 4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14 037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3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10  01  0000 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35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35 945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7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20  01  0000 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 963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8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30  01  0000 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 363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5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40  01  0000 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 682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80  01  0000 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650000,00 рублей, относящейся к части налоговой базы, превышающей 5 000 000 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29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6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3 02230 01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а РФ и местными бюджетами с учетом  установленных дифференцированных нормативов отчислений в местные бюджеты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11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66 768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9,81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40 01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897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1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50 01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61 4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4 18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9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60 01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76 435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ДЕЛ/0!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3010  01  0000 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93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 375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8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6  01030  10  0000 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зачисляемый в бюджеты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27 3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48 699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3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33  10  1000 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муниципальных район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1 997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63 06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5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43  10  1000 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муниципальных район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60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24 938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75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20  10  1000  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45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30  10  1000  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52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5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86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3  01995  10  0000 1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16 02010 02 0000 14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о правовых актов субъектов Российской Федерац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58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58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21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16 07090 10 0000 14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409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93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17  01050  10  0000 18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9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15001  10  0000 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27 7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2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2  02  25576  10  0000 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 бюджетам сельских поселений на обеспечение комплексного развития сельских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35 4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35 073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29999  10  0000 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78 5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56 56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9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2  02  35118  10  0000 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6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30024  10  0000 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40014  10  0000 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 928,8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 92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7  05030  10  0000 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 в  бюджеты сельских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2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42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2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Новак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842"/>
        <w:gridCol w:w="2112"/>
        <w:gridCol w:w="1842"/>
        <w:gridCol w:w="1575"/>
        <w:gridCol w:w="1818"/>
        <w:gridCol w:w="682"/>
        <w:gridCol w:w="682"/>
        <w:gridCol w:w="682"/>
        <w:gridCol w:w="682"/>
      </w:tblGrid>
      <w:tr>
        <w:trPr>
          <w:trHeight w:val="36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№ 2</w:t>
            </w:r>
          </w:p>
        </w:tc>
        <w:tc>
          <w:tcPr>
            <w:tcW w:w="4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4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</w:t>
            </w:r>
          </w:p>
        </w:tc>
        <w:tc>
          <w:tcPr>
            <w:tcW w:w="45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№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полнение бюджета Старонижестебли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расноармейского района по расходам за 2021 год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расходы по ФКР,ЭК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 бюджет на 2021 г. (руб.)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о  за  2021 год (руб.)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цент исполнения (%)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9600  0000000  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- ИТОГО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672 887,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663 640,8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0102  0000000  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39 816,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39 816,4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0104  0000000  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33 183,5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33 182,9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0106  0000000  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 8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0113  0000000  000  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49 312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5 823,9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3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203  0000000  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 6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309 0000000 000 0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310 0000000 000 0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0 0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0314  0000000  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7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79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405 0000000   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 0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 158,8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7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409 0000000   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119 958,8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940 647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3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0412 0000000  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ругие вопросы в области нац.экономики 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 063,9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0502  0000000   000 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0503  0000000 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77 778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952 272,4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2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0707 0000000  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33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6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0801  0000000  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578 452,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08 120,1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3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003  0000000  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 0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102  0000000  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 03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 035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нижестеблиевского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Новак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912"/>
        <w:gridCol w:w="1701"/>
        <w:gridCol w:w="2551"/>
        <w:gridCol w:w="1702"/>
        <w:gridCol w:w="1465"/>
      </w:tblGrid>
      <w:tr>
        <w:trPr>
          <w:trHeight w:val="390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таронижестеблиевского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              №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938" w:type="dxa"/>
            <w:gridSpan w:val="5"/>
            <w:tcBorders/>
            <w:vAlign w:val="bottom"/>
          </w:tcPr>
          <w:p>
            <w:pPr>
              <w:pStyle w:val="Normal"/>
              <w:ind w:firstLine="75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полнение бюджета Старонижестеблиевского сельского поселения Красноармейского района по источникам финансирования дефицита бюджета за 2021 год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2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Утвержденные бюджетные назначения на 2021 г. (руб.)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за   2021 год (руб.)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Неисполненные назначения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31 758,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3 865,5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5624,42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0000 10 0000 8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50201 00 0000 5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3 641 128,8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3 947 24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50201 00 0000 6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672 887,6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753 374,8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551" w:type="dxa"/>
            <w:tcBorders/>
            <w:vAlign w:val="bottom"/>
          </w:tcPr>
          <w:tbl>
            <w:tblPr>
              <w:tblW w:w="1140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03"/>
            </w:tblGrid>
            <w:tr>
              <w:trPr>
                <w:trHeight w:val="375" w:hRule="atLeast"/>
              </w:trPr>
              <w:tc>
                <w:tcPr>
                  <w:tcW w:w="1140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.В.Новак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765"/>
        <w:gridCol w:w="1480"/>
        <w:gridCol w:w="1520"/>
        <w:gridCol w:w="1260"/>
        <w:gridCol w:w="1465"/>
        <w:gridCol w:w="1400"/>
      </w:tblGrid>
      <w:tr>
        <w:trPr>
          <w:trHeight w:val="17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2" w:name="RANGE!A1%3AG24"/>
            <w:bookmarkStart w:id="3" w:name="RANGE!A1%3AG24"/>
            <w:bookmarkEnd w:id="3"/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</w:tr>
      <w:tr>
        <w:trPr>
          <w:trHeight w:val="705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9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чет об исполнение муниципальных програм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аронижестеблиевского сельского поселения Красноармейского района за 2021 год</w:t>
            </w:r>
          </w:p>
        </w:tc>
      </w:tr>
      <w:tr>
        <w:trPr>
          <w:trHeight w:val="375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  показателей 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бюджетная роспись на 2021 год (тыс.руб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 за 2021 год, тыс. руб.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 2021 год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127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9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98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88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12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                                                 «Развитие местного самоуправления и гражданского общества Старонижестеблиевского сельского поселения Красноармейского района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615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                                                     "Обеспечение безопасности населения Старонижестеблиевского сельского поселения Красноармейского района"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6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6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6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                                                    «Развитие сельского хозяйства и регулирование рынков сельскохозяйственной продукции, сырья и продовольствия Старонижестеблиевского сельского поселения Красноармейского района»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1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2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118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                                         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40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12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                                                    "Жилищно-коммунальное хозяйство Старонижестеблиевского сельского поселения Красноармейского района»"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7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8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                                  "Развитие топливно-энергетического комплекса Старонижестеблиевского сельского поселения Красноармейского района"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8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8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,7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>
          <w:trHeight w:val="78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                                             «Молодежь Старонижестеблиевского сельского поселения Красноармейского района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                                                    «Развитие культуры Старонижестеблиевского сельского поселения Красноармейского района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8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8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12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                                             «Развитие физической культуры и спорта Старонижестеблиевского сельского поселения Красноармейского райо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                                             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42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90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</w:tc>
        <w:tc>
          <w:tcPr>
            <w:tcW w:w="564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90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Новак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12:00Z</dcterms:created>
  <dc:creator>Админ</dc:creator>
  <dc:description/>
  <cp:keywords/>
  <dc:language>en-US</dc:language>
  <cp:lastModifiedBy>user</cp:lastModifiedBy>
  <cp:lastPrinted>2009-03-12T14:49:00Z</cp:lastPrinted>
  <dcterms:modified xsi:type="dcterms:W3CDTF">2022-05-04T10:57:00Z</dcterms:modified>
  <cp:revision>78</cp:revision>
  <dc:subject/>
  <dc:title>Совет Старонижестеблиевского сельского поселения</dc:title>
</cp:coreProperties>
</file>