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40" w:leader="none"/>
        </w:tabs>
        <w:ind w:left="5940" w:hanging="837"/>
        <w:jc w:val="left"/>
        <w:rPr/>
      </w:pPr>
      <w:r>
        <w:rPr/>
        <w:t>Приложение 3</w:t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firstLine="5103"/>
        <w:jc w:val="lef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firstLine="3683"/>
        <w:jc w:val="left"/>
        <w:rPr/>
      </w:pPr>
      <w:r>
        <w:rPr/>
        <w:t>от « ___ »__________ 20__ г № ___</w:t>
        <w:tab/>
      </w:r>
    </w:p>
    <w:p>
      <w:pPr>
        <w:pStyle w:val="Normal"/>
        <w:ind w:left="1080" w:right="1359" w:firstLine="510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Главные администраторы доходов и источников финансирования дефицита бюджета </w:t>
      </w:r>
    </w:p>
    <w:p>
      <w:pPr>
        <w:pStyle w:val="Normal"/>
        <w:ind w:left="1080" w:right="279" w:hanging="0"/>
        <w:jc w:val="center"/>
        <w:rPr>
          <w:b/>
          <w:b/>
        </w:rPr>
      </w:pPr>
      <w:r>
        <w:rPr>
          <w:b/>
        </w:rPr>
        <w:t>Старонижестеблиевского сельского поселения Красноармейского района - органов местного самоуправления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сельского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Красноармейский район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*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, получаемые от передачи   имущества, находящегося в   собственности сельских поселений (за исключением имущества  муниципальных бюджетных и автономных учреждений, а также 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эксплуатации и использования 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поступления от использования  имущества, находящегося в собственности сельских поселений (за исключением имущества  муниципальных бюджетных и автономных учреждений, а также   имущества муниципальных унитарных предприятий, в том числе казенных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54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ого поселения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2058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4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904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6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6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1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23 10 0101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 налоговые доходы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1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ициативные платежи, зачисляемые в бюджеты сельских поселений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Cs w:val="28"/>
              </w:rPr>
              <w:t>из бюджета субъекта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6 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5118 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14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7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8 0500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 19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5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В.В. Нов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jc w:val="left"/>
      <w:outlineLvl w:val="2"/>
    </w:pPr>
    <w:rPr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47:00Z</dcterms:created>
  <dc:creator>Чудинова НВ</dc:creator>
  <dc:description/>
  <cp:keywords/>
  <dc:language>en-US</dc:language>
  <cp:lastModifiedBy>uzer</cp:lastModifiedBy>
  <cp:lastPrinted>2021-12-29T13:33:00Z</cp:lastPrinted>
  <dcterms:modified xsi:type="dcterms:W3CDTF">2021-12-29T10:34:00Z</dcterms:modified>
  <cp:revision>192</cp:revision>
  <dc:subject/>
  <dc:title>Приложение 1</dc:title>
</cp:coreProperties>
</file>