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4253" w:hanging="0"/>
        <w:jc w:val="left"/>
        <w:rPr/>
      </w:pPr>
      <w:r>
        <w:rPr/>
        <w:t xml:space="preserve">      </w:t>
      </w:r>
      <w:r>
        <w:rPr/>
        <w:t>Приложение  2</w:t>
      </w:r>
    </w:p>
    <w:p>
      <w:pPr>
        <w:pStyle w:val="Normal"/>
        <w:ind w:left="4536" w:firstLine="14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ind w:left="4536" w:firstLine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ронижестеблиевского </w:t>
      </w:r>
    </w:p>
    <w:p>
      <w:pPr>
        <w:pStyle w:val="Normal"/>
        <w:widowControl w:val="false"/>
        <w:ind w:left="4536" w:firstLine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widowControl w:val="false"/>
        <w:ind w:left="4536" w:firstLine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ноармейского района</w:t>
      </w:r>
    </w:p>
    <w:p>
      <w:pPr>
        <w:pStyle w:val="Normal"/>
        <w:widowControl w:val="false"/>
        <w:tabs>
          <w:tab w:val="clear" w:pos="708"/>
          <w:tab w:val="left" w:pos="10320" w:leader="none"/>
        </w:tabs>
        <w:autoSpaceDE w:val="false"/>
        <w:ind w:left="4536" w:right="-1584" w:firstLine="142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т « ___ »__________ 2021 г № 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и коды главных администраторов дох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бюдже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ронижестеблиевского сельского поселения Красноармейского района -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ов исполнительной власти Краснодарского кра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3060"/>
        <w:gridCol w:w="30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администратор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х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а государственной в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ов бюдже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ой систе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  <w:r>
              <w:rPr/>
              <w:t>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  <w:r>
              <w:rPr/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нижестеблиевского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 В.В. Нова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36:00Z</dcterms:created>
  <dc:creator>Кульпанович Елена Владимировна</dc:creator>
  <dc:description/>
  <cp:keywords/>
  <dc:language>en-US</dc:language>
  <cp:lastModifiedBy>uzer</cp:lastModifiedBy>
  <cp:lastPrinted>2021-12-29T13:32:00Z</cp:lastPrinted>
  <dcterms:modified xsi:type="dcterms:W3CDTF">2021-12-29T10:32:00Z</dcterms:modified>
  <cp:revision>48</cp:revision>
  <dc:subject/>
  <dc:title>Приложение № 3 к письму министерства финансов Краснодарского края</dc:title>
</cp:coreProperties>
</file>