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2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5 ноября 2021 года № 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32,9086207% от плановых назначений земельного налога», заменить словами «отчисления в размере 44,32262435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ам, налогам и распоряжению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20-12-29T15:12:00Z</cp:lastPrinted>
  <dcterms:modified xsi:type="dcterms:W3CDTF">2022-08-01T10:05:00Z</dcterms:modified>
  <cp:revision>100</cp:revision>
  <dc:subject/>
  <dc:title/>
</cp:coreProperties>
</file>