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4200"/>
        <w:gridCol w:w="2430"/>
      </w:tblGrid>
      <w:tr>
        <w:trPr/>
        <w:tc>
          <w:tcPr>
            <w:tcW w:w="9660" w:type="dxa"/>
            <w:gridSpan w:val="3"/>
            <w:tcBorders/>
          </w:tcPr>
          <w:p>
            <w:pPr>
              <w:pStyle w:val="Heading1"/>
              <w:spacing w:lineRule="auto" w:line="276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szCs w:val="28"/>
                <w:lang w:val="ru-RU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АРМЕЙСКОГО РАЙОНА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__05__»___12_____2022 г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__216_____</w:t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ней </w:t>
      </w:r>
      <w:r>
        <w:rPr>
          <w:rFonts w:cs="Times New Roman" w:ascii="Times New Roman" w:hAnsi="Times New Roman"/>
          <w:b/>
          <w:sz w:val="28"/>
          <w:szCs w:val="28"/>
        </w:rPr>
        <w:t>главных администра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ов и источников финансир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 Старонижестеблие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на2023 год и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 и 202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60.1 и 160.2 Бюджетного кодекса Российской Федерации, постановлением министерства финансов Краснодарского края от 22 декабря 2022 года № 523 «Об утверждении Перечня исполнительных органов Краснодарского края и (или) их территориальных органов (подразделений)     главных администраторов доходов местных бюджетов на 2023 год и на плановый период 2024-2025 годов», постановлением главы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 Старонижестеблиевского сельского поселения Красноармейского района (органов государственной власти Российской Федерации) и закрепляемые за ними виды (подвиды) доходов бюджета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твердить Перечень и коды главных администраторов до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Старонижестеблиевского сельского поселения Красноармейского района - органов исполнительной власти Краснодарского края и закрепляемые за ними виды (подвиды) доходов бюджета (приложение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 Утвердить Перечень и коды главных администраторов доходов</w:t>
      </w:r>
      <w:r>
        <w:rPr>
          <w:rFonts w:cs="Times New Roman" w:ascii="Times New Roman" w:hAnsi="Times New Roman"/>
          <w:sz w:val="28"/>
          <w:szCs w:val="28"/>
        </w:rPr>
        <w:t xml:space="preserve"> и источников финансирования дефицита бюджета Старонижестеблиевского сельского поселения Красноармейского района –органов местного самоуправления и закрепляемые за ними виды (подвиды) доходов бюджета (приложение 3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</w:t>
      </w:r>
      <w:r>
        <w:rPr>
          <w:rFonts w:cs="Times New Roman" w:ascii="Times New Roman" w:hAnsi="Times New Roman"/>
          <w:sz w:val="28"/>
          <w:szCs w:val="28"/>
        </w:rPr>
        <w:t>. Постановление вступает в силу с 1 января 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      В.В. Нов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26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i/>
      <w:iCs/>
      <w:sz w:val="28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Style18">
    <w:name w:val="Документ в списке"/>
    <w:basedOn w:val="Normal"/>
    <w:next w:val="Normal"/>
    <w:qFormat/>
    <w:pPr>
      <w:autoSpaceDE w:val="false"/>
      <w:spacing w:lineRule="auto" w:line="240" w:before="120" w:after="0"/>
      <w:ind w:right="30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Style19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45:00Z</dcterms:created>
  <dc:creator>Администрация</dc:creator>
  <dc:description/>
  <cp:keywords/>
  <dc:language>en-US</dc:language>
  <cp:lastModifiedBy>uzer</cp:lastModifiedBy>
  <cp:lastPrinted>2022-12-27T11:43:00Z</cp:lastPrinted>
  <dcterms:modified xsi:type="dcterms:W3CDTF">2022-12-28T07:53:00Z</dcterms:modified>
  <cp:revision>55</cp:revision>
  <dc:subject/>
  <dc:title/>
</cp:coreProperties>
</file>