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«_26__»___12____2022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226_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и сроках представления годовой отчетности</w:t>
      </w:r>
    </w:p>
    <w:p>
      <w:pPr>
        <w:pStyle w:val="Normal"/>
        <w:tabs>
          <w:tab w:val="clear" w:pos="851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об исполнении бюджета Старонижестеблиевского сельского поселения Красноармейского района за 2022 год и утверждения состава</w:t>
      </w:r>
    </w:p>
    <w:p>
      <w:pPr>
        <w:pStyle w:val="Normal"/>
        <w:tabs>
          <w:tab w:val="clear" w:pos="851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 сроков представления квартальной и месячной бюджетной</w:t>
      </w:r>
    </w:p>
    <w:p>
      <w:pPr>
        <w:pStyle w:val="Normal"/>
        <w:tabs>
          <w:tab w:val="clear" w:pos="851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отчетности в 2023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851"/>
          <w:tab w:val="left" w:pos="709" w:leader="none"/>
        </w:tabs>
        <w:ind w:firstLine="708"/>
        <w:jc w:val="both"/>
        <w:rPr/>
      </w:pPr>
      <w:r>
        <w:rPr>
          <w:szCs w:val="28"/>
        </w:rPr>
        <w:t xml:space="preserve">В целях составления годовой отчетности об исполнении бюджета </w:t>
      </w:r>
      <w:r>
        <w:rPr>
          <w:szCs w:val="28"/>
          <w:lang w:val="ru-RU"/>
        </w:rPr>
        <w:t>Старонижестеблиевского</w:t>
      </w:r>
      <w:r>
        <w:rPr>
          <w:szCs w:val="28"/>
        </w:rPr>
        <w:t xml:space="preserve"> сельского поселения Красноармейского района з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и своевременного её представления в финансовое управление администрации муниципального образования Красноармейский район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п о с т а н о в л я </w:t>
      </w:r>
      <w:r>
        <w:rPr>
          <w:lang w:val="ru-RU"/>
        </w:rPr>
        <w:t>ю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. Начальнику отдела по бухгалтерскому учету и финансам, главному бухгалтеру администрации Старонижестеблиевского сельского поселения Красноармейского района Т.А. Коваленк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еспечить качественное составление годовой отчетности и пояснительной записки по исполнению бюджета Старонижестеблиевского сельского поселения Красноармейского района за 2022 год и представление ее в финансовое управление администрации муниципального образования Красноармейский район в установленный ср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 составлении годовой отчетности за 2022 год руководствоваться: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/>
      </w:pPr>
      <w:r>
        <w:rPr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191н) – для участников бюджетного процесса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от 25 марта 2011 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– для </w:t>
      </w:r>
      <w:r>
        <w:rPr>
          <w:rFonts w:eastAsia="Calibri"/>
          <w:sz w:val="28"/>
          <w:szCs w:val="28"/>
          <w:lang w:eastAsia="en-US"/>
        </w:rPr>
        <w:t>государственных (муниципальных) бюджетных и автономных учрежд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/>
      </w:pPr>
      <w:r>
        <w:rPr>
          <w:sz w:val="28"/>
          <w:szCs w:val="28"/>
        </w:rPr>
        <w:t>приказом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каза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и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исьма Министерства финансов Российской Федерации от 31 января  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агаем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роки предоставления в электронном виде годовой бюджетной и бухгалтерской отчетности главными распорядителями (учредителями) бюджетных средств и сельскими поселениями Красноармейского района за 2022 год (приложение № 1,2,3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етальное описание причин образования остатка целевых средств указы</w:t>
        <w:softHyphen/>
        <w:t xml:space="preserve">вается в текстовой части ф. 0503160 «Пояснительная записка» </w:t>
      </w:r>
      <w:r>
        <w:rPr>
          <w:sz w:val="28"/>
          <w:szCs w:val="28"/>
        </w:rPr>
        <w:t>к отчету об ис</w:t>
        <w:softHyphen/>
        <w:t>полнении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отдела по бухгалтерскому учету и финансам, главному бухгалтеру администрации Старонижестеблиевского сельского поселения Красноармейского района Т.А. Ковален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работу специалистов, предоставляющих отчетность, с целью обеспечения анализа показателей годовой отчетности и пояснительной записки к 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 информировать ответственных специалистов о необходимости предоставления дополнительных таблиц, расшифровок, пояснений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сверку показателей отчетности по кассовому исполнению бюджета с Управлением Федерального казначейства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сверку по остаткам средств учреждений по состоянию на    1 января 2023 года с данными Южного ГУ Банка России г. Краснодар на балансовых счетах 4010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пециалистам администрации Старонижестеблиевского сельского поселения Красноармейского района, участвующих в подготовке отчетов, проанализировать показатели годовой бюджетной и бухгалтерской отчетности и пояснительной записки к 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5. Установить сроки представления месячной бюджетной отчетности в 2023 году согласно приложения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становить сроки представления годовой и квартальной бюджетной и сводной бухгалтерской отчетности в 2023 году согласно приложения 1,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ind w:firstLine="708"/>
        <w:jc w:val="both"/>
        <w:rPr/>
      </w:pPr>
      <w:r>
        <w:rPr/>
        <w:t>8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ронижестеблиевског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    В.В. Новак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zer</cp:lastModifiedBy>
  <cp:lastPrinted>2022-12-27T13:39:00Z</cp:lastPrinted>
  <dcterms:modified xsi:type="dcterms:W3CDTF">2022-12-28T07:57:00Z</dcterms:modified>
  <cp:revision>31</cp:revision>
  <dc:subject/>
  <dc:title>П О С Т А Н О В Л Е Н И Е</dc:title>
</cp:coreProperties>
</file>