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         №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в электронном виде годовой бюджетной отчетности за 2022 год главными распорядителями (учредителями) средств бюджета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ми поселениями Красноармейского район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942"/>
        <w:gridCol w:w="2551"/>
        <w:gridCol w:w="2119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(учредители), сельские поселения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ая бюджетная и бухгалтерская отчетность за исключ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0503125 «Справка по консолидированным расчетам»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.01.20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.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бухгалтерскому учету и финансам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таронижестеблиевского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армейского района                                                                Т.А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23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8:00Z</dcterms:created>
  <dc:creator>*</dc:creator>
  <dc:description/>
  <cp:keywords/>
  <dc:language>en-US</dc:language>
  <cp:lastModifiedBy>uzer</cp:lastModifiedBy>
  <cp:lastPrinted>2022-12-27T13:39:00Z</cp:lastPrinted>
  <dcterms:modified xsi:type="dcterms:W3CDTF">2022-12-27T10:39:00Z</dcterms:modified>
  <cp:revision>14</cp:revision>
  <dc:subject/>
  <dc:title>Приложение № 2</dc:title>
</cp:coreProperties>
</file>