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13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912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hanging="131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TextBody"/>
        <w:ind w:left="4800" w:hanging="0"/>
        <w:jc w:val="left"/>
        <w:rPr>
          <w:bCs/>
        </w:rPr>
      </w:pPr>
      <w:r>
        <w:rPr/>
        <w:t xml:space="preserve">                                                                       </w:t>
      </w:r>
      <w:r>
        <w:rPr/>
        <w:t>от ___________ № __________</w:t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должностей и должностей муниципальной службы в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арониж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 на 1 января 2023 года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592"/>
        <w:gridCol w:w="919"/>
        <w:gridCol w:w="81"/>
        <w:gridCol w:w="1336"/>
        <w:gridCol w:w="284"/>
        <w:gridCol w:w="1134"/>
        <w:gridCol w:w="166"/>
        <w:gridCol w:w="1110"/>
        <w:gridCol w:w="90"/>
        <w:gridCol w:w="640"/>
        <w:gridCol w:w="960"/>
        <w:gridCol w:w="1400"/>
        <w:gridCol w:w="580"/>
        <w:gridCol w:w="280"/>
        <w:gridCol w:w="160"/>
        <w:gridCol w:w="280"/>
        <w:gridCol w:w="854"/>
        <w:gridCol w:w="446"/>
        <w:gridCol w:w="688"/>
        <w:gridCol w:w="284"/>
        <w:gridCol w:w="170"/>
        <w:gridCol w:w="822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Дата рождения, (число, месяц, год), возраст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, дата назначе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лассный чин муниципального служащего, дата присвоен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Стаж муниципальной службы</w:t>
            </w:r>
          </w:p>
        </w:tc>
        <w:tc>
          <w:tcPr>
            <w:tcW w:w="16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Уровень образования, наименование образовательного учреждения, год окончан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ьность, квалификация по диплому, ученая степень, ученое звание</w:t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тельное образование (направление обучения, дата, не позже 5 лет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прохождения аттестации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вый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резерв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повышение квалифик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переподготовк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48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должност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а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ал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л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онижестеблиевского сельского поселения Красноармейского района, приступил к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ению обязанностей главы 14.12.2011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лет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раснодарск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технологический университет,2001 год, «Технология переработки зерна», инженер-технол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ый технологический университет,2004 г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Бухгалтерский учет и аудит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ономист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ые должности муниципальной службы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епан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Старонижестеблиевского сельского поселения, 02.04.2008г.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ый совет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2013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ый институт культуры, 1983г.,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Библиотека- ведение и библиография», библиотекарь- библиограф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государственными и муниципальными закупками в контрактной сист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16 г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8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дущие должности муниципальной службы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7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го отдела администрации Старонижестеблиевского сельског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6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тник муниципаль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20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ан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Аграрн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ниверситет, 199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Бухгалтерский учет и аудит», экономист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государственными и муниципальными закупками в контрактной сист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16 г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ал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8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п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хгалтерскому учету и финансам, 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6г.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тник муниципаль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20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сковский психолого-социальный университет, 2012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Финансы и кредит»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кономист по финанса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редиту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государственными и муниципальными закупками в контрактной сис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1.12.2016 г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0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т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п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хгалтерскому учету и финанс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2007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тник муниципаль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1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еленоградский с/х институт, 1989г.,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Бухгалтерский учет и анализ хозяйственной деятельности в сельском хозяйстве», экономист по бухгалтерскому учету в сельском хозяйстве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государственными и муниципальными закупками в контрактной систем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01.12.2016 г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мч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панович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го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 отдела 3.09.2007г.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тник муниципаль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2019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анск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дена Трудового Красного знамени сельскохозяйственный институт, 1983г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Гидромелиорация»,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-гидротехник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д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п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хгалтерскому учету и финанс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009г.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тник муниципаль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сс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1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лгородский университет потребительской кооперации,200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ьность-экономика,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учет и контроль, квалификация-бухгалтер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5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ому учету и финансам, контрактный управляющ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5.10.2020г.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тник муниципальной служб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класс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2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государственное частное образовательное учреждение высшего профессионального образования,  «Кубанский социально-экономический институт», 200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Журналистика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ист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сен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7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его отдел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тник муниципальной служб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класс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2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авянский государственный педагогический институт, 2007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усский язык и литература», учитель русского языка и литературы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ги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 отдела 10.01.2012г.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тник муниципальной служб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класс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2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вочеркасская государственная мелиоративная академия, 2011г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адово-парковое и ландшафтное строительство», инженер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чев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 отдела 12.01.2016г.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тник муниципальной служб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класс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2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ое образовательное учреждение высшего профессионального образования «Новосибирск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оастрвенный педагогический университет», 2007г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, учитель русского языка и литературы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ршие должности муниципальной службы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утю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ециалист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ю МФ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08г.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ферент муниципальной служб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сс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1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о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авянский сельскохозяйственн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хникум, 1995г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Экономика, бухгалтерский учет и контроль в сельском хозяйстве», бухгалтер- аудитор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 отде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11.2016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ферент муниципальной служб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201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о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авянский сельскохозяйственн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ум, 2005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Экономика, бухгалтерский учет и контроль в сельском хозяйстве», бухгалтер- аудитор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884" w:type="dxa"/>
            <w:gridSpan w:val="2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60" w:type="dxa"/>
            <w:gridSpan w:val="11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</w:tc>
        <w:tc>
          <w:tcPr>
            <w:tcW w:w="2940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4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В.В. Новак</w:t>
            </w:r>
          </w:p>
        </w:tc>
      </w:tr>
    </w:tbl>
    <w:p>
      <w:pPr>
        <w:pStyle w:val="Normal"/>
        <w:ind w:right="-1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4:17:00Z</dcterms:created>
  <dc:creator>odn</dc:creator>
  <dc:description/>
  <cp:keywords/>
  <dc:language>en-US</dc:language>
  <cp:lastModifiedBy>uzer</cp:lastModifiedBy>
  <cp:lastPrinted>2023-02-01T13:32:00Z</cp:lastPrinted>
  <dcterms:modified xsi:type="dcterms:W3CDTF">2023-02-01T10:32:00Z</dcterms:modified>
  <cp:revision>42</cp:revision>
  <dc:subject/>
  <dc:title>Форма № 7</dc:title>
</cp:coreProperties>
</file>