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1010" w:leader="none"/>
          <w:tab w:val="center" w:pos="12035" w:leader="none"/>
        </w:tabs>
        <w:ind w:left="9498" w:hanging="0"/>
        <w:jc w:val="left"/>
        <w:rPr/>
      </w:pPr>
      <w:r>
        <w:rPr/>
        <w:t>Приложение 2</w:t>
      </w:r>
    </w:p>
    <w:p>
      <w:pPr>
        <w:pStyle w:val="Normal"/>
        <w:ind w:left="9498" w:hanging="0"/>
        <w:rPr/>
      </w:pPr>
      <w:r>
        <w:rPr/>
      </w:r>
    </w:p>
    <w:p>
      <w:pPr>
        <w:pStyle w:val="Heading5"/>
        <w:ind w:left="9498" w:hanging="0"/>
        <w:rPr/>
      </w:pPr>
      <w:r>
        <w:rPr/>
        <w:t>УТВЕРЖДЕНЫ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Красноармейского района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__________№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b/>
        </w:rPr>
        <w:t>НОМЕНКЛАТУРА И ОБЪЁМ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езерва материальных ресурсов муниципального характера на территории Старонижестеблиевского сельского поселения для ликвидации чрезвычайных ситуаций природного и техногенного характер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961"/>
        <w:gridCol w:w="1418"/>
        <w:gridCol w:w="2268"/>
        <w:gridCol w:w="2409"/>
        <w:gridCol w:w="2859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ьно-технически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потребления на 1 человека в с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тный резер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на 3 суток на 100 человек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1. Продовольствие из расчета на 3 суток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леб и хлебобулоч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ука пшеничная 2 с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упа и макаронные изде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яс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рыб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оло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о коров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сло раститель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Жи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олоко и молокопрод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ртофель, овощи и фру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5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ах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ыло хозяйстве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пич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ind w:right="11" w:hanging="0"/>
              <w:jc w:val="center"/>
              <w:rPr>
                <w:sz w:val="24"/>
              </w:rPr>
            </w:pPr>
            <w:r>
              <w:rPr>
                <w:sz w:val="24"/>
              </w:rPr>
              <w:t>1 коробок в сут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2.Детское питание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ухие молочные сме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сервы мясные для детского 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юре фруктовые и овощ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ки фруктовые для детск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9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3.Товары первой необходимост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уж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ед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ведро на 4,5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йник металли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10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атки УСБ-56 или анал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20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ли солдат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на 5 че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асклад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атрацы (спальные меш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дея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одуш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сты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волочка подуш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лотен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укавицы раб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4. Вещевое имущество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лье нательное (из 2 предм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ьто, куртки муж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льто, куртки жен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стюм му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стюм (платье) ж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рочка муж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оски муж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ловной убор муж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латок голов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увь муж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увь же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1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5. Горючесмазочные материал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втобензин АИ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из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6. Служба МТС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Электрогенератор мощностью не менее 5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пловая пушка мощностью не менее 2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ветильники электрические на стойк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ензопи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оп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опата штык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ир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установочный АПВ 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Шнур-АППВ-2х2,5 осветите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бель силовой бронирова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го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вод АПВ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возди стро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порные вентили – 15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Запорные вентили – 20 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олты, га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7. Медицинское имущество и медикаменты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аммиака 10% 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Амоксицилин 1000мг+клавулановая кислота 200 мг, пор.д/ин  . 1,2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пина сульфат р-р д/ин 0,1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Кожный антисептик. Октенисепт (или эквивалент) 1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зол натрия р-р 5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дол таб.0,06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сердин р-р 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д/ин.р-р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рин р-р 5000ЕД/мл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за р-р 4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ка гемостатическая коллаге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аметазон р-р д/ин.0,004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медрол р-р д/ин. 1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саметония хлорид, р-р д/ин. 2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цинон р-р д/ин. 0,25 2,0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амин р-р д/ин. 4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кет спрей 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ин чел.р-р д/ин.100ЕД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спирт.р-р 5%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од спирт.р-р 5% 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йодид таб.0,25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я хлорид р-р 4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ция хлорид р-р 1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топрил таб.0,025 №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апрофен р-р д/ин. 5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одарон р-р д/ин. 0,153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 р-р спрей 10% 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а р-р д/ин.2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ния сульфат р-р 25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ксон р-р д/ин 0,4мг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тиосульфат р-р 30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-р натрия хлорида 0,9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аин 0,5% 200,0 р-р д/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таверин р-р д/ин. 2% 2,0 №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ись водорода р-р 3%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идоксина г/хл р-р д/ин.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изолон р-р д/ин. 0,03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ерин р-р д/ин. 0,00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септический р-р 70%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пирамин р-р д/ин.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амина г/хл р-р д/ин.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 активированный таб.0,25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тиол р-р д/ин. 5% 5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профен таб.0,15 №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ациллин р-р д/ин.0,02%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росемид р-р д/ин.1% 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лопрамид р-р д/ин.2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окобаламин р-р д/ин. 0,05% 1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филлин р-р д/ин.2,4% 10,0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алаприлат р-р 1,0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рия хлорид р-р д/ин.0,9%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стран р-р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стерильный 7*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Бинт эластич. сет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а гигроскопическая 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ALLDRESS</w:t>
            </w:r>
            <w:r>
              <w:rPr>
                <w:sz w:val="24"/>
                <w:szCs w:val="24"/>
              </w:rPr>
              <w:t xml:space="preserve"> повязка впитыв., клейкая 10*1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ALLDRESS</w:t>
            </w:r>
            <w:r>
              <w:rPr>
                <w:sz w:val="24"/>
                <w:szCs w:val="24"/>
              </w:rPr>
              <w:t xml:space="preserve"> повязка впитыв., клейкая 15*2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FILM</w:t>
            </w:r>
            <w:r>
              <w:rPr>
                <w:sz w:val="24"/>
                <w:szCs w:val="24"/>
              </w:rPr>
              <w:t xml:space="preserve"> повязка стер.10*25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FILM повязка стер.15*2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FIX</w:t>
            </w:r>
            <w:r>
              <w:rPr>
                <w:sz w:val="24"/>
                <w:szCs w:val="24"/>
              </w:rPr>
              <w:t xml:space="preserve"> самокл. материал 10м*10см 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MEFIX самокл. материал 10м*20см 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PORE</w:t>
            </w:r>
            <w:r>
              <w:rPr>
                <w:sz w:val="24"/>
                <w:szCs w:val="24"/>
              </w:rPr>
              <w:t xml:space="preserve"> повязка самокл.9*30 нестерил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нетк. Салфетки 10*10 нестер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нетк. Салфетки 10*20 нестер.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FT</w:t>
            </w:r>
            <w:r>
              <w:rPr>
                <w:sz w:val="24"/>
                <w:szCs w:val="24"/>
              </w:rPr>
              <w:t xml:space="preserve"> тампоны стер.малые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SORB</w:t>
            </w:r>
            <w:r>
              <w:rPr>
                <w:sz w:val="24"/>
                <w:szCs w:val="24"/>
              </w:rPr>
              <w:t xml:space="preserve"> стер. Повязка 15*20см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MEPORE</w:t>
            </w:r>
            <w:r>
              <w:rPr>
                <w:sz w:val="24"/>
                <w:szCs w:val="24"/>
              </w:rPr>
              <w:t xml:space="preserve"> повязка нестер. 9*1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овод однораз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к Шан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гут кровоостанавливающ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ка защитная 3-4 слой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мотровые однор. №7,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стерильные одноразо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 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Шприц однораз. стер.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2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left="15" w:right="15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Style11"/>
        <w:spacing w:before="0" w:after="0"/>
        <w:ind w:left="15" w:right="15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нижестеблиевского</w:t>
      </w:r>
    </w:p>
    <w:p>
      <w:pPr>
        <w:pStyle w:val="Style11"/>
        <w:spacing w:before="0" w:after="0"/>
        <w:ind w:left="15" w:right="15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Style11"/>
        <w:spacing w:before="0" w:after="0"/>
        <w:ind w:left="15" w:right="15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оармейского района </w:t>
        <w:tab/>
        <w:tab/>
        <w:tab/>
        <w:tab/>
        <w:tab/>
        <w:t xml:space="preserve">                                                                   Е.Е. Черепанова</w:t>
      </w:r>
    </w:p>
    <w:p>
      <w:pPr>
        <w:pStyle w:val="Style11"/>
        <w:spacing w:before="0" w:after="0"/>
        <w:ind w:left="15" w:right="15" w:firstLine="56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57410</wp:posOffset>
              </wp:positionH>
              <wp:positionV relativeFrom="page">
                <wp:posOffset>3686175</wp:posOffset>
              </wp:positionV>
              <wp:extent cx="895985" cy="402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0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3pt;margin-top:290.2pt;width:70.5pt;height:31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78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78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widowControl w:val="false"/>
      <w:suppressAutoHyphens w:val="true"/>
      <w:autoSpaceDE w:val="false"/>
      <w:spacing w:before="280" w:after="280"/>
      <w:ind w:firstLine="720"/>
      <w:jc w:val="both"/>
    </w:pPr>
    <w:rPr>
      <w:rFonts w:cs="Tahoma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08:00Z</dcterms:created>
  <dc:creator>Computer</dc:creator>
  <dc:description/>
  <cp:keywords/>
  <dc:language>en-US</dc:language>
  <cp:lastModifiedBy>uzer</cp:lastModifiedBy>
  <cp:lastPrinted>2022-05-13T10:15:00Z</cp:lastPrinted>
  <dcterms:modified xsi:type="dcterms:W3CDTF">2023-06-06T11:06:00Z</dcterms:modified>
  <cp:revision>16</cp:revision>
  <dc:subject/>
  <dc:title>ПРИЛОЖЕНИЕ</dc:title>
</cp:coreProperties>
</file>