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   »__________________2023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9 месяцев 202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23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35 803 390,07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34 404 451,75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23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3-10-04T07:29:00Z</dcterms:modified>
  <cp:revision>154</cp:revision>
  <dc:subject/>
  <dc:title>Совет Старонижестеблиевского сельского поселения</dc:title>
</cp:coreProperties>
</file>