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опред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х затрат на обеспечение функций администрации Старонижестеблиевского сельского поселения Красноармейского района и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х 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казенных 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функций администрации Старонижестеблиевского сельского поселения Красноармейского района и подведомственных 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казенных учреждений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учреждение культуры Старонижестеблиевского сельского поселения «Сельский дом культуры» и муниципальное казённое учреждение культуры «Старонижестеблиевская сельская библиотека», применяемые при расчет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на приобретение планшетных компьютеров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im-карт с услугой интернет-провайдера по передаче данных с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м информационно-телекоммуникационной се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тернет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1843"/>
        <w:gridCol w:w="1418"/>
        <w:gridCol w:w="1842"/>
        <w:gridCol w:w="1560"/>
        <w:gridCol w:w="155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шетных компьютеров на одну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ланшетного компьютера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таронижестеблиевского сельского поселения Красноармейского района 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униципальной службы категории «руководители»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ный компьют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 тыс. рублей включительно за 1 единицу в расчете на муниципального служащ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,0 тыс. руб-лей включительно в расчете на муниципального служащег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Краснодарского края от 8 июня 2007 года № 1243-КЗ «О реестре должностей муниципальной службы в Краснодарском крае» 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муниципальные казённые учрежде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казенного учреждения, заместитель руководителя муниципального казенного учреждения, руководитель (заместитель руководителя) структурного подразделе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ный компьют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 тыс. рублей включительно за 1 единицу в расчете на муниципального служащ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2,0 тыс. рублей включительно в расчете на муниципального служащег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Краснодарского края от 8 июня 2007 года № 1243-КЗ «О реестре должностей муниципальной службы в Краснодарском крае» 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2" w:name="sub_222"/>
      <w:bookmarkStart w:id="3" w:name="sub_222"/>
      <w:bookmarkEnd w:id="3"/>
    </w:p>
    <w:p>
      <w:pPr>
        <w:pStyle w:val="Style25"/>
        <w:rPr/>
      </w:pPr>
      <w:r>
        <w:rPr>
          <w:sz w:val="28"/>
          <w:szCs w:val="28"/>
        </w:rPr>
        <w:t>* 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22"/>
      <w:bookmarkStart w:id="5" w:name="sub_222"/>
      <w:bookmarkEnd w:id="5"/>
    </w:p>
    <w:p>
      <w:pPr>
        <w:pStyle w:val="Normal"/>
        <w:ind w:right="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ascii="Liberation Serif" w:hAnsi="Liberation Serif" w:eastAsia="SimSun;宋体" w:cs="Mangal"/>
      <w:kern w:val="2"/>
      <w:szCs w:val="21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</w:rPr>
  </w:style>
  <w:style w:type="paragraph" w:styleId="Style25">
    <w:name w:val="Сноска"/>
    <w:basedOn w:val="Normal"/>
    <w:next w:val="Normal"/>
    <w:qFormat/>
    <w:pPr/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3:00Z</dcterms:created>
  <dc:creator>Торги</dc:creator>
  <dc:description/>
  <cp:keywords/>
  <dc:language>en-US</dc:language>
  <cp:lastModifiedBy>Пользователь Windows</cp:lastModifiedBy>
  <cp:lastPrinted>2024-03-12T09:15:00Z</cp:lastPrinted>
  <dcterms:modified xsi:type="dcterms:W3CDTF">2024-04-22T07:33:00Z</dcterms:modified>
  <cp:revision>54</cp:revision>
  <dc:subject/>
  <dc:title/>
</cp:coreProperties>
</file>