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етодике опреде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х затрат на обеспечение функций администрации Старонижестеблиевского сельского поселения Красноармейского района и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ых 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казенных </w:t>
            </w:r>
          </w:p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42"/>
      <w:bookmarkEnd w:id="1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я функций администрации Старонижестеблиевского сельского поселения Красноармейского района и подведомственных е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казенных учреждений: муниципальное казенно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е культуры Старонижестеблиевского сельского поселения «Сельский дом культуры» и муниципальное казённое учрежде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ы «Старонижестеблиевская сельская библиотека», применяемые при расчете нормативных затрат на приобрете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ебного легкового автотранспор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205"/>
        <w:gridCol w:w="1205"/>
        <w:gridCol w:w="1205"/>
        <w:gridCol w:w="1205"/>
        <w:gridCol w:w="1206"/>
        <w:gridCol w:w="1205"/>
        <w:gridCol w:w="1205"/>
      </w:tblGrid>
      <w:tr>
        <w:trPr/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с персональным закрепление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5"/>
        <w:gridCol w:w="1205"/>
        <w:gridCol w:w="1205"/>
        <w:gridCol w:w="1205"/>
        <w:gridCol w:w="1205"/>
        <w:gridCol w:w="1205"/>
        <w:gridCol w:w="1205"/>
      </w:tblGrid>
      <w:tr>
        <w:trPr>
          <w:tblHeader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униципальную должность, замещающего должность главы муниципального образования Красноармейский район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униципального служащего, замещающего должность первого заместителя главы муниципального образования Красноармейский район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униципального служащего, замещающего должность заместителя главы муниципального образования Красноармейский район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,5 млн. рубле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, замещающего должность руководителя отраслевого (функционального) органа местного самоуправления, относящуюся к главной группе должностей муниципальной служб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,0 млн. рубле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главной группе должностей муниципальной службы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,5 млн. рубле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е более количества транспортных средств с персональным закрепление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,5 миллионов рублей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омственные муниципальные казённые учреждения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руководителя муниципального казенного учреждения муниципального образования Красноармейский рай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,5 млн. рубле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а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финансам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А. Коваленко</w:t>
      </w:r>
    </w:p>
    <w:p>
      <w:pPr>
        <w:pStyle w:val="Normal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Сноска"/>
    <w:basedOn w:val="Normal"/>
    <w:next w:val="Normal"/>
    <w:qFormat/>
    <w:pPr/>
    <w:rPr>
      <w:rFonts w:ascii="Times New Roman CYR" w:hAnsi="Times New Roman CYR" w:eastAsia="Times New Roman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3:00Z</dcterms:created>
  <dc:creator>Торги</dc:creator>
  <dc:description/>
  <cp:keywords/>
  <dc:language>en-US</dc:language>
  <cp:lastModifiedBy>Пользователь Windows</cp:lastModifiedBy>
  <cp:lastPrinted>2023-11-03T13:55:00Z</cp:lastPrinted>
  <dcterms:modified xsi:type="dcterms:W3CDTF">2024-04-23T08:26:00Z</dcterms:modified>
  <cp:revision>64</cp:revision>
  <dc:subject/>
  <dc:title/>
</cp:coreProperties>
</file>