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опред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х затрат на обеспечение функций администрации Старонижестеблиевского сельского поселения Красноармейского района и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х 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казенных </w:t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42"/>
      <w:bookmarkEnd w:id="1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я функций администрации Старонижестеблиевского сельского поселения Красноармейского района и подведомственных е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казенных учреждений: муниципальное казенное учреждение культуры Старонижестеблиевского сельского поселения «Сельский дом культуры» и муниципальное казённое учреждение культуры «Старонижестеблиевская сельская библиотека», применяемые при расчет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затрат на приобретение ноутбуков и sim-карт с услуго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нет-провайдера по передаче данных с использование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телекоммуникационной сети «Интернет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83"/>
        <w:gridCol w:w="1036"/>
        <w:gridCol w:w="2344"/>
        <w:gridCol w:w="1436"/>
        <w:gridCol w:w="143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вяз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-карт на одну должност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средств связи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аименование должностей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83"/>
        <w:gridCol w:w="1036"/>
        <w:gridCol w:w="2344"/>
        <w:gridCol w:w="1436"/>
        <w:gridCol w:w="143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>
          <w:trHeight w:val="254" w:hRule="atLeast"/>
        </w:trPr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униципальной службы категории «руководители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 муниципального служащег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 тысяч рублей включительно за 1 единицу в расчете на муниципального служащ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,0 тысяч рублей в расчете на муниципального служащ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Законом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</w:rPr>
              <w:t>  Краснодарского края от 8 июня 2007 года № 1243-КЗ «О реестре должностей муниципальной службы в Краснодарском крае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е муниципальные казённые учрежде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</w:rPr>
              <w:t>руководитель муниципального казенного учреждения, заместитель руководителя муниципального казенного учреждения, руководитель (заместитель руководителя) структурного подразд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 муниципального служащег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 тысяч рублей включительно за 1 единицу в расчете на муниципального служащ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,0 тысяч рублей в расчете на муниципального служащ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Законом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</w:rPr>
              <w:t>  Краснодарского края от 8 июня 2007 года № 1243-КЗ «О реестре должностей муниципальной службы в Краснодарском крае»</w:t>
            </w:r>
          </w:p>
        </w:tc>
      </w:tr>
    </w:tbl>
    <w:p>
      <w:pPr>
        <w:pStyle w:val="Style25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bookmarkStart w:id="2" w:name="sub_222"/>
      <w:bookmarkStart w:id="3" w:name="sub_222"/>
      <w:bookmarkEnd w:id="3"/>
    </w:p>
    <w:p>
      <w:pPr>
        <w:pStyle w:val="Style25"/>
        <w:rPr/>
      </w:pPr>
      <w:r>
        <w:rPr>
          <w:sz w:val="28"/>
          <w:szCs w:val="28"/>
        </w:rPr>
        <w:t>* Периодичность приобретения планшетного компьютера определяется максимальным сроком полезного использования и составляет 3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22"/>
      <w:bookmarkStart w:id="5" w:name="sub_222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финансам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А. Коваленко</w:t>
      </w:r>
    </w:p>
    <w:p>
      <w:pPr>
        <w:pStyle w:val="Normal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9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</w:pPr>
    <w:rPr>
      <w:rFonts w:ascii="Liberation Serif" w:hAnsi="Liberation Serif" w:eastAsia="SimSun;宋体" w:cs="Mangal"/>
      <w:kern w:val="2"/>
      <w:szCs w:val="21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eastAsia="Times New Roman" w:cs="Courier New"/>
    </w:rPr>
  </w:style>
  <w:style w:type="paragraph" w:styleId="Style25">
    <w:name w:val="Сноска"/>
    <w:basedOn w:val="Normal"/>
    <w:next w:val="Normal"/>
    <w:qFormat/>
    <w:pPr/>
    <w:rPr>
      <w:rFonts w:ascii="Times New Roman CYR" w:hAnsi="Times New Roman CYR" w:eastAsia="Times New Roman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3:00Z</dcterms:created>
  <dc:creator>Торги</dc:creator>
  <dc:description/>
  <cp:keywords/>
  <dc:language>en-US</dc:language>
  <cp:lastModifiedBy>Пользователь Windows</cp:lastModifiedBy>
  <cp:lastPrinted>2024-01-26T09:01:00Z</cp:lastPrinted>
  <dcterms:modified xsi:type="dcterms:W3CDTF">2024-04-23T08:26:00Z</dcterms:modified>
  <cp:revision>53</cp:revision>
  <dc:subject/>
  <dc:title/>
</cp:coreProperties>
</file>