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опред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х затрат на обеспечение функций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и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х 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казенных 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функций администрации Старонижестеблиевского сельского поселения Красноармейского района и подведомственных 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казенных учреждений: муниципальное казенное учреждение культуры Старонижестеблиевского сельского поселения «Сельский дом культуры» и муниципальное казённое учреждение культуры «Старонижестеблиевская сельская библиотека», применяемые пр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е нормативных затрат на приобретение средст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ой связи и услуг подвижной связ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83"/>
        <w:gridCol w:w="1953"/>
        <w:gridCol w:w="2344"/>
        <w:gridCol w:w="1436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SIM-карт 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у должност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средств связи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слуги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83"/>
        <w:gridCol w:w="1953"/>
        <w:gridCol w:w="2344"/>
        <w:gridCol w:w="1436"/>
      </w:tblGrid>
      <w:tr>
        <w:trPr>
          <w:tblHeader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>
          <w:trHeight w:val="54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униципальной службы категории «руководители»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 муниципальной служб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тысяч рублей включительно за 1 единицу в расчете на муниципального служащего, замещающего должность муниципальной служб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,0 тысяч рублей в расчете на муниципального служащего, замещающего должность муниципальной службы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 муниципальные казённые учреждения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казенного учреждения, заместитель руководителя муниципального казенного учреждения, руководитель (заместитель руководителя) структурного подразделения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руководите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яч рублей включительно за 1 единицу в расчете на муниципального служащего, замещающего должность муниципальной служб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2,0 тысяч рублей в расчете на муниципального служащего, замещающего должность муниципальной службы</w:t>
            </w:r>
          </w:p>
        </w:tc>
      </w:tr>
    </w:tbl>
    <w:p>
      <w:pPr>
        <w:pStyle w:val="Style25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bookmarkStart w:id="2" w:name="sub_222"/>
      <w:bookmarkStart w:id="3" w:name="sub_222"/>
      <w:bookmarkEnd w:id="3"/>
    </w:p>
    <w:p>
      <w:pPr>
        <w:pStyle w:val="Style25"/>
        <w:rPr/>
      </w:pPr>
      <w:r>
        <w:rPr>
          <w:sz w:val="28"/>
          <w:szCs w:val="28"/>
        </w:rPr>
        <w:t>*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22"/>
      <w:bookmarkStart w:id="5" w:name="sub_222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9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ascii="Liberation Serif" w:hAnsi="Liberation Serif" w:eastAsia="SimSun;宋体" w:cs="Mangal"/>
      <w:kern w:val="2"/>
      <w:szCs w:val="21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</w:rPr>
  </w:style>
  <w:style w:type="paragraph" w:styleId="Style25">
    <w:name w:val="Сноска"/>
    <w:basedOn w:val="Normal"/>
    <w:next w:val="Normal"/>
    <w:qFormat/>
    <w:pPr/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3:00Z</dcterms:created>
  <dc:creator>Торги</dc:creator>
  <dc:description/>
  <cp:keywords/>
  <dc:language>en-US</dc:language>
  <cp:lastModifiedBy>Пользователь Windows</cp:lastModifiedBy>
  <cp:lastPrinted>2024-01-26T08:47:00Z</cp:lastPrinted>
  <dcterms:modified xsi:type="dcterms:W3CDTF">2024-04-23T08:26:00Z</dcterms:modified>
  <cp:revision>54</cp:revision>
  <dc:subject/>
  <dc:title/>
</cp:coreProperties>
</file>