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430"/>
      </w:tblGrid>
      <w:tr>
        <w:trPr/>
        <w:tc>
          <w:tcPr>
            <w:tcW w:w="9660" w:type="dxa"/>
            <w:gridSpan w:val="3"/>
            <w:tcBorders/>
          </w:tcPr>
          <w:p>
            <w:pPr>
              <w:pStyle w:val="Style16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АРМЕЙСКОГО РАЙОНА</w:t>
            </w:r>
          </w:p>
          <w:p>
            <w:pPr>
              <w:pStyle w:val="Style16"/>
              <w:jc w:val="center"/>
              <w:rPr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29__»___12______2023 г.</w:t>
            </w:r>
          </w:p>
        </w:tc>
        <w:tc>
          <w:tcPr>
            <w:tcW w:w="420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__300____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ней </w:t>
      </w: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ов и источников финансир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 Старонижестеблие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.2 статьи 160.1 и пунктом 4 статьи 160.2 Бюджетного кодекса Российской Федерации, распоряжением Губернатора Краснодарского края от 7 декабря 2022 года № 470 о внесении изменений в распоряжение главы администрации (губернатора) Краснодарского края от 23 декабря 2021 года № 372-р «Об утверждении Перечня главных администраторов доходов краевого бюджета»,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 Старонижестеблиевского сельского поселения Красноармейского района (органов государственной власти Российской Федерации) и закрепляемые за ними виды (подвиды) доходов бюджета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Перечень и коды главных администраторов до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Старонижестеблиевского сельского поселения Красноармейского района - органов исполнительной власти Краснодарского края и закрепляемые за ними виды (подвиды) доходов бюджета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 Утвердить Перечень и коды главных администраторов доходов</w:t>
      </w:r>
      <w:r>
        <w:rPr>
          <w:rFonts w:cs="Times New Roman" w:ascii="Times New Roman" w:hAnsi="Times New Roman"/>
          <w:sz w:val="28"/>
          <w:szCs w:val="28"/>
        </w:rPr>
        <w:t xml:space="preserve"> и источников финансирования дефицита бюджета Старонижестеблиевского сельского поселения Красноармейского района – органов местного самоуправления и закрепляемые за ними виды (подвиды) доходов бюджета (приложение 3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>. Постановление вступает в силу с 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В.В. Новак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8"/>
      <w:szCs w:val="24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Style17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45:00Z</dcterms:created>
  <dc:creator>Администрация</dc:creator>
  <dc:description/>
  <cp:keywords/>
  <dc:language>en-US</dc:language>
  <cp:lastModifiedBy>uzer</cp:lastModifiedBy>
  <cp:lastPrinted>2024-01-09T15:36:00Z</cp:lastPrinted>
  <dcterms:modified xsi:type="dcterms:W3CDTF">2024-01-10T06:05:00Z</dcterms:modified>
  <cp:revision>64</cp:revision>
  <dc:subject/>
  <dc:title/>
</cp:coreProperties>
</file>