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распоряжению администрации Старонижестеблиевского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расноармейского района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№_______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дежурства ответственных лиц администрации Старонижестеблиевского сельского поселения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 xml:space="preserve">Красноармейского района в период нерабочих праздничных и выходных дней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23 февраля  2023 года по 25 февраля 2024 год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3"/>
        <w:gridCol w:w="2126"/>
        <w:gridCol w:w="1701"/>
        <w:gridCol w:w="1843"/>
        <w:gridCol w:w="2693"/>
        <w:gridCol w:w="2835"/>
      </w:tblGrid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лиц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24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3219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ова И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4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596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в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4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5487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.В. Новак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z</dc:creator>
  <dc:description/>
  <cp:keywords/>
  <dc:language>en-US</dc:language>
  <cp:lastModifiedBy>uzer</cp:lastModifiedBy>
  <cp:lastPrinted>2023-02-21T10:20:00Z</cp:lastPrinted>
  <dcterms:modified xsi:type="dcterms:W3CDTF">2024-02-21T10:27:00Z</dcterms:modified>
  <cp:revision>132</cp:revision>
  <dc:subject/>
  <dc:title/>
</cp:coreProperties>
</file>