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br/>
              <w:t>постановлением администрации</w:t>
              <w:br/>
              <w:t xml:space="preserve">Старонижестеблиевского сельского поселения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                     №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center" w:pos="4819" w:leader="none"/>
          <w:tab w:val="left" w:pos="82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а и цены товаров, работ, услуг на обеспечение функций </w:t>
      </w:r>
    </w:p>
    <w:p>
      <w:pPr>
        <w:pStyle w:val="Normal"/>
        <w:tabs>
          <w:tab w:val="clear" w:pos="708"/>
          <w:tab w:val="center" w:pos="4819" w:leader="none"/>
          <w:tab w:val="left" w:pos="820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tabs>
          <w:tab w:val="clear" w:pos="708"/>
          <w:tab w:val="center" w:pos="4819" w:leader="none"/>
          <w:tab w:val="left" w:pos="82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6379"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онентская пла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5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абонентской платы в расчете на     один абонентский номер для передачи голосовой информации в месяц (не более)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телефонная связь, используемая для передачи голосов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временная оплата междугородних телефонных соединен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родолжительность телефонных соединений в год,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минуты разговора при междугородних телефонных соединениях (не более),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городные телефонные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3"/>
      <w:bookmarkStart w:id="3" w:name="sub_103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еть «Интернет» и услуг интернет – провайде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трафика в расчёте на одно рабочее место в год, 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иницы услуг в год (не более)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ополосный доступ к сети «Интерн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лимит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3"/>
      <w:bookmarkStart w:id="5" w:name="sub_103"/>
      <w:bookmarkEnd w:id="5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коммунальные услу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297"/>
        <w:gridCol w:w="292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, объем, расчетная велич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Цена, затраты, руб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за 1 ед.)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Гк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вердых коммуналь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ход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Вт*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топливо (дров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факту (куб. м.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и тарифами</w:t>
            </w:r>
          </w:p>
        </w:tc>
      </w:tr>
    </w:tbl>
    <w:p>
      <w:pPr>
        <w:pStyle w:val="Style27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техническое обслуживание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но – профилактический ремонт вычислительной техн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2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 вычислительной техники (но не более предельного количества*), шт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ого ремонта в расчёте на 1 единицу вычислительной техники в год,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фактическое количество вычислительной техники может отличаться от указанного выше в зависимости от решаемых задач. При этом количество моделей вычислительной техники для проведения технического обслуживания и регламентно – профилактического ремонта, не указанных в настоящих нормативах, осуществляется в пределах доведённых лимитов бюджетных обязательств по соответствующему коду классификации расходов бюджетов. Цена технического обслуживания и регламентно – профилактического ремонта         1 единицы в год не может превышать 50 % от закупочной стоимо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ехническое обслуживание и регламентно-профилактический ремонт локально – вычислительных сет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1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тройст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о - вычислительных сетей, шт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уживания и ремонта 1 устройства локально-вычислительных сетей (не более), руб./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11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изато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о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оконвер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right="14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фактическое количество устройств локально - вычислительных сетей может отличаться от указанного выше в зависимости от решаемых задач. При этом количество устройств локально - вычислительных сетей для проведения технического обслуживания и регламентно – профилактического ремонта, не указанных в настоящих нормативах, осуществляется в пределах доведённых лимитов бюджетных обязательств по соответствующему коду классификации расходов бюджетов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техническое обслуживание и регламентно –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ческий ремонт принтеров, многофункциональ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ройств и копировальных аппаратов (оргтехники)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льной техн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интеров, многофункциональных устройств и копировальных аппаратов (оргтехники), шт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 – профилактического ремонта принтеров, многофункциональных устройств и копировальных аппаратов (оргтехники) в год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гламентно - профилактический ремонт принтеров, многофункциональных устройств и копировальных аппаратов (оргтехники). Тип 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гламентно - профилактический ремонт принтеров, многофункциональных устройств и копировальных аппаратов (оргтехники). Тип 2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полнение работ по ремонту вычислительной 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типы устройств в зависимости от рекомендуемого производителем   ежемесячного объема печати: 1 – до 5 000 стр./мин, 2 – от 10 000 до                    15 000 стр./ми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заправку и ремонт картриджей для принтеров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устройств и копироваль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ов (оргтехник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, всего в год (не более), руб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и ремонт картриджей для принтеров, многофункциональных устройств и копировальных аппаратов (оргтех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,00</w:t>
            </w:r>
          </w:p>
        </w:tc>
      </w:tr>
    </w:tbl>
    <w:p>
      <w:pPr>
        <w:pStyle w:val="Style27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Style27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оплату услуг по сопровождению и приобретен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го программного обеспеч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5"/>
        <w:gridCol w:w="943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сопровождения    одной услуги (не более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5"/>
        <w:gridCol w:w="943"/>
        <w:gridCol w:w="1559"/>
      </w:tblGrid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настройке и информационно-технологическому обеспечению продукта АР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предоставлению транспортного сервиса, включая услуги технического сопровождения программного обеспечения VipNet и плановое изготовление сертификата ключа 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и передача простых (неисключительных) лицензий на программные продук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сопровождению, технической и информационной поддержке системы электронного документооборота «Обращение Граждан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администрирование ПО Vip Net Client (KC3) ВЗ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информационному обновлению и сопровождению программного продукта "Комплексная система автоматизации управления бюджетным учреждениям «Талисман 2.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переносу учетных данных из программного продукта Талисман в 1С и комплексное обслуживание программных продук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000,00</w:t>
            </w:r>
          </w:p>
        </w:tc>
      </w:tr>
      <w:tr>
        <w:trPr>
          <w:trHeight w:val="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spacing w:before="0" w:after="0"/>
              <w:ind w:right="34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Оказание услуг для обеспечения безопасности информационных систем персональных данных Заказчика при работе в информационной системе государственного банка АИСТ ГБ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8" w:leader="none"/>
        </w:tabs>
        <w:ind w:firstLine="72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3"/>
        <w:gridCol w:w="184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(не более), 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единицы простой (неисключительной) лицензии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3"/>
        <w:gridCol w:w="1842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Антивирусное программное обеспечение для бизнеса стандартный, русская реда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2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лицензий на право пользования СКЗИ «КриптоП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сопровождению автоматизированных систем криптозащиты СКЗИ «КриптоП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казание услуг по изготовлению и сопровождению электронной подпи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антивирусной программы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spacing w:before="0" w:after="0"/>
              <w:ind w:right="34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Поставка неисключительного права на использование программного обеспечения системы управления сайтом (прод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5"/>
      <w:bookmarkStart w:id="7" w:name="sub_105"/>
      <w:bookmarkEnd w:id="7"/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чих услуг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оличество месяцев предоставления услуги,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едельная цена за единицу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1559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Услуги по технической поддержке и сопровождению АРМ,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, 1С: бухгалтерия, антивирусные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на одного персонального польз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хостингу web-сай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сопровождению установленного Электронного периодического справочника «Системы КонсультантПлюс» (большая сетевая верс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napToGrid w:val="false"/>
              <w:ind w:left="-3" w:right="-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сопровождению установленного Электронного периодического справочника «Системы КонсультантПлюс»</w:t>
            </w:r>
            <w:r>
              <w:rPr>
                <w:rFonts w:cs="Times New Roman" w:ascii="Times New Roman" w:hAnsi="Times New Roman"/>
                <w:bCs/>
              </w:rPr>
              <w:t xml:space="preserve"> (локальная верс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napToGrid w:val="false"/>
              <w:ind w:left="-3" w:right="-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очих программ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компьютерной техники и серверного оборудова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97"/>
        <w:gridCol w:w="1778"/>
        <w:gridCol w:w="173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 (не более), шту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у единицу (не более), р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97"/>
        <w:gridCol w:w="1778"/>
        <w:gridCol w:w="1731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40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80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ное оборуд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администрац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16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принтеров, многофункциональных устройств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ировальных аппаратов (оргтехники), прочей офисно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025"/>
        <w:gridCol w:w="1438"/>
        <w:gridCol w:w="1311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 не более, шт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одну единицу (не более)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023"/>
        <w:gridCol w:w="1440"/>
        <w:gridCol w:w="1307"/>
      </w:tblGrid>
      <w:tr>
        <w:trPr>
          <w:tblHeader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(максимальный формат печати А4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отдел в составе структурного подразделения при численности сотрудников в отделе до 5 человек включительно и 1 на каждые 5 сотрудников, в случае, если численность отдела превышает 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(максимальный формат печати А3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10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(цветно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20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(черно-белы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отдел в составе структурного подразделения при численности сотрудников в отделе до 5 человек включительно и 1 на каждые 5 сотрудников, в случае, если численность отдела превышает 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 поточны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 2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бесперебойного пита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 000,00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ующие, другие запасные части для вычислительной техни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701"/>
        <w:gridCol w:w="127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по мере необходимости в год (не более)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единицы запасной части для вычислительной техники (не более)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701"/>
        <w:gridCol w:w="1276"/>
      </w:tblGrid>
      <w:tr>
        <w:trPr>
          <w:tblHeader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д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нешний жесткий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 компьюте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автоматической обработки данных 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р для проце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 печатные смонт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системног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-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 HD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оперативной памя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D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DDR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D M.2 накоп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105"/>
      <w:bookmarkStart w:id="9" w:name="sub_105"/>
      <w:bookmarkEnd w:id="9"/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расходных материалов для принтеров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устройств и копироваль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ов и иной оргтехни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2"/>
        <w:gridCol w:w="1309"/>
      </w:tblGrid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ного материал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, в год (на одну единицу техники), штук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единицы расходного материала для оргтехники (не более), руб.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2"/>
        <w:gridCol w:w="13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Canon LBP 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6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Samsung SCX 32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7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6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HP Laserjet M1319f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4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Canon MF4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HP Laserjet M1212nfh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ML 16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7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 LaserJet 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Samsung SCX 4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Taskalfa 1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5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Ecosys FS-1125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 Laserjet 1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Ecosys M2035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- 72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 xml:space="preserve">Kyocera FS-1060d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- 3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3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 32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0,00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ML-16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M</w:t>
            </w:r>
            <w:r>
              <w:rPr>
                <w:rFonts w:cs="Times New Roman" w:ascii="Times New Roman" w:hAnsi="Times New Roman"/>
              </w:rPr>
              <w:t>1214</w:t>
            </w:r>
            <w:r>
              <w:rPr>
                <w:rFonts w:cs="Times New Roman" w:ascii="Times New Roman" w:hAnsi="Times New Roman"/>
                <w:lang w:val="en-US"/>
              </w:rPr>
              <w:t>nfh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9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M1120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(цветной, ресурс – 855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0,00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Epson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en-US"/>
              </w:rPr>
              <w:t>hotoP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(цветной, ресурс –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ProMFPM</w:t>
            </w:r>
            <w:r>
              <w:rPr>
                <w:rFonts w:cs="Times New Roman" w:ascii="Times New Roman" w:hAnsi="Times New Roman"/>
              </w:rPr>
              <w:t>125</w:t>
            </w:r>
            <w:r>
              <w:rPr>
                <w:rFonts w:cs="Times New Roman" w:ascii="Times New Roman" w:hAnsi="Times New Roman"/>
                <w:lang w:val="en-US"/>
              </w:rPr>
              <w:t>rn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5 7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 12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принтер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C</w:t>
            </w:r>
            <w:r>
              <w:rPr>
                <w:rFonts w:cs="Times New Roman" w:ascii="Times New Roman" w:hAnsi="Times New Roman"/>
              </w:rPr>
              <w:t>1025</w:t>
            </w:r>
            <w:r>
              <w:rPr>
                <w:rFonts w:cs="Times New Roman" w:ascii="Times New Roman" w:hAnsi="Times New Roman"/>
                <w:lang w:val="en-US"/>
              </w:rPr>
              <w:t>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7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 4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21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Xpress M20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ридж (цвет-черный, ресурс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Цветн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>Canon I-Sensys LBP 7018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2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1132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Ecosys M2030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EpsonPhotoTX</w:t>
            </w: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 M1522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 P2015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7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4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2 1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Samsung SCX 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Ecosys FS-1025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5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HP Deskjet 12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7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Epson L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4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ФУ лазерное </w:t>
            </w:r>
            <w:r>
              <w:rPr>
                <w:rFonts w:cs="Times New Roman" w:ascii="Times New Roman" w:hAnsi="Times New Roman"/>
                <w:bCs/>
                <w:lang w:val="en-US"/>
              </w:rPr>
              <w:t>KyoceraFS</w:t>
            </w:r>
            <w:r>
              <w:rPr>
                <w:rFonts w:cs="Times New Roman" w:ascii="Times New Roman" w:hAnsi="Times New Roman"/>
                <w:bCs/>
              </w:rPr>
              <w:t>-1020</w:t>
            </w:r>
            <w:r>
              <w:rPr>
                <w:rFonts w:cs="Times New Roman" w:ascii="Times New Roman" w:hAnsi="Times New Roman"/>
                <w:bCs/>
                <w:lang w:val="en-US"/>
              </w:rPr>
              <w:t>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черный, ресурс 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500,00 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PLaserjet P20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3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 I-Sensys LBP 2900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Canon I-Sensys MF 4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FS-</w:t>
            </w:r>
            <w:r>
              <w:rPr>
                <w:rFonts w:cs="Times New Roman" w:ascii="Times New Roman" w:hAnsi="Times New Roman"/>
              </w:rPr>
              <w:t xml:space="preserve">2035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86,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M1522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9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 421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страниц ≥ 9 2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3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 443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0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9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-4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5,3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P1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LBP-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 411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8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66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P2015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(цвет-черный, ре-сурс страниц ≥ 2 9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готовление и поставка печат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</w:tblGrid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год не более, шту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регистрации постано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ходящи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учёта и рег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для общ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регистрации распоря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батареек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2"/>
        <w:gridCol w:w="198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год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, шту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 (типоразмер А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дл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 (типоразмер АА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дл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 аккумулятор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бума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  <w:gridCol w:w="1418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е бол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ечати формата А4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0 лис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50  пачек в год на администр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для печати формата А3 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0 лис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 пачек в квартал на отдел в управлении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факса в рулон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3 рулонов в год на администр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бума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обретение канцелярских принадлежносте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en-US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280"/>
        <w:gridCol w:w="1697"/>
      </w:tblGrid>
      <w:tr>
        <w:trPr>
          <w:trHeight w:val="27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 (не более), шту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(не более), руб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280"/>
        <w:gridCol w:w="1697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кор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50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меток (9х9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ме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к для заметок с клеевым кра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</w:rPr>
              <w:t xml:space="preserve"> 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ый накоп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 мощ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на </w:t>
            </w:r>
            <w:r>
              <w:rPr>
                <w:rFonts w:eastAsia="Calibri" w:cs="Times New Roman" w:ascii="Times New Roman" w:hAnsi="Times New Roman"/>
              </w:rPr>
              <w:t>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чернографит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упаковки 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механиче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ящий карандаш (масса клея – не менее 35 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ящий карандаш (масса клея – не менее 20 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 (объем – 65 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кая лента (скотч, ширина ленты  1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кая лента (скотч, ширина ленты не менее 48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л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ру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(длина – 20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(длина – 30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ойка-уголок для бумаг вертик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он для бумаг горизонт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овыделителей (4 цв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(ширина лезвия 18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(ширина лезвия 9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(ширина корешка не менее 5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(ширина корешка 7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(ширина корешка 8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вкладыш (100 штук в упаковке, плотность – не менее 50 м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вкладыш (50 штук в упаковке, толщина – не менее 110 м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(на резинк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файлами (количество файлов 20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файлами (количество файлов 100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уго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скоросши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0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жи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кольцевым механиз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ланш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ка стирательная (ласт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Ручка (цвет – синий, тип стержня – геле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(цвет – черный, тип стержня–геле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(цвет – синий, черный, тип стержня – шарико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ержень запасной для гелевой ручки (цвет – си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ержень запасной для гелевой ручки (цвет – чер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еплер (номер скобы –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(номер скобы –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лер мощ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(номер –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(номер –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очница магни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28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3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для каранда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электриче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лычки-закладки самоклеящиеся (в упаковке до 5 цве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е чистящие салф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общая (количество листов – 96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й смачи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51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– 41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32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2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– 19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1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завязках «Де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 документов (лоток-короб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формата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руководящий соста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формата А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для руководителей и приём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н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для руководителей и приём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настольный переки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калькуля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 маркированный с литерой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по количеству исходящей корреспонден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очтовой оплаты (мар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по количеству исходящей корреспонден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ель с отдел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этикетка для термоприн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на общий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2 раза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а (21*30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мпельная краска с капельниц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тки швейные хлопчатобумаж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ка флагов и флаж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417"/>
      </w:tblGrid>
      <w:tr>
        <w:trPr>
          <w:trHeight w:val="8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штук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мес)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России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убани (Краснодарского края)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расноармейского района Краснодарского края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России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убани (Краснодарского края)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расноармейского района Краснодарского края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дарт 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е профессион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8"/>
        <w:gridCol w:w="178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,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о сотрудников, направляемых на дополнительное профессиональное образование, не более 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обучения одного сотрудника (не более),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8"/>
        <w:gridCol w:w="178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«Управление государственными и муниципальными закупками в контрактной системе» (44-ФЗ), 144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«Управление государственными и муниципальными закупками в контрактной системе» (44-ФЗ), 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«Правовые аспекты противодействия коррупции в системе государственной службы», 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Услуги по обучению персонала по программе «Обучение по охране труда сотрудников организац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учению в области пожарной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ышение квалификации в рамках возложенных задач на администрацию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Старонижестеблиевского сельского поселения Красноармейского район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ина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000,00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и обучения слушателей, направляемых Заказчиком, по образовательной программе профессиональной переподготовки «Техническая защита информации ограниченного доступа, не содержащей сведения, составляющие государственную тайну», 5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учение по программе: «Общие вопросы охраны труда и функционирования системы управления охраной тру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учение по дополнительной профессиональной программе повышения квалификации «Руководителей организаций, лиц, назначенных руководителем организации ответственными за обеспечение пожарной безопасности, в том числе в обособленных структурных подразделениях организац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</w:tbl>
    <w:p>
      <w:pPr>
        <w:pStyle w:val="Style27"/>
        <w:numPr>
          <w:ilvl w:val="0"/>
          <w:numId w:val="0"/>
        </w:numPr>
        <w:ind w:left="72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ind w:left="72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оведение аттестационных, провероч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ных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2911"/>
        <w:gridCol w:w="2564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ттестуемых объектов (помещений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аттестации (не более), руб.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проверки одной единицы оборудования (устройства)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3"/>
      </w:tblGrid>
      <w:tr>
        <w:trPr>
          <w:tblHeader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работ по проверке оборудования (устройства), требующих аттестационных, проверочных и контрольных мероприят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исследования и специальные проверки (СИ и СП) технических средств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ведению экспертизы оборудования и программных средств для создания сегмента системы обеспечения вызовов экстренных оперативных служб по единому номеру «112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2"/>
      </w:tblGrid>
      <w:tr>
        <w:trPr>
          <w:tblHeader w:val="true"/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1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проведению экспертизы и оценке технического состояния оборудования, оргтехники, подготовленных к списанию (разработка технического заключения на ремонтопригодность для прохождения процедуры списания, утил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(не 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тилизации компьютеров и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(не 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 xml:space="preserve">Услуги по техническому обслуживанию офисной АТС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/>
              </w:rPr>
              <w:t>KX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/>
              </w:rPr>
              <w:t>TDA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 xml:space="preserve">  фирмы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/>
              </w:rPr>
              <w:t>Panasonic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 xml:space="preserve"> ёмкостью до 42 по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(не 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zh-CN"/>
              </w:rPr>
            </w:pPr>
            <w:r>
              <w:rPr>
                <w:rFonts w:eastAsia="Calibri" w:cs="Times New Roman" w:ascii="Times New Roman" w:hAnsi="Times New Roman"/>
              </w:rPr>
              <w:t>Услуги по обучению в области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(поверке) огнетуш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8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и ремонту сплит - систем и оконных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Заключение эксперта по Определению судьи Красноармейского районного суда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уги по разработке проектно-сметной документации для создания муниципальной автоматизированной системы централизованного оповещения населения о чрезвычайных ситуациях на территории Старонижестеблиевского сельского поселения Красноармей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0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слуги по организации публикаций в печатном средстве массовой информации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слуги по организации публикаций в печатном средстве массовой информации по вопросам межэтнически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ационного обеспечения деятельности администрации Старонижестеблиевского сельского поселения Красноармейского района Краснодарского края, Совета Старонижестеблиевского сельского поселения Красноармейского района Краснодарского края в краевом периодическом печатном средстве массовой информации, распространяемом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слуги по доведению до сведения жителей Старонижестеблиевского сельского поселения Красноармейского района Краснодарского края официальной информации о деятельности главы и администрации Старонижестеблиевского сельского поселения Красноармейского района, её структурных и отраслевых подразделений и органов, муниципальных бюджетных учреждений, Совета Старонижестеблиевского сельского поселения Красноармейского района, о социально-экономическом развитии муниципального образования, о развитии его общественной инфраструктуры, о реализации государственных (федеральных и краевых) и муниципальных программ и другой общественно значимой информации в печатном средстве массовой информации, распространяемом на территории Красноармейского района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услуг по аттестации автоматизированных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услуг по оценке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4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плексное и устойчивое развитие в сфере 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роительства, архитектуры и дорожного хозяйства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90"/>
        <w:gridCol w:w="1361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90"/>
        <w:gridCol w:w="1361"/>
        <w:gridCol w:w="1701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Подготовка и разработка землеустроительной докумен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Работы по нанесению горизонтальной дорожной разметки на дорогах общего пользования местного значения муниципального образования Красноармейский рай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</w:rPr>
              <w:t>Работы по текущему (ямочному) ремонту асфальтобетон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ar-SA"/>
              </w:rPr>
              <w:t>599 752, 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ремонту асфальтобетон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 463 549,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ремонту гравий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eastAsia="ar-SA"/>
              </w:rPr>
              <w:t>3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 для проведения текущего ремонта автомобильных дорог местн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eastAsia="ar-SA"/>
              </w:rPr>
              <w:t>18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дорожного покрытия подъезда к кладбищу по ул. Красной в станице Старонижестеблиевской Красноармейск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 000 000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размещение информации в печатных средства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ой информ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68"/>
        <w:gridCol w:w="1539"/>
        <w:gridCol w:w="169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в год (не более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мещение информации в печатных средствах массовой информации, распространяемых на территории Красноармейского района Краснодарского края: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естных газета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краевых газета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6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обеспечение деятельности администрации Старонижестеблиевского сельского поселения Красноармей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екущая деятельност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21"/>
        <w:gridCol w:w="1672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suppressAutoHyphens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21"/>
        <w:gridCol w:w="1672"/>
        <w:gridCol w:w="1559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онтажные и пусконаладочные работы по установке средств охранной сигнализации и тревожной сигнализации с выводом на ПЦО ОВО по Красноармей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хранные услуги в здании, оборудованном действующим комплексом технических средств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техническому обслуживанию средств системы видеонаблюдения (видеокамеры – 25 штук, видеорегистратор – 1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флеш-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1876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строительных и хозяйственны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58"/>
        <w:gridCol w:w="951"/>
        <w:gridCol w:w="680"/>
        <w:gridCol w:w="1473"/>
      </w:tblGrid>
      <w:tr>
        <w:trPr>
          <w:trHeight w:val="130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характеристики закупаемого товара, работ,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58"/>
        <w:gridCol w:w="951"/>
        <w:gridCol w:w="680"/>
        <w:gridCol w:w="1473"/>
      </w:tblGrid>
      <w:tr>
        <w:trPr>
          <w:tblHeader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пагат полипропиленов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– не менее 2 мм, все бухты – не менее 1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00</w:t>
            </w:r>
          </w:p>
        </w:tc>
      </w:tr>
      <w:tr>
        <w:trPr>
          <w:trHeight w:val="5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 малярный с ручко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48 х180 мм с ворсом не менее 1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>
          <w:trHeight w:val="55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алкидная (краск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не менее 1,9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>
          <w:trHeight w:val="53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ска акриловая (водоэмульсионная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(пластиковое ведро) – не менее 15 кг цвет – бел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27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ь гаше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– не менее 2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</w:tr>
      <w:tr>
        <w:trPr>
          <w:trHeight w:val="3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ель стально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125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</w:tr>
      <w:tr>
        <w:trPr>
          <w:trHeight w:val="2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йт-спири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– не менее 5 литр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46</w:t>
            </w:r>
          </w:p>
        </w:tc>
      </w:tr>
      <w:tr>
        <w:trPr>
          <w:trHeight w:val="2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 флейце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р не менее 5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</w:tr>
      <w:tr>
        <w:trPr>
          <w:trHeight w:val="4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  <w:r>
              <w:rPr>
                <w:rFonts w:cs="Times New Roman" w:ascii="Times New Roman" w:hAnsi="Times New Roman"/>
              </w:rPr>
              <w:t>лопчатобумажные с ПВХ напылением (точкам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</w:tr>
      <w:tr>
        <w:trPr>
          <w:trHeight w:val="5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патлёвка финишная фасад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– не менее 10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1,525 м х 1,525 м, толщина листа – не менее 4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0</w:t>
            </w:r>
          </w:p>
        </w:tc>
      </w:tr>
      <w:tr>
        <w:trPr>
          <w:trHeight w:val="5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1,525 м х 1,525 м, толщина листа – не менее 8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5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1,525 м х 1,525 м, толщина листа – не менее 10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0</w:t>
            </w:r>
          </w:p>
        </w:tc>
      </w:tr>
      <w:tr>
        <w:trPr>
          <w:trHeight w:val="23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6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7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2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ок (рейк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– не менее 50 х 40 мм,  пиломатериал (дерево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57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оцинкован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– не менее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 м х 2,5 м х 0,55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на триммер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иаметр – 3 мм, квадратное сеч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4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ка акрило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ловиц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 х 180 мм, натуральная щет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 для водно-дисперсионных красок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50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чи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1417"/>
        <w:gridCol w:w="1559"/>
      </w:tblGrid>
      <w:tr>
        <w:trPr>
          <w:trHeight w:val="7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год (не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1417"/>
        <w:gridCol w:w="1559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ры рул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тамп с автоматической оснас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овая печ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мп с факсимильным изображением подпис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дверная табли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одарочной и сувенирной продук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1559"/>
      </w:tblGrid>
      <w:tr>
        <w:trPr>
          <w:trHeight w:val="8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1559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айников электрических (пластик, объем не менее 1,7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0</w:t>
            </w:r>
          </w:p>
        </w:tc>
      </w:tr>
      <w:tr>
        <w:trPr>
          <w:trHeight w:val="2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айников электрических (керамика, объем не менее 1,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 7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изготовлению наручных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чайных сервизов (на 6 персон, фарфор, 15 предметов, объем чашки не менее 22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ставка чайных наборов (фарфор, на 6 персон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 12 предметов, объем чашки не менее 23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7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чайных наборов (фарфор, на 6 персон, из 13предметов, объем чашки: не менее 22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5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чайных пар (фарф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кофейных сервизов (фарфор, количество предметов -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200,00</w:t>
            </w:r>
          </w:p>
        </w:tc>
      </w:tr>
      <w:tr>
        <w:trPr>
          <w:trHeight w:val="2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айных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2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а осветительных устройств (фонарей аккумуляторных светодиод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</w:tr>
      <w:tr>
        <w:trPr>
          <w:trHeight w:val="7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оставка цветочных композиций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при изготовлении цветы – роза, эустома, львиный зев, лилия, роза спрэй, гипсофила, орхидея, ирисы, тюльпаны, антуриум, хризантем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при изготовлении цветы – роз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при изготовлении цветы – гвозд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1"/>
              <w:suppressAutoHyphens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у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20,00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0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ветительных устройств (настольных лам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 в горш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елефонов (смартфо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заварочных чайников (френч-прессы) (объем не менее 1 0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в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фейные сервизы (на 6 персон) из кер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фейные сервизы (на 6 персон) из фар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8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 (скорость печати текста до19 стр./мин., оптическое разрешение скане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 200 x 1 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и (деревянные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и (пластиковые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и баг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бор полотенец (два полотенца махровых:1 - банное не менее 70 х 140 см, 1 – для лица не менее 34 х 80 см, хлопок 100%, плотность не менее 50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бор полотенец (полотенце банное, полотенце для лица: не менее 50 х 90 см, не менее 70 х 140 см, плотность не менее 500 г/м2, подарочная упак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57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оставка наборов конфет (в упаковке не менее 25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фу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наборов конфе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350 гра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600 гра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850 гра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850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snapToGrid w:val="false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ы (объем не менее 1,2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ы (объем не менее 1,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офемо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офев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аске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све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светоди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7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-тесто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ермические контей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таканов из стекла (не менее 29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ужеров для шампанского (высота 23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и (не менее 160 см х 22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плита в чемодане (мощность горелки не менее 3,2 кВ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очный набор (фляжка и стоп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д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льное бе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для запе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орудование бытовое неэлектрическое для приготовления и подогрев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и заварочные стекля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с лен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ативные коло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роводные науш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ланки Благодарственных писем с индивидуальным отпечатыванием иниц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благодар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нк Почётной грам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ители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 (плотностью не менее 56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 (формат А3, плотность не менее 27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(Формат A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 (Формат A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канцелярские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а подарочной продукции (посуда столовая и кухонная из фарф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одарочной продукции (блокн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готовление и поставка полиграфическ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/или печат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559"/>
      </w:tblGrid>
      <w:tr>
        <w:trPr>
          <w:trHeight w:val="64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в год (не более),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559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Почётной грамоты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Благодарности главы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4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Благодарственного письма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ннеры (плотностью не менее 4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ннеры (плотностью не менее 5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ннеры (плотностью не менее 3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фиши </w:t>
            </w:r>
            <w:r>
              <w:rPr>
                <w:lang w:eastAsia="en-US"/>
              </w:rPr>
              <w:t>(</w:t>
            </w:r>
            <w:r>
              <w:rPr>
                <w:rFonts w:cs="Times New Roman" w:ascii="Times New Roman" w:hAnsi="Times New Roman"/>
                <w:lang w:eastAsia="en-US"/>
              </w:rPr>
              <w:t>формат А3, мелованная бумага, плотность не менее 13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spacing w:lineRule="auto" w:line="276"/>
              <w:ind w:right="317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ы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2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шариковые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форматные листовки (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улятор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х 22 с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х 16 с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х 10,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snapToGrid w:val="false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арта освобождения Красноармейского района от немецко - фашистских захватчиков во время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(формат А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(книга) регистрации и учета специализ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пансеризация муниципальных служащ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80"/>
      </w:tblGrid>
      <w:tr>
        <w:trPr>
          <w:tblHeader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диспансеризации в расчете на 1 человека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80"/>
      </w:tblGrid>
      <w:tr>
        <w:trPr>
          <w:tblHeader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до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после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до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,0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после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4,7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оставку офисной меб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60"/>
        <w:gridCol w:w="1133"/>
      </w:tblGrid>
      <w:tr>
        <w:trPr>
          <w:trHeight w:val="6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-во (не более),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60"/>
        <w:gridCol w:w="1133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эргоном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пере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 полукруг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исьм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нап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офисная деревя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закры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50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с открытой нишей для нагляд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-ни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наве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ес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нав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ка насто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ка напольная для нагляд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полка нап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 двер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 деревя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еревянный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в 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на металлическом кар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на деревянном кар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в 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е стелл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9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исьменный с тум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каф полузакрытый с двумя дверьми (колон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аллический шкаф для хранени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в архивн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клави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архивный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по подписке и доставке периодическ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х изданий (газет, журналов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01"/>
        <w:gridCol w:w="1354"/>
      </w:tblGrid>
      <w:tr>
        <w:trPr>
          <w:trHeight w:val="63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комплект) в полугод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01"/>
        <w:gridCol w:w="1354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Российская газе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Кубанские нов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Голос прав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оставку профессионального камкордера (видеокамеры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боре, камер видеонаблюдения и оборудования к ни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1"/>
        <w:gridCol w:w="1659"/>
      </w:tblGrid>
      <w:tr>
        <w:trPr>
          <w:trHeight w:val="6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омплект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1"/>
        <w:gridCol w:w="1659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ы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8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монт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ка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5</w:t>
      </w:r>
    </w:p>
    <w:p>
      <w:pPr>
        <w:pStyle w:val="Style211"/>
        <w:tabs>
          <w:tab w:val="clear" w:pos="708"/>
          <w:tab w:val="left" w:pos="5940" w:leader="none"/>
        </w:tabs>
        <w:spacing w:lineRule="auto" w:line="240"/>
        <w:ind w:right="38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траты </w:t>
      </w:r>
      <w:r>
        <w:rPr>
          <w:b/>
          <w:bCs/>
          <w:sz w:val="28"/>
          <w:szCs w:val="28"/>
        </w:rPr>
        <w:t>на поставку прочи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6"/>
        <w:gridCol w:w="1402"/>
        <w:gridCol w:w="1056"/>
      </w:tblGrid>
      <w:tr>
        <w:trPr>
          <w:trHeight w:val="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не более), 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6"/>
        <w:gridCol w:w="1402"/>
        <w:gridCol w:w="105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итель бумаги (шредер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31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ит-систем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помещ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иркулятор - облучатель закрытого тип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для рециркулято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чатывающее устройство "Флажок"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латунна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6</w:t>
      </w:r>
    </w:p>
    <w:p>
      <w:pPr>
        <w:pStyle w:val="Style211"/>
        <w:tabs>
          <w:tab w:val="clear" w:pos="708"/>
          <w:tab w:val="left" w:pos="5940" w:leader="none"/>
        </w:tabs>
        <w:spacing w:lineRule="auto" w:line="240"/>
        <w:ind w:right="382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Затраты </w:t>
      </w:r>
      <w:r>
        <w:rPr>
          <w:b/>
          <w:bCs/>
          <w:sz w:val="28"/>
          <w:szCs w:val="28"/>
        </w:rPr>
        <w:t>на поставку мультимедийного оборуд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81"/>
        <w:gridCol w:w="1648"/>
        <w:gridCol w:w="1090"/>
      </w:tblGrid>
      <w:tr>
        <w:trPr>
          <w:trHeight w:val="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, услуги,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х в объект закуп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(не более) на администрац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81"/>
        <w:gridCol w:w="1648"/>
        <w:gridCol w:w="1090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роводная конференц-систе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комплект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  <w:tab w:val="left" w:pos="1513" w:leader="none"/>
              </w:tabs>
              <w:ind w:right="2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2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5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 на «гусиной шее» с базой - передатчик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шту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  <w:tab w:val="left" w:pos="1513" w:leader="none"/>
              </w:tabs>
              <w:ind w:right="2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4,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5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для проектора на штати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шту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  <w:tab w:val="left" w:pos="1513" w:leader="none"/>
              </w:tabs>
              <w:ind w:right="2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,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5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7</w:t>
      </w:r>
    </w:p>
    <w:p>
      <w:pPr>
        <w:pStyle w:val="Style211"/>
        <w:tabs>
          <w:tab w:val="clear" w:pos="708"/>
          <w:tab w:val="left" w:pos="5940" w:leader="none"/>
        </w:tabs>
        <w:spacing w:lineRule="auto" w:line="240"/>
        <w:ind w:right="382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очие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17"/>
        <w:gridCol w:w="1559"/>
      </w:tblGrid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, услуги,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х в объект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17"/>
        <w:gridCol w:w="1559"/>
      </w:tblGrid>
      <w:tr>
        <w:trPr>
          <w:tblHeader w:val="true"/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исключительные лицензионные права на использование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3" w:leader="none"/>
                <w:tab w:val="left" w:pos="1784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сопровождению системы электронного документооборота в администрации Старонижестеблиевского сельского поселения Красноармейского района (АО «ПФ»СКБ Контур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</w:tbl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по отлову животных без владельцев на территори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их содержанию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  <w:gridCol w:w="141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  <w:gridCol w:w="1417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отлову животных без владельцев на территории муниципального образования Красноармейский район и 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служебного автотранспор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430"/>
        <w:gridCol w:w="23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, объ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а, затраты, руб. (за 1 ед.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ое обслуживание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легковой транспор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- по мере необходи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 000,00 в месяц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осмотр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втотранспор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у машину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 000,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ое страховани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гражданской ответственнос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у машину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 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0</w:t>
      </w:r>
    </w:p>
    <w:p>
      <w:pPr>
        <w:pStyle w:val="Formattext"/>
        <w:spacing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b/>
          <w:color w:val="2D2D2D"/>
          <w:spacing w:val="2"/>
          <w:sz w:val="28"/>
          <w:szCs w:val="28"/>
        </w:rPr>
        <w:t>Затраты на вывоз твердых бытовых отходов</w:t>
      </w:r>
    </w:p>
    <w:p>
      <w:pPr>
        <w:pStyle w:val="Formattext"/>
        <w:spacing w:before="0" w:after="0"/>
        <w:textAlignment w:val="baseline"/>
        <w:rPr>
          <w:rFonts w:ascii="Arial" w:hAnsi="Arial" w:cs="Arial"/>
          <w:color w:val="2D2D2D"/>
          <w:spacing w:val="2"/>
          <w:sz w:val="16"/>
          <w:szCs w:val="16"/>
        </w:rPr>
      </w:pPr>
      <w:r>
        <w:rPr>
          <w:rFonts w:cs="Arial" w:ascii="Arial" w:hAnsi="Arial"/>
          <w:color w:val="2D2D2D"/>
          <w:spacing w:val="2"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972"/>
        <w:gridCol w:w="138"/>
        <w:gridCol w:w="2835"/>
      </w:tblGrid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/>
              <w:t>Наименование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Количество твердых бытовых отходов в год, м</w:t>
            </w:r>
            <w:r>
              <w:rPr>
                <w:color w:val="2D2D2D"/>
                <w:vertAlign w:val="superscript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Цена вывоза 1 м</w:t>
            </w:r>
            <w:r>
              <w:rPr>
                <w:color w:val="2D2D2D"/>
                <w:vertAlign w:val="superscript"/>
              </w:rPr>
              <w:t>3</w:t>
            </w:r>
            <w:r>
              <w:rPr>
                <w:color w:val="2D2D2D"/>
              </w:rPr>
              <w:t xml:space="preserve"> твердых бытовых отходов, руб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1.2024 г. по 30.06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7.2024 г. по 31.12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79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0,9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услуги по сбору, транспортированию отходов 1-4 класс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асности, по транспортированию и передаче для размещ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их отходов не относящихся к ТКО (бункер): мусор от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ных и ремонтных работ, содержащий материалы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я, отходы, которые отнесены к 5 классу 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щегодовая стоимость (не более), 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слуги за сбор, транспортирование отходов 1-4 класса 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0 000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слуги по транспортированию и передаче для размещения следующих отходов не относящихся к ТКО (бункер): мусор от строительных и ремонтных работ, содержащий материалы, изделия, отходы, которые отнесены к 5 классу 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 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2</w:t>
      </w:r>
    </w:p>
    <w:p>
      <w:pPr>
        <w:pStyle w:val="Normal"/>
        <w:tabs>
          <w:tab w:val="clear" w:pos="708"/>
          <w:tab w:val="left" w:pos="118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горюче-смазочных материалов</w:t>
      </w:r>
    </w:p>
    <w:p>
      <w:pPr>
        <w:pStyle w:val="Normal"/>
        <w:tabs>
          <w:tab w:val="clear" w:pos="708"/>
          <w:tab w:val="left" w:pos="11808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9"/>
        <w:gridCol w:w="1862"/>
        <w:gridCol w:w="12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горюче-смазочных материалов в год, 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литра горюче-смазочного материала (не более),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, шту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есяцев использования ТС</w:t>
            </w:r>
          </w:p>
        </w:tc>
      </w:tr>
    </w:tbl>
    <w:p>
      <w:pPr>
        <w:pStyle w:val="Normal"/>
        <w:tabs>
          <w:tab w:val="clear" w:pos="708"/>
          <w:tab w:val="left" w:pos="11808" w:leader="none"/>
        </w:tabs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9"/>
        <w:gridCol w:w="1862"/>
        <w:gridCol w:w="12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ая жидк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18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ормы расхода топлива рассчитываются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транса РФ от 14 марта 2008г. №АМ-23-р.</w:t>
      </w:r>
    </w:p>
    <w:p>
      <w:pPr>
        <w:pStyle w:val="Normal"/>
        <w:tabs>
          <w:tab w:val="clear" w:pos="708"/>
          <w:tab w:val="left" w:pos="118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личество транспортных средств может изменяться в процессе деятельности учре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этом закупка горюче-смазочных материалов осуществляется в пределах доведенных лимитов бюджетных обязательств по соответствующему коду классификации расходов бюджетной классифик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3</w:t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шин и колесных дисков для автомобилей</w:t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954"/>
        <w:gridCol w:w="1988"/>
      </w:tblGrid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05/7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R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05/6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R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8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18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8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00,00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9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,00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шина 195/5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3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0,00</w:t>
            </w:r>
          </w:p>
        </w:tc>
      </w:tr>
      <w:tr>
        <w:trPr>
          <w:trHeight w:val="3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35/4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35/5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85/7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6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95/7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16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95/7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16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15/5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сный 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траты на аренду телескопической автовыш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2551"/>
      </w:tblGrid>
      <w:tr>
        <w:trPr>
          <w:trHeight w:val="6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,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годовая стоимость (не более), руб.</w:t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телескопической автовышки с вод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3" w:leader="none"/>
              </w:tabs>
              <w:ind w:right="4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,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однолетних зеленых насажде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ноголетних ц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3543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егодовая стоимость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е более), руб.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однолетних зеленых насаж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0 000,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ноголетних цв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0 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плекс услуг по проверке и перезарядке огнетушителе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418"/>
      </w:tblGrid>
      <w:tr>
        <w:trPr>
          <w:trHeight w:val="27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в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гнетушителей ОП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0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 ОП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7</w:t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вка оргтехники, оборудования</w:t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732"/>
        <w:gridCol w:w="1704"/>
      </w:tblGrid>
      <w:tr>
        <w:trPr>
          <w:trHeight w:val="32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523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8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732"/>
        <w:gridCol w:w="1704"/>
      </w:tblGrid>
      <w:tr>
        <w:trPr>
          <w:tblHeader w:val="true"/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ранца противопожа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firstLine="1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65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топом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firstLine="1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vanish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basedOn w:val="Style5"/>
    <w:rPr/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  <w:lang w:val="en-US"/>
    </w:rPr>
  </w:style>
  <w:style w:type="paragraph" w:styleId="23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  <w:lang w:val="en-US"/>
    </w:rPr>
  </w:style>
  <w:style w:type="paragraph" w:styleId="Style29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0"/>
      <w:lang w:val="en-US"/>
    </w:rPr>
  </w:style>
  <w:style w:type="paragraph" w:styleId="Style30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spacing w:before="0" w:after="200"/>
      <w:ind w:hanging="0"/>
      <w:jc w:val="left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2">
    <w:name w:val="Внимание: недобросовестность!"/>
    <w:basedOn w:val="Normal"/>
    <w:next w:val="Normal"/>
    <w:qFormat/>
    <w:pPr>
      <w:widowControl/>
      <w:spacing w:before="240" w:after="240"/>
      <w:ind w:left="420" w:right="420" w:firstLine="300"/>
    </w:pPr>
    <w:rPr>
      <w:shd w:fill="F5F3DA" w:val="clear"/>
    </w:rPr>
  </w:style>
  <w:style w:type="paragraph" w:styleId="Style33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211">
    <w:name w:val="Style21"/>
    <w:basedOn w:val="Normal"/>
    <w:qFormat/>
    <w:pPr>
      <w:suppressAutoHyphens w:val="true"/>
      <w:spacing w:lineRule="exact" w:line="281"/>
      <w:ind w:hanging="0"/>
      <w:jc w:val="center"/>
    </w:pPr>
    <w:rPr>
      <w:rFonts w:ascii="Times New Roman" w:hAnsi="Times New Roman" w:eastAsia="MS Mincho;ＭＳ 明朝" w:cs="Times New Roman"/>
      <w:lang w:eastAsia="zh-CN"/>
    </w:rPr>
  </w:style>
  <w:style w:type="paragraph" w:styleId="11">
    <w:name w:val="Название1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6:00Z</dcterms:created>
  <dc:creator>Торги</dc:creator>
  <dc:description/>
  <cp:keywords/>
  <dc:language>en-US</dc:language>
  <cp:lastModifiedBy>uzer</cp:lastModifiedBy>
  <cp:lastPrinted>2024-05-22T09:43:00Z</cp:lastPrinted>
  <dcterms:modified xsi:type="dcterms:W3CDTF">2024-05-22T06:45:00Z</dcterms:modified>
  <cp:revision>132</cp:revision>
  <dc:subject/>
  <dc:title/>
</cp:coreProperties>
</file>