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поселения Красноармейского        муниципального района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____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  <w:bookmarkStart w:id="0" w:name="sub_1000"/>
            <w:bookmarkStart w:id="1" w:name="sub_1000"/>
            <w:bookmarkEnd w:id="1"/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br/>
              <w:t>постановлением администрации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5.2024 г. № 67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_______________  № __________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bookmarkStart w:id="2" w:name="Par42"/>
      <w:bookmarkEnd w:id="2"/>
      <w:r>
        <w:rPr>
          <w:b/>
          <w:bCs/>
          <w:szCs w:val="28"/>
        </w:rPr>
        <w:t>НОРМАТИВЫ</w:t>
      </w:r>
    </w:p>
    <w:p>
      <w:pPr>
        <w:pStyle w:val="Normal"/>
        <w:tabs>
          <w:tab w:val="clear" w:pos="720"/>
          <w:tab w:val="center" w:pos="4819" w:leader="none"/>
          <w:tab w:val="left" w:pos="8202" w:leader="none"/>
        </w:tabs>
        <w:jc w:val="center"/>
        <w:rPr/>
      </w:pPr>
      <w:r>
        <w:rPr>
          <w:b/>
          <w:szCs w:val="28"/>
        </w:rPr>
        <w:t xml:space="preserve">количества и цены товаров, работ, услуг на обеспечение функций </w:t>
      </w:r>
    </w:p>
    <w:p>
      <w:pPr>
        <w:pStyle w:val="Normal"/>
        <w:tabs>
          <w:tab w:val="clear" w:pos="720"/>
          <w:tab w:val="center" w:pos="4819" w:leader="none"/>
          <w:tab w:val="left" w:pos="8202" w:leader="none"/>
        </w:tabs>
        <w:jc w:val="center"/>
        <w:rPr/>
      </w:pPr>
      <w:r>
        <w:rPr>
          <w:b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tabs>
          <w:tab w:val="clear" w:pos="720"/>
          <w:tab w:val="center" w:pos="4819" w:leader="none"/>
          <w:tab w:val="left" w:pos="820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муниципального района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6379" w:hanging="0"/>
        <w:jc w:val="right"/>
        <w:outlineLvl w:val="1"/>
        <w:rPr>
          <w:b/>
          <w:b/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Абонентская пла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5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/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/>
              <w:t>Цена абонентской платы в расчете на     один абонентский номер для передачи голосовой информации в месяц (не более)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/>
            </w:pPr>
            <w:r>
              <w:rPr/>
              <w:t>Местная телефонная связь, используемая для передачи голосов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/>
              <w:t>35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400" w:leader="none"/>
        </w:tabs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0" w:leader="none"/>
        </w:tabs>
        <w:jc w:val="right"/>
        <w:outlineLvl w:val="1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овременная оплата междугородних телефонных соедин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должительность телефонных соединений в год,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Цена минуты разговора при междугородних телефонных соединениях (не более),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дугородные телефонные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5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  <w:bookmarkStart w:id="3" w:name="sub_103"/>
      <w:bookmarkStart w:id="4" w:name="sub_103"/>
      <w:bookmarkEnd w:id="4"/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раты на сеть «Интернет» и услуг интернет – провайде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трафика в расчёте на одно рабочее место в год, Г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услуг в год (не более)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кополосный доступ к сети «Интерне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лимит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  <w:bookmarkStart w:id="5" w:name="sub_103"/>
      <w:bookmarkStart w:id="6" w:name="sub_103"/>
      <w:bookmarkEnd w:id="6"/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коммунальные услу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297"/>
        <w:gridCol w:w="292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ичество, объем, расчетная величи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ена, затраты, руб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за 1 ед.)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Гк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требл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 твердых коммунальных </w:t>
            </w:r>
          </w:p>
          <w:p>
            <w:pPr>
              <w:pStyle w:val="Normal"/>
              <w:rPr/>
            </w:pPr>
            <w:r>
              <w:rPr/>
              <w:t>отход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Вт*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топливо (дров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акту (куб. м.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в соответствии с действующими тарифами</w:t>
            </w:r>
          </w:p>
        </w:tc>
      </w:tr>
    </w:tbl>
    <w:p>
      <w:pPr>
        <w:pStyle w:val="Style24"/>
        <w:numPr>
          <w:ilvl w:val="0"/>
          <w:numId w:val="0"/>
        </w:numPr>
        <w:ind w:left="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техническое обслуживание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ламентно – профилактический ремонт вычислительной техн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2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вычислительной техники (но не более предельного количества*), шту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технического обслуживания и регламентно-профилактического ремонта в расчёте на 1 единицу вычислительной техники в год,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6 9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в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10 3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10 3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/>
              <w:t>5 000,00</w:t>
            </w:r>
          </w:p>
        </w:tc>
      </w:tr>
    </w:tbl>
    <w:p>
      <w:pPr>
        <w:pStyle w:val="Normal"/>
        <w:rPr/>
      </w:pPr>
      <w:r>
        <w:rPr>
          <w:szCs w:val="28"/>
        </w:rPr>
        <w:t>*фактическое количество вычислительной техники может отличаться от указанного выше в зависимости от решаемых задач. При этом количество моделей вычислительной техники для проведения технического обслуживания и регламентно – профилактического ремонта, не указанных в настоящих нормативах, осуществляется в пределах доведённых лимитов бюджетных обязательств по соответствующему коду классификации расходов бюджетов. Цена технического обслуживания и регламентно – профилактического ремонта         1 единицы в год не может превышать 50 % от закупочной стоим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раты на техническое обслуживание и регламентно-профилактический ремонт локально – вычислительных сет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41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стройств </w:t>
            </w:r>
          </w:p>
          <w:p>
            <w:pPr>
              <w:pStyle w:val="Normal"/>
              <w:jc w:val="center"/>
              <w:rPr/>
            </w:pPr>
            <w:r>
              <w:rPr/>
              <w:t>локально - вычислительных сетей, шт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технического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и ремонта 1 устройства локально-вычислительных сетей (не более), руб./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411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торы</w:t>
            </w:r>
          </w:p>
          <w:p>
            <w:pPr>
              <w:pStyle w:val="Normal"/>
              <w:rPr/>
            </w:pPr>
            <w:r>
              <w:rPr/>
              <w:t>Маршрутизаторы</w:t>
            </w:r>
          </w:p>
          <w:p>
            <w:pPr>
              <w:pStyle w:val="Normal"/>
              <w:rPr/>
            </w:pPr>
            <w:r>
              <w:rPr/>
              <w:t>Конверторы</w:t>
            </w:r>
          </w:p>
          <w:p>
            <w:pPr>
              <w:pStyle w:val="Normal"/>
              <w:rPr/>
            </w:pPr>
            <w:r>
              <w:rPr/>
              <w:t>Модемы</w:t>
            </w:r>
          </w:p>
          <w:p>
            <w:pPr>
              <w:pStyle w:val="Normal"/>
              <w:rPr/>
            </w:pPr>
            <w:r>
              <w:rPr/>
              <w:t>Медиоконвер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ind w:right="1451" w:hanging="0"/>
              <w:jc w:val="right"/>
              <w:rPr/>
            </w:pPr>
            <w:r>
              <w:rPr/>
              <w:t>350,00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*фактическое количество устройств локально - вычислительных сетей может отличаться от указанного выше в зависимости от решаемых задач. При этом количество устройств локально - вычислительных сетей для проведения технического обслуживания и регламентно – профилактического ремонта, не указанных в настоящих нормативах, осуществляется в пределах доведённых лимитов бюджетных обязательств по соответствующему коду классификации расходов бюджето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техническое обслуживание и регламентно –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филактический ремонт принтеров, многофункциональ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тройств и копировальных аппаратов (оргтехники)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ычислительной техн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нтеров, многофункциональных устройств и копировальных аппаратов (оргтехники), шт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технического обслуживания и регламентно – профилактического ремонта принтеров, многофункциональных устройств и копировальных аппаратов (оргтехники) в год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гламентно - профилактический ремонт принтеров, многофункциональных устройств и копировальных аппаратов (оргтехники). Тип 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гламентно - профилактический ремонт принтеров, многофункциональных устройств и копировальных аппаратов (оргтехники). Тип 2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вычислительной 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100 000,0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*типы устройств в зависимости от рекомендуемого производителем   ежемесячного объема печати: 1 – до 5 000 стр./мин, 2 – от 10 000 до                    15 000 стр./мин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заправку и ремонт картриджей для принтеро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ногофункциональных устройств и копироваль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паратов (оргтехник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сего в год (не более), руб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и ремонт картриджей для принтеров, многофункциональных устройств и копировальных аппаратов (оргтех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</w:tbl>
    <w:p>
      <w:pPr>
        <w:pStyle w:val="Style24"/>
        <w:numPr>
          <w:ilvl w:val="0"/>
          <w:numId w:val="0"/>
        </w:numPr>
        <w:ind w:left="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Затраты на приобретение прочих работ и услуг, не относящиеся </w:t>
      </w:r>
    </w:p>
    <w:p>
      <w:pPr>
        <w:pStyle w:val="Style24"/>
        <w:numPr>
          <w:ilvl w:val="0"/>
          <w:numId w:val="0"/>
        </w:numPr>
        <w:ind w:left="0"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 затратам на услуги связи, аренду и содержание имуще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оплату услуг по сопровождению и приобрет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ого программного обеспе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25"/>
        <w:gridCol w:w="943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сопровождения    одной услуги (не более), </w:t>
            </w:r>
          </w:p>
          <w:p>
            <w:pPr>
              <w:pStyle w:val="Normal"/>
              <w:jc w:val="center"/>
              <w:rPr/>
            </w:pPr>
            <w:r>
              <w:rPr/>
              <w:t>руб./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25"/>
        <w:gridCol w:w="943"/>
        <w:gridCol w:w="1559"/>
      </w:tblGrid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настройке и информационно-технологическому обеспечению продукта АРМ </w:t>
            </w:r>
          </w:p>
          <w:p>
            <w:pPr>
              <w:pStyle w:val="Normal"/>
              <w:rPr/>
            </w:pPr>
            <w:r>
              <w:rPr/>
              <w:t>«Муниципал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транспортного сервиса, включая услуги технического сопровождения программного обеспечения VipNet и плановое изготовление сертификата ключа 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и передача простых (неисключительных) лицензий на программные продук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4 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провождению, технической и информационной поддержке системы электронного документооборота «Обращение Граждан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администрирование ПО Vip Net Client (KC3) ВЗ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нформационному обновлению и сопровождению программного продукта "Комплексная система автоматизации управления бюджетным учреждениям «Талисман 2.0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носу учетных данных из программного продукта Талисман в 1С и комплексное обслуживание программных продук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 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434 000,00</w:t>
            </w:r>
          </w:p>
        </w:tc>
      </w:tr>
      <w:tr>
        <w:trPr>
          <w:trHeight w:val="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right="34" w:hanging="0"/>
              <w:contextualSpacing/>
              <w:rPr/>
            </w:pPr>
            <w:r>
              <w:rPr>
                <w:rFonts w:eastAsia="Calibri"/>
              </w:rPr>
              <w:t>Оказание услуг для обеспечения безопасности информационных систем персональных данных Заказчика при работе в информационной системе государственного банка АИСТ ГБ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80 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388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Cs w:val="28"/>
        </w:rPr>
      </w:pPr>
      <w:r>
        <w:rPr>
          <w:szCs w:val="28"/>
        </w:rPr>
        <w:t>Таблица 10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3"/>
        <w:gridCol w:w="184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оличество (не более), 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Цена единицы простой (неисключительной) лицензии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3"/>
        <w:gridCol w:w="1842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нтивирусное программное обеспечение для бизнеса стандартный, русская реда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982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й на право пользования СКЗИ «КриптоП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сопровождению автоматизированных систем криптозащиты СКЗИ «КриптоП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изготовлению и сопровождению электронной подпи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антивирусной программы </w:t>
            </w:r>
            <w:r>
              <w:rPr>
                <w:lang w:val="en-US"/>
              </w:rPr>
              <w:t>Kaspers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2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ind w:right="34" w:hanging="0"/>
              <w:contextualSpacing/>
              <w:rPr/>
            </w:pPr>
            <w:r>
              <w:rPr>
                <w:rFonts w:eastAsia="Calibri"/>
              </w:rPr>
              <w:t>Поставка неисключительного права на использование программного обеспечения системы управления сайтом (прод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  <w:bookmarkStart w:id="7" w:name="sub_105"/>
      <w:bookmarkStart w:id="8" w:name="sub_105"/>
      <w:bookmarkEnd w:id="8"/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Таблица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иобретение прочих услуг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/>
            </w:pPr>
            <w:r>
              <w:rPr/>
              <w:t>Наименов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ичество месяцев предоставления услуги,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едельная цена за единицу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1559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Услуги по технической поддержке и сопровождению АРМ, </w:t>
            </w:r>
            <w:r>
              <w:rPr>
                <w:lang w:val="en-US"/>
              </w:rPr>
              <w:t>VipNet</w:t>
            </w:r>
            <w:r>
              <w:rPr/>
              <w:t xml:space="preserve">, 1С: бухгалтерия, антивирусные програм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одного персонального пользо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176" w:hanging="0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слуги по хостингу web-сай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176" w:hanging="0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/>
              <w:t>Услуги по сопровождению установленного Электронного периодического справочника «Системы КонсультантПлюс» (большая сетевая верс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176" w:hanging="0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2" w:leader="none"/>
              </w:tabs>
              <w:snapToGrid w:val="false"/>
              <w:ind w:left="-3" w:right="-3" w:hanging="0"/>
              <w:rPr>
                <w:bCs/>
              </w:rPr>
            </w:pPr>
            <w:r>
              <w:rPr/>
              <w:t>Услуги по сопровождению установленного Электронного периодического справочника «Системы КонсультантПлюс»</w:t>
            </w:r>
            <w:r>
              <w:rPr>
                <w:bCs/>
              </w:rPr>
              <w:t xml:space="preserve"> (локальная версия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176" w:hanging="0"/>
              <w:jc w:val="right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2" w:leader="none"/>
              </w:tabs>
              <w:snapToGrid w:val="false"/>
              <w:ind w:left="-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чих программ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Таблица 1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обретение компьютерной техники и серверного оборудова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444"/>
        <w:gridCol w:w="1745"/>
        <w:gridCol w:w="1983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норматив) (не более), шту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одну единицу (не более),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год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97"/>
        <w:gridCol w:w="1778"/>
        <w:gridCol w:w="1731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 xml:space="preserve">4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 xml:space="preserve">8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2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ное оборуд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администрац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856 16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9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Приобретение принтеров, многофункциональных устройств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копировальных аппаратов (оргтехники), прочей офисно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техни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025"/>
        <w:gridCol w:w="1438"/>
        <w:gridCol w:w="1311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норматив) не более, шту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одну единицу (не более)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год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023"/>
        <w:gridCol w:w="1440"/>
        <w:gridCol w:w="1307"/>
      </w:tblGrid>
      <w:tr>
        <w:trPr>
          <w:tblHeader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У (максимальный формат печати А4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отдел в составе структурного подразделения при численности сотрудников в отделе до 5 человек включительно и 1 на каждые 5 сотрудников, в случае, если численность отдела превышает 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У (максимальный формат печати А3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ждые 10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(цветной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ждые 20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(черно-белый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отдел в составе структурного подразделения при численности сотрудников в отделе до 5 человек включительно и 1 на каждые 5 сотрудников, в случае, если численность отдела превышает 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нер поточны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 2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6 000,00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Cs w:val="28"/>
        </w:rPr>
      </w:pPr>
      <w:r>
        <w:rPr>
          <w:szCs w:val="28"/>
        </w:rPr>
        <w:t>Таблица 1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омплектующие, другие запасные части для вычислительной техни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701"/>
        <w:gridCol w:w="127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оличество по мере необходимости в год (не более)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Цена единицы запасной части для вычислительной техники (не более)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рок полезного использования, год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701"/>
        <w:gridCol w:w="1276"/>
      </w:tblGrid>
      <w:tr>
        <w:trPr>
          <w:tblHeader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и </w:t>
            </w:r>
            <w:r>
              <w:rPr>
                <w:lang w:val="en-US"/>
              </w:rPr>
              <w:t>DVD</w:t>
            </w:r>
            <w:r>
              <w:rPr/>
              <w:t xml:space="preserve"> д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нешний жесткий 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ь компьюте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а автоматической обработки данных 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р для проце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ы печатные смонт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 системног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ий диск HD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оперативной памя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D 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 DDR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D M.2 накоп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ind w:right="176" w:hanging="0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bookmarkStart w:id="9" w:name="sub_105"/>
      <w:bookmarkStart w:id="10" w:name="sub_105"/>
      <w:bookmarkEnd w:id="10"/>
    </w:p>
    <w:p>
      <w:pPr>
        <w:pStyle w:val="Normal"/>
        <w:jc w:val="right"/>
        <w:rPr/>
      </w:pPr>
      <w:r>
        <w:rPr>
          <w:szCs w:val="28"/>
        </w:rPr>
        <w:t>Таблица 1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Приобретение расходных материалов для принтеров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многофункциональных устройств и копировальных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аппаратов и иной оргтехни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42"/>
        <w:gridCol w:w="1309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ид расходного материал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личество (норматив), в год (на одну единицу техники), штук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Цена единицы расходного материала для оргтехники (не более), руб.</w:t>
            </w:r>
          </w:p>
        </w:tc>
      </w:tr>
      <w:tr>
        <w:trPr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42"/>
        <w:gridCol w:w="130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LBP 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4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8 26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Samsung SCX 32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7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 7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-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06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HP Laserjet M1319f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- 3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 74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Canon MF4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9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8 2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 HP Laserjet M1212nfh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7 9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 ML 16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1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7 87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 6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89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Samsung SCX 4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1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Kyocera Taskalfa 1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5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6 16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Kyocera Ecosys FS-1125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2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8 36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Kyocera Ecosys M2035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- 72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7 94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 xml:space="preserve">Kyocera FS-1060d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- 3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033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 32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130,00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 ML-16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–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6 2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M</w:t>
            </w:r>
            <w:r>
              <w:rPr/>
              <w:t>1214</w:t>
            </w:r>
            <w:r>
              <w:rPr>
                <w:lang w:val="en-US"/>
              </w:rPr>
              <w:t>nfh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8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7 79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M1120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ной, ресурс – 855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240,00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Цветной принтер </w:t>
            </w:r>
            <w:r>
              <w:rPr>
                <w:lang w:val="en-US"/>
              </w:rPr>
              <w:t>Epson</w:t>
            </w:r>
            <w:r>
              <w:rPr/>
              <w:t xml:space="preserve"> Р</w:t>
            </w:r>
            <w:r>
              <w:rPr>
                <w:lang w:val="en-US"/>
              </w:rPr>
              <w:t>hotoP</w:t>
            </w:r>
            <w:r>
              <w:rPr/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артридж (цветной, ресурс –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1 12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ProMFPM</w:t>
            </w:r>
            <w:r>
              <w:rPr/>
              <w:t>125</w:t>
            </w:r>
            <w:r>
              <w:rPr>
                <w:lang w:val="en-US"/>
              </w:rPr>
              <w:t>rn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7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lang w:val="en-US"/>
              </w:rPr>
              <w:t>9 120</w:t>
            </w:r>
            <w:r>
              <w:rPr/>
              <w:t>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Цветной принтер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C</w:t>
            </w:r>
            <w:r>
              <w:rPr/>
              <w:t>1025</w:t>
            </w:r>
            <w:r>
              <w:rPr>
                <w:lang w:val="en-US"/>
              </w:rPr>
              <w:t>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 87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 4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21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6 1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 Xpress M20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артридж (цвет-черный, ресурс-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 8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35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Цветной</w:t>
            </w:r>
            <w:r>
              <w:rPr>
                <w:lang w:val="en-US"/>
              </w:rPr>
              <w:t xml:space="preserve"> </w:t>
            </w:r>
            <w:r>
              <w:rPr/>
              <w:t>МФУ</w:t>
            </w:r>
            <w:r>
              <w:rPr>
                <w:lang w:val="en-US"/>
              </w:rPr>
              <w:t>Canon I-Sensys LBP 7018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4 42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1132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6 7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Kyocera Ecosys M2030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92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Цветной принтер </w:t>
            </w:r>
            <w:r>
              <w:rPr>
                <w:lang w:val="en-US"/>
              </w:rPr>
              <w:t>EpsonPhotoTX</w:t>
            </w:r>
            <w:r>
              <w:rPr/>
              <w:t>6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8 8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 M1522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 6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9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 P2015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9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– 7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6 9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4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 1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– 2 1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2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Samsung SCX 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повышенной емкости (цвет-черный, ресурс –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48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Kyocera Ecosys FS-1025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 15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Цветной принтер </w:t>
            </w:r>
            <w:r>
              <w:rPr>
                <w:lang w:val="en-US"/>
              </w:rPr>
              <w:t>HP Deskjet 12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тонер-картридж (цветной, ресурс -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0 17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Цветной принтер </w:t>
            </w:r>
            <w:r>
              <w:rPr>
                <w:lang w:val="en-US"/>
              </w:rPr>
              <w:t>Epson L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тонер-картридж (цветной, ресурс -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 58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firstLine="34"/>
              <w:outlineLvl w:val="2"/>
              <w:rPr/>
            </w:pPr>
            <w:r>
              <w:rPr>
                <w:bCs/>
              </w:rPr>
              <w:t xml:space="preserve">МФУ лазерное </w:t>
            </w:r>
            <w:r>
              <w:rPr>
                <w:bCs/>
                <w:lang w:val="en-US"/>
              </w:rPr>
              <w:t>KyoceraFS</w:t>
            </w:r>
            <w:r>
              <w:rPr>
                <w:bCs/>
              </w:rPr>
              <w:t>-1020</w:t>
            </w:r>
            <w:r>
              <w:rPr>
                <w:bCs/>
                <w:lang w:val="en-US"/>
              </w:rPr>
              <w:t>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тонер-картридж (черный, ресурс -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4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 xml:space="preserve">2 500,00 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lang w:val="en-US"/>
              </w:rPr>
              <w:t>HPLaserjet P20</w:t>
            </w:r>
            <w:r>
              <w:rPr/>
              <w:t>55</w:t>
            </w:r>
            <w:r>
              <w:rPr>
                <w:lang w:val="en-US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- 2 3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Canon I-Sensys LBP 2900</w:t>
            </w:r>
            <w:r>
              <w:rPr/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lang w:val="en-US"/>
              </w:rPr>
            </w:pPr>
            <w:r>
              <w:rPr>
                <w:lang w:val="en-US"/>
              </w:rPr>
              <w:t>Canon I-Sensys MF 4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Kyocera FS-</w:t>
            </w:r>
            <w:r>
              <w:rPr/>
              <w:t xml:space="preserve">2035 </w:t>
            </w:r>
            <w:r>
              <w:rPr>
                <w:lang w:val="en-US"/>
              </w:rPr>
              <w:t>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486,6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HP M1522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 559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Canon mf 421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страниц ≥ 9 2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 343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Canon mf 443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0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 079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Canon MF-4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 895,3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HP LJ P1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 671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Canon LBP-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 615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Canon mf 411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сурс – 8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 966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HP P2015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онер-картридж (цвет-черный, ре-сурс страниц ≥ 2 9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  <w:lang w:val="en-US"/>
        </w:rPr>
      </w:pPr>
      <w:r>
        <w:rPr>
          <w:szCs w:val="28"/>
        </w:rPr>
        <w:t>Таблица 1</w:t>
      </w:r>
      <w:r>
        <w:rPr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готовление и поставка печатной продук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</w:tblGrid>
      <w:tr>
        <w:trPr>
          <w:trHeight w:val="322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 год не более, шту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</w:tr>
      <w:tr>
        <w:trPr>
          <w:trHeight w:val="322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ы регистрации постано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rPr/>
            </w:pPr>
            <w:r>
              <w:rPr/>
              <w:t>Журнал входящи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 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ы учёта и рег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для общего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ы регистрации распоря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 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0,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  <w:lang w:val="en-US"/>
        </w:rPr>
      </w:pPr>
      <w:r>
        <w:rPr>
          <w:szCs w:val="28"/>
        </w:rPr>
        <w:t>Таблица 1</w:t>
      </w:r>
      <w:r>
        <w:rPr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иобретение батарее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2"/>
        <w:gridCol w:w="1984"/>
      </w:tblGrid>
      <w:tr>
        <w:trPr>
          <w:trHeight w:val="32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личество в год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не более, шту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Цена за единицу (не более), руб.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и (типоразмер А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дл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6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и (типоразмер АА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дл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6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тарейки аккумулятор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00" w:hanging="0"/>
              <w:jc w:val="right"/>
              <w:rPr/>
            </w:pPr>
            <w:r>
              <w:rPr/>
              <w:t>152,6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>Таблица 1</w:t>
      </w:r>
      <w:r>
        <w:rPr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обретение бумаг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  <w:gridCol w:w="1418"/>
      </w:tblGrid>
      <w:tr>
        <w:trPr>
          <w:trHeight w:val="32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личество (не боле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Цена за единицу (не более), руб.</w:t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Бумага для печати формата А4</w:t>
            </w:r>
          </w:p>
          <w:p>
            <w:pPr>
              <w:pStyle w:val="Normal"/>
              <w:ind w:firstLine="34"/>
              <w:rPr/>
            </w:pPr>
            <w:r>
              <w:rPr/>
              <w:t>(500 лист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50  пачек в год на администр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Бумага для печати формата А3 </w:t>
            </w:r>
          </w:p>
          <w:p>
            <w:pPr>
              <w:pStyle w:val="Normal"/>
              <w:ind w:firstLine="34"/>
              <w:rPr/>
            </w:pPr>
            <w:r>
              <w:rPr/>
              <w:t>(500 лист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 пачек в квартал на отдел в управлении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Бумага для факса в рулон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 рулонов в год на администр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Фотобума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50,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  <w:t>Таблица 19</w:t>
      </w:r>
    </w:p>
    <w:p>
      <w:pPr>
        <w:pStyle w:val="Heading1"/>
        <w:rPr>
          <w:bCs/>
          <w:szCs w:val="28"/>
          <w:lang w:val="en-US"/>
        </w:rPr>
      </w:pPr>
      <w:r>
        <w:rPr>
          <w:bCs/>
          <w:szCs w:val="28"/>
        </w:rPr>
        <w:t>Приобретение канцелярских принадлежностей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1280"/>
        <w:gridCol w:w="1697"/>
      </w:tblGrid>
      <w:tr>
        <w:trPr>
          <w:trHeight w:val="32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личество (норматив) (не более), шту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Цена за единицу, (не более), руб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ериодичность получения</w:t>
            </w:r>
          </w:p>
        </w:tc>
      </w:tr>
      <w:tr>
        <w:trPr>
          <w:trHeight w:val="32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1280"/>
        <w:gridCol w:w="1697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Архивный кор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  <w:lang w:val="en-US"/>
              </w:rPr>
              <w:t>50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Блок для заметок (9х9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Блок для заме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6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Блок для заметок с клеевым кра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6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Ватм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 xml:space="preserve"> 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Вертикальный накоп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Дырок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868,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Дырокол мощ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 xml:space="preserve">на </w:t>
            </w:r>
            <w:r>
              <w:rPr>
                <w:rFonts w:eastAsia="Calibri"/>
              </w:rPr>
              <w:t>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4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андаш чернографит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4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андаши цв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>1 упаковки 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рандаш механиче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Клеящий карандаш (масса клея – не менее 35 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Клеящий карандаш (масса клея – не менее 20 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лей ПВА (объем – 65 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3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лейкая лента (скотч, ширина ленты  1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лейкая лента (скотч, ширина ленты не менее 48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нига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нопки канцеляр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орректирующая л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орректирующая жид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орректирующая ру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Линейка (длина – 20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Линейка (длина – 30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ойка-уголок для бумаг вертик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оддон для бумаг горизонт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Набор текстовыделителей (4 цв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аркер перманент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Нож канцелярский (ширина лезвия 18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Нож канцелярский (ширина лезвия 9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Ножн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-регистратор (ширина корешка не менее 5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-регистратор (ширина корешка 7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5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-регистратор (ширина корешка 8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Файл вкладыш (100 штук в упаковке, плотность – не менее 50 мк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Файл вкладыш (50 штук в упаковке, толщина – не менее 110 мк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4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 (на резинк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 с файлами (количество файлов 20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 с файлами (количество файлов 100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 уго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6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-скоросши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50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-конв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 с зажи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 с кольцевым механиз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-планш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Резинка стирательная (ласт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Ручка (цвет – синий, тип стержня – геле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Ручка (цвет – черный, тип стержня–геле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Ручка (цвет – синий, черный, тип стержня – шарико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5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ержень запасной для гелевой ручки (цвет – си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ержень запасной для гелевой ручки (цвет – чер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еплер (номер скобы – 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теплер (номер скобы –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Степлер мощ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4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Антистепл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кобы (номер –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кобы (номер – 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крепочница магни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12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крепки 28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крепки 33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крепки 5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Точилка для каранда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Точилка электриче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 40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Ярлычки-закладки самоклеящиеся (в упаковке до 5 цве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3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Влажные чистящие салфе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Тетрадь общая (количество листов – 96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Гигиенический смачи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Зажимы для бумаг (размер – 51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Зажимы для бумаг (размер– 41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Зажимы для бумаг (размер – 32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Зажимы для бумаг (размер – 2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Зажимы для бумаг (размер– 19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Зажимы для бумаг (размер – 1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24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апка на завязках «Де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0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Накопитель документов (лоток-короб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0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Ежедневник формата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руководящий соста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Ежедневник формата А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для руководителей и приём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ланин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для руководителей и приём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лендарь настольный переки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Настольный калькуля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 xml:space="preserve">1 </w:t>
            </w:r>
            <w:r>
              <w:rPr>
                <w:rFonts w:eastAsia="Calibri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 5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онверт маркированный с литерой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>по количеству исходящей корреспонден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Знаки почтовой оплаты (мар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/>
              </w:rPr>
              <w:t>по количеству исходящей корреспонден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firstLine="34"/>
              <w:jc w:val="right"/>
              <w:rPr/>
            </w:pPr>
            <w:r>
              <w:rPr/>
              <w:t>90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Фотоальбо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 7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ортфель с отдел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3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Термоэтикетка для термоприн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0 на общий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 раза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Фоторамка (21*30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Штемпельная краска с капельниц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Благодарственное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2,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Грам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8,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Дип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9,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очетная грам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13,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Нитки швейные хлопчатобумаж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/>
              <w:t>2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раз в г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вка флагов и флажной продук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417"/>
      </w:tblGrid>
      <w:tr>
        <w:trPr>
          <w:trHeight w:val="8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не более), штук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мес)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оссии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Кубани (Краснодарского края)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Красноармейского района Краснодарского края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оссии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Кубани (Краснодарского края)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8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Красноармейского района Краснодарского края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9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ндарт объ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15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176" w:hanging="0"/>
              <w:jc w:val="right"/>
              <w:rPr/>
            </w:pPr>
            <w:r>
              <w:rPr/>
              <w:t>3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1</w:t>
      </w:r>
    </w:p>
    <w:p>
      <w:pPr>
        <w:pStyle w:val="Heading1"/>
        <w:rPr>
          <w:b w:val="false"/>
          <w:b w:val="false"/>
          <w:bCs/>
          <w:sz w:val="16"/>
          <w:szCs w:val="16"/>
        </w:rPr>
      </w:pPr>
      <w:r>
        <w:rPr>
          <w:bCs/>
          <w:szCs w:val="28"/>
        </w:rPr>
        <w:t>Дополнительное профессиональное образова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8"/>
        <w:gridCol w:w="178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 образовательной программы,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eastAsia="en-US"/>
              </w:rPr>
              <w:t>Число сотрудников, направляемых на дополнительное профессиональное образование, не более 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Цена обучения одного сотрудника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8"/>
        <w:gridCol w:w="178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«Управление государственными и муниципальными закупками в контрактной системе» (44-ФЗ), 144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«Управление государственными и муниципальными закупками в контрактной системе» (44-ФЗ), 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20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«Правовые аспекты противодействия коррупции в системе государственной службы», 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outlineLvl w:val="1"/>
              <w:rPr/>
            </w:pPr>
            <w:r>
              <w:rPr/>
              <w:t>Услуги по обучению персонала по программе «Обучение по охране труда сотрудников организац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1 7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outlineLvl w:val="1"/>
              <w:rPr/>
            </w:pPr>
            <w:r>
              <w:rPr/>
              <w:t>Услуги по обучению в области пожарной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7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lang w:eastAsia="en-US"/>
              </w:rPr>
              <w:t xml:space="preserve">Повышение квалификации в рамках возложенных задач на администрацию </w:t>
            </w:r>
            <w:r>
              <w:rPr>
                <w:lang w:val="en-US" w:eastAsia="en-US"/>
              </w:rPr>
              <w:t xml:space="preserve">Старонижестеблиевского сельского поселения Красноармейского район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Семина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 xml:space="preserve">15 000,00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/>
              <w:t>Организации обучения слушателей, направляемых Заказчиком, по образовательной программе профессиональной переподготовки «Техническая защита информации ограниченного доступа, не содержащей сведения, составляющие государственную тайну», 5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52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учение по программе: «Общие вопросы охраны труда и функционирования системы управления охраной труд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учение по дополнительной профессиональной программе повышения квалификации «Руководителей организаций, лиц, назначенных руководителем организации ответственными за обеспечение пожарной безопасности, в том числе в обособленных структурных подразделениях организац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/>
            </w:pPr>
            <w:r>
              <w:rPr/>
              <w:t>2 500,00</w:t>
            </w:r>
          </w:p>
        </w:tc>
      </w:tr>
    </w:tbl>
    <w:p>
      <w:pPr>
        <w:pStyle w:val="Style24"/>
        <w:numPr>
          <w:ilvl w:val="0"/>
          <w:numId w:val="0"/>
        </w:numPr>
        <w:ind w:left="720" w:hanging="0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Style24"/>
        <w:numPr>
          <w:ilvl w:val="0"/>
          <w:numId w:val="0"/>
        </w:numPr>
        <w:ind w:left="720" w:hanging="0"/>
        <w:jc w:val="right"/>
        <w:outlineLvl w:val="1"/>
        <w:rPr>
          <w:szCs w:val="28"/>
        </w:rPr>
      </w:pPr>
      <w:r>
        <w:rPr>
          <w:szCs w:val="28"/>
        </w:rPr>
        <w:t>Таблица 2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проведение аттестационных, проверо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ных меропри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2911"/>
        <w:gridCol w:w="2564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ттестуемых объектов (помещений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оведения аттестации (не более), руб.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оценка условий тру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оведения проверки одной единицы оборудования (устройства)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3"/>
      </w:tblGrid>
      <w:tr>
        <w:trPr>
          <w:tblHeader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проверке оборудования (устройства), требующих аттестационных, проверочных и контрольных мероприят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 xml:space="preserve">Специальные исследования и специальные проверки (СИ и СП) технических средств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Услуги по проведению экспертизы оборудования и программных средств для создания сегмента системы обеспечения вызовов экстренных оперативных служб по единому номеру «112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чие услуг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2"/>
      </w:tblGrid>
      <w:tr>
        <w:trPr>
          <w:tblHeader w:val="true"/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1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ведению экспертизы и оценке технического состояния оборудования, оргтехники, подготовленных к списанию (разработка технического заключения на ремонтопригодность для прохождения процедуры списания, утилиз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(не более </w:t>
            </w:r>
          </w:p>
          <w:p>
            <w:pPr>
              <w:pStyle w:val="Normal"/>
              <w:jc w:val="center"/>
              <w:rPr/>
            </w:pPr>
            <w:r>
              <w:rPr/>
              <w:t>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тилизации компьютеров и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(не более </w:t>
            </w:r>
          </w:p>
          <w:p>
            <w:pPr>
              <w:pStyle w:val="Normal"/>
              <w:jc w:val="center"/>
              <w:rPr/>
            </w:pPr>
            <w:r>
              <w:rPr/>
              <w:t>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Lucida Sans Unicode"/>
                <w:kern w:val="2"/>
                <w:lang w:eastAsia="zh-CN"/>
              </w:rPr>
              <w:t xml:space="preserve">Услуги по техническому обслуживанию офисной АТС </w:t>
            </w:r>
            <w:r>
              <w:rPr>
                <w:rFonts w:eastAsia="Lucida Sans Unicode"/>
                <w:kern w:val="2"/>
                <w:lang w:val="en-US" w:eastAsia="zh-CN"/>
              </w:rPr>
              <w:t>KX</w:t>
            </w:r>
            <w:r>
              <w:rPr>
                <w:rFonts w:eastAsia="Lucida Sans Unicode"/>
                <w:kern w:val="2"/>
                <w:lang w:eastAsia="zh-CN"/>
              </w:rPr>
              <w:t>-</w:t>
            </w:r>
            <w:r>
              <w:rPr>
                <w:rFonts w:eastAsia="Lucida Sans Unicode"/>
                <w:kern w:val="2"/>
                <w:lang w:val="en-US" w:eastAsia="zh-CN"/>
              </w:rPr>
              <w:t>TDA</w:t>
            </w:r>
            <w:r>
              <w:rPr>
                <w:rFonts w:eastAsia="Lucida Sans Unicode"/>
                <w:kern w:val="2"/>
                <w:lang w:eastAsia="zh-CN"/>
              </w:rPr>
              <w:t xml:space="preserve">  фирмы </w:t>
            </w:r>
            <w:r>
              <w:rPr>
                <w:rFonts w:eastAsia="Lucida Sans Unicode"/>
                <w:kern w:val="2"/>
                <w:lang w:val="en-US" w:eastAsia="zh-CN"/>
              </w:rPr>
              <w:t>Panasonic</w:t>
            </w:r>
            <w:r>
              <w:rPr>
                <w:rFonts w:eastAsia="Lucida Sans Unicode"/>
                <w:kern w:val="2"/>
                <w:lang w:eastAsia="zh-CN"/>
              </w:rPr>
              <w:t xml:space="preserve"> ёмкостью до 42 по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(не более </w:t>
            </w:r>
          </w:p>
          <w:p>
            <w:pPr>
              <w:pStyle w:val="Normal"/>
              <w:jc w:val="center"/>
              <w:rPr/>
            </w:pPr>
            <w:r>
              <w:rPr/>
              <w:t>4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lang w:val="en-US"/>
              </w:rPr>
            </w:pPr>
            <w:r>
              <w:rPr/>
              <w:t>75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eastAsia="zh-CN"/>
              </w:rPr>
            </w:pPr>
            <w:r>
              <w:rPr>
                <w:rFonts w:eastAsia="Calibri"/>
              </w:rPr>
              <w:t>Услуги по обучению в области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9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уги по техническому обслуживанию (поверке) огнетуш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сплит - систем и оконных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80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ключение эксперта по Определению судьи Красноармейского районного суда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по разработке проектно-сметной документации для создания муниципальной автоматизированной системы централизованного оповещения населения о чрезвычайных ситуациях на территории Старонижестеблиевского сельского поселения Красноармей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 xml:space="preserve"> </w:t>
            </w:r>
            <w:r>
              <w:rPr/>
              <w:t>350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луги по организации публикаций в печатном средстве массовой информации по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луги по организации публикаций в печатном средстве массовой информации по вопросам межэтнически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рганизация и осуществление информационного обеспечения деятельности администрации Старонижестеблиевского сельского поселения Красноармейского района Краснодарского края, Совета Старонижестеблиевского сельского поселения Красноармейского района Краснодарского края в краевом периодическом печатном средстве массовой информации, распространяемом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2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луги по доведению до сведения жителей Старонижестеблиевского сельского поселения Красноармейского района Краснодарского края официальной информации о деятельности главы и администрации Старонижестеблиевского сельского поселения Красноармейского района, её структурных и отраслевых подразделений и органов, муниципальных бюджетных учреждений, Совета Старонижестеблиевского сельского поселения Красноармейского района, о социально-экономическом развитии муниципального образования, о развитии его общественной инфраструктуры, о реализации государственных (федеральных и краевых) и муниципальных программ и другой общественно значимой информации в печатном средстве массовой информации, распространяемом на территории Красноармейского района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казание услуг по аттестации автоматизированных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8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ценке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0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4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траты на </w:t>
      </w:r>
      <w:r>
        <w:rPr>
          <w:rFonts w:eastAsia="Calibri"/>
          <w:b/>
          <w:szCs w:val="28"/>
          <w:lang w:eastAsia="en-US"/>
        </w:rPr>
        <w:t xml:space="preserve">комплексное и устойчивое развитие в сфере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роительства, архитектуры и дорожного хозяйства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90"/>
        <w:gridCol w:w="1361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90"/>
        <w:gridCol w:w="1361"/>
        <w:gridCol w:w="1701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готовка и разработка землеустроительной документ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ы по нанесению горизонтальной дорожной разметки на дорогах общего пользования местного значения Старонижестеблиевского сельского поселения Красноармейского муниципального района Краснода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ы по ямочному ремонту асфальтобетонных автодорог местного значения Старонижестеблиевского сельского поселения Красноармейского муниципального района Краснода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боты по текущему ремонту асфальтобетонных автодорог местного значения Старонижестеблиевского сельского поселения Красноармейского муниципального района Краснода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6 0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боты по текущему ремонту гравийных автодорог местного значения Старонижестеблиевского сельского поселения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eastAsia="ar-SA"/>
              </w:rPr>
              <w:t>6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ходных материалов для проведения текущего ремонта автомобильных дорог местн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18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а по ул. Кооперативная в ст. Старонижестеблиевской к МБОУ ООШ № 32 Красноармейского района Краснода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lang w:eastAsia="ar-SA"/>
              </w:rPr>
              <w:t>4 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ремонт гравийных автодорог местного значения Старонижестеблиевского сельского поселения Красноармейского муниципального района Краснода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ar-SA"/>
              </w:rPr>
            </w:pPr>
            <w:r>
              <w:rPr>
                <w:lang w:eastAsia="ar-SA"/>
              </w:rPr>
              <w:t>9 700 000,0</w:t>
            </w:r>
            <w:r>
              <w:rPr>
                <w:lang w:val="en-US" w:eastAsia="ar-SA"/>
              </w:rPr>
              <w:t>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размещение информации в печатных сред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368"/>
        <w:gridCol w:w="1539"/>
        <w:gridCol w:w="169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 год (не более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печатных средствах массовой информации, распространяемых на территории Красноармейского района Краснодарского края: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2</w:t>
            </w:r>
          </w:p>
          <w:p>
            <w:pPr>
              <w:pStyle w:val="Normal"/>
              <w:jc w:val="center"/>
              <w:rPr/>
            </w:pPr>
            <w:r>
              <w:rPr/>
              <w:t>см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 000</w:t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х газетах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раевых газетах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6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траты на обеспечение деятельности администрации Старонижестеблие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(текущая деятельность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021"/>
        <w:gridCol w:w="1672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1"/>
              <w:suppressAutoHyphens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,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021"/>
        <w:gridCol w:w="1672"/>
        <w:gridCol w:w="1559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ые и пусконаладочные работы по установке средств охранной сигнализации и тревожной сигнализации с выводом на ПЦО ОВО по Красноармей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/>
            </w:pPr>
            <w:r>
              <w:rPr/>
              <w:t>30 6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ые услуги в здании, оборудованном действующим комплексом технических средств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средств системы видеонаблюдения (видеокамеры – 25 штук, видеорегистратор – 1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флеш-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" w:leader="none"/>
                <w:tab w:val="left" w:pos="1876" w:leader="none"/>
              </w:tabs>
              <w:ind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/>
            </w:pPr>
            <w:r>
              <w:rPr/>
              <w:t>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обретение строительных и хозяйственных тов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58"/>
        <w:gridCol w:w="951"/>
        <w:gridCol w:w="680"/>
        <w:gridCol w:w="1473"/>
      </w:tblGrid>
      <w:tr>
        <w:trPr>
          <w:trHeight w:val="130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 закупаемого товара, работ, 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58"/>
        <w:gridCol w:w="951"/>
        <w:gridCol w:w="680"/>
        <w:gridCol w:w="1473"/>
      </w:tblGrid>
      <w:tr>
        <w:trPr>
          <w:tblHeader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гат полипропиленовы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– не менее 2 мм, все бухты – не менее 1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701,00</w:t>
            </w:r>
          </w:p>
        </w:tc>
      </w:tr>
      <w:tr>
        <w:trPr>
          <w:trHeight w:val="55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к малярный с ручко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е менее 48 х180 мм с ворсом не менее 1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55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алкидная (краск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 не менее 1,9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</w:t>
            </w:r>
          </w:p>
          <w:p>
            <w:pPr>
              <w:pStyle w:val="Normal"/>
              <w:jc w:val="center"/>
              <w:rPr/>
            </w:pPr>
            <w:r>
              <w:rPr/>
              <w:t>бан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330,00</w:t>
            </w:r>
          </w:p>
        </w:tc>
      </w:tr>
      <w:tr>
        <w:trPr>
          <w:trHeight w:val="53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акриловая (водоэмульсионная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 (пластиковое ведро) – не менее 15 кг цвет – бел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27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ь гаше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 – не менее 2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30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тель стально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е менее 125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25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 – не менее 5 литр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478,46</w:t>
            </w:r>
          </w:p>
        </w:tc>
      </w:tr>
      <w:tr>
        <w:trPr>
          <w:trHeight w:val="28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флейце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змер не менее 5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4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  <w:r>
              <w:rPr/>
              <w:t>лопчатобумажные с ПВХ напылением (точкам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58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ёвка финишная фасад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 – не менее 10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1,525 м х 1,525 м, толщина листа – не менее 4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365,00</w:t>
            </w:r>
          </w:p>
        </w:tc>
      </w:tr>
      <w:tr>
        <w:trPr>
          <w:trHeight w:val="55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1,525 м х 1,525 м, толщина листа – не менее 8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640,00</w:t>
            </w:r>
          </w:p>
        </w:tc>
      </w:tr>
      <w:tr>
        <w:trPr>
          <w:trHeight w:val="5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1,525 м х 1,525 м, толщина листа – не менее 10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795,00</w:t>
            </w:r>
          </w:p>
        </w:tc>
      </w:tr>
      <w:tr>
        <w:trPr>
          <w:trHeight w:val="23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е менее 6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е менее 7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ок (рейк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– не менее 50 х 40 мм,  пиломатериал (дерево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.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7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оцинкован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– не менее </w:t>
            </w:r>
          </w:p>
          <w:p>
            <w:pPr>
              <w:pStyle w:val="Normal"/>
              <w:jc w:val="center"/>
              <w:rPr/>
            </w:pPr>
            <w:r>
              <w:rPr/>
              <w:t>1,25 м х 2,5 м х 0,55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right"/>
              <w:rPr/>
            </w:pPr>
            <w:r>
              <w:rPr/>
              <w:t>1 075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на триммер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– 3 мм, квадратное сеч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.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4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ка акрило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ловиц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х 180 мм, натуральная щет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р для водно-дисперсионных красок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150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right"/>
              <w:rPr/>
            </w:pPr>
            <w:r>
              <w:rPr/>
              <w:t>6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обретение прочих тов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268"/>
        <w:gridCol w:w="1417"/>
        <w:gridCol w:w="1559"/>
      </w:tblGrid>
      <w:tr>
        <w:trPr>
          <w:trHeight w:val="7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 год (не бол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,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268"/>
        <w:gridCol w:w="1417"/>
        <w:gridCol w:w="1559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ы рул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мп с автоматической оснас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бовая печ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мп с факсимильным изображением подпис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 дверная табли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обретение подарочной и сувенирной продук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1559"/>
      </w:tblGrid>
      <w:tr>
        <w:trPr>
          <w:trHeight w:val="8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</w:t>
            </w:r>
          </w:p>
          <w:p>
            <w:pPr>
              <w:pStyle w:val="Normal"/>
              <w:jc w:val="center"/>
              <w:rPr/>
            </w:pPr>
            <w:r>
              <w:rPr/>
              <w:t>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 год 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1559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чайников электрических (пластик, объем не менее 1,7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2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чайников электрических (керамика, объем не менее 1,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наст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наручных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4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ставка чайных сервизов (на 6 персон, фарфор, 15 предметов, объем чашки не менее 22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чайных наборов (фарфор, на 6 персон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 12 предметов, объем чашки не менее 23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 7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ставка чайных наборов (фарфор, на 6 персон, из 13предметов, объем чашки: не менее 22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 5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ставка чайных пар (фарф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ставка кофейных сервизов (фарфор, количество предметов -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 200,00</w:t>
            </w:r>
          </w:p>
        </w:tc>
      </w:tr>
      <w:tr>
        <w:trPr>
          <w:trHeight w:val="2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чайных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светительных устройств (фонарей аккумуляторных светодиод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7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оставка цветочных композиций:</w:t>
            </w:r>
          </w:p>
          <w:p>
            <w:pPr>
              <w:pStyle w:val="Normal"/>
              <w:rPr/>
            </w:pPr>
            <w:r>
              <w:rPr/>
              <w:t>используемые при изготовлении цветы – роза, эустома, львиный зев, лилия, роза спрэй, гипсофила, орхидея, ирисы, тюльпаны, антуриум, хризантема</w:t>
            </w:r>
          </w:p>
          <w:p>
            <w:pPr>
              <w:pStyle w:val="Normal"/>
              <w:rPr/>
            </w:pPr>
            <w:r>
              <w:rPr/>
              <w:t>используемые при изготовлении цветы – роза</w:t>
            </w:r>
          </w:p>
          <w:p>
            <w:pPr>
              <w:pStyle w:val="Normal"/>
              <w:rPr/>
            </w:pPr>
            <w:r>
              <w:rPr/>
              <w:t>используемые при изготовлении цветы – гвозд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11"/>
              <w:suppressAutoHyphens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ук</w:t>
            </w:r>
          </w:p>
          <w:p>
            <w:pPr>
              <w:pStyle w:val="Normal"/>
              <w:jc w:val="center"/>
              <w:rPr/>
            </w:pPr>
            <w:r>
              <w:rPr/>
              <w:t>штук</w:t>
            </w:r>
          </w:p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/>
              <w:t>2 520,00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/>
              <w:t>1 350,00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светительных устройств (настольных лам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в горш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елефонов (смартфо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заварочных чайников (френч-прессы) (объем не менее 1 0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в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фейные сервизы (на 6 персон) из кер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76"/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 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фейные сервизы (на 6 персон) из фар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76"/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175" w:hanging="0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8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 (скорость печати текста до19 стр./мин., оптическое разрешение сканера</w:t>
            </w:r>
          </w:p>
          <w:p>
            <w:pPr>
              <w:pStyle w:val="Normal"/>
              <w:rPr/>
            </w:pPr>
            <w:r>
              <w:rPr/>
              <w:t>не менее 1 200 x 1 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right="175" w:hanging="0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льб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и (деревянные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и (пластиковые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и баг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бор полотенец (два полотенца махровых:1 - банное не менее 70 х 140 см, 1 – для лица не менее 34 х 80 см, хлопок 100%, плотность не менее 50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бор полотенец (полотенце банное, полотенце для лица: не менее 50 х 90 см, не менее 70 х 140 см, плотность не менее 500 г/м2, подарочная упако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 57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оставка наборов конфет (в упаковке не менее 25 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фу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 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наборов конфет:</w:t>
            </w:r>
          </w:p>
          <w:p>
            <w:pPr>
              <w:pStyle w:val="Normal"/>
              <w:rPr/>
            </w:pPr>
            <w:r>
              <w:rPr/>
              <w:t>вес не менее 350 грамм</w:t>
            </w:r>
          </w:p>
          <w:p>
            <w:pPr>
              <w:pStyle w:val="Normal"/>
              <w:rPr/>
            </w:pPr>
            <w:r>
              <w:rPr/>
              <w:t>вес не менее 600 грамм</w:t>
            </w:r>
          </w:p>
          <w:p>
            <w:pPr>
              <w:pStyle w:val="Normal"/>
              <w:rPr/>
            </w:pPr>
            <w:r>
              <w:rPr/>
              <w:t>вес не менее 850 грамм</w:t>
            </w:r>
          </w:p>
          <w:p>
            <w:pPr>
              <w:pStyle w:val="Normal"/>
              <w:rPr/>
            </w:pPr>
            <w:r>
              <w:rPr/>
              <w:t>вес не менее 850 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snapToGrid w:val="false"/>
              <w:ind w:right="175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500,00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400,00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600,00</w:t>
            </w:r>
          </w:p>
          <w:p>
            <w:pPr>
              <w:pStyle w:val="Normal"/>
              <w:tabs>
                <w:tab w:val="clear" w:pos="720"/>
                <w:tab w:val="left" w:pos="1451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ы (объем не менее 1,2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ы (объем не менее 1,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 5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фемо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788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фев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баске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све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электр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светоди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3 537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сер-тесто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ермические контей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 7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таканов из стекла (не менее 29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ужеров для шампанского (высота 23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 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терти (не менее 160 см х 22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ая плита в чемодане (мощность горелки не менее 3,2 кВ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чный набор (фляжка и стоп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д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льное бе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для запе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 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бытовое неэлектрическое для приготовления и подогрев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и заварочные стекля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с лен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ативные коло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 3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роводные науш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 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Благодарственных писем с индивидуальным отпечатыванием иниц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и благодар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нк Почётной грам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ажнители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 (плотностью не менее 56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8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и (формат А3, плотность не менее 27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(Формат A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3 6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(Формат A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и канцелярские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подарочной продукции (посуда столовая и кухонная из фарф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подарочной продукции (блокн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769" w:leader="none"/>
              </w:tabs>
              <w:ind w:right="175" w:hanging="0"/>
              <w:jc w:val="right"/>
              <w:rPr/>
            </w:pPr>
            <w:r>
              <w:rPr/>
              <w:t>35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готовление и поставка полиграфическ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/или печатной продук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559"/>
      </w:tblGrid>
      <w:tr>
        <w:trPr>
          <w:trHeight w:val="64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в год (не более),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559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нк Почётной грамоты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нк Благодарности главы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4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нк Благодарственного письма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аннеры (плотностью не менее 4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18 00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аннеры (плотностью не менее 5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аннеры (плотностью не менее 3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фиши (формат А3, мелованная бумага, плотность не менее 13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spacing w:lineRule="auto" w:line="276"/>
              <w:ind w:right="317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ноты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и шариковые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форматные листовки (формат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уляторы:</w:t>
            </w:r>
          </w:p>
          <w:p>
            <w:pPr>
              <w:pStyle w:val="Normal"/>
              <w:rPr/>
            </w:pPr>
            <w:r>
              <w:rPr/>
              <w:t>30 х 22 см</w:t>
            </w:r>
          </w:p>
          <w:p>
            <w:pPr>
              <w:pStyle w:val="Normal"/>
              <w:rPr/>
            </w:pPr>
            <w:r>
              <w:rPr/>
              <w:t>22 х 16 см</w:t>
            </w:r>
          </w:p>
          <w:p>
            <w:pPr>
              <w:pStyle w:val="Normal"/>
              <w:rPr/>
            </w:pPr>
            <w:r>
              <w:rPr/>
              <w:t>20 х 10,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ind w:right="9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snapToGrid w:val="false"/>
              <w:ind w:right="31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1 300,00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980,00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86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освобождения Красноармейского района от немецко - фашистских захватчиков во время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5 70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ст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каты (формат А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43" w:leader="none"/>
              </w:tabs>
              <w:ind w:right="31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(книга) регистрации и учета специализ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ind w:right="317" w:hanging="0"/>
              <w:jc w:val="right"/>
              <w:rPr/>
            </w:pPr>
            <w:r>
              <w:rPr/>
              <w:t>1 25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пансеризация муниципальных служащи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580"/>
      </w:tblGrid>
      <w:tr>
        <w:trPr>
          <w:tblHeader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оведения диспансеризации в расчете на 1 человека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580"/>
      </w:tblGrid>
      <w:tr>
        <w:trPr>
          <w:tblHeader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до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1,3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 после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1,3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до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0,0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после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4,7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раты на поставку офисной мебе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560"/>
        <w:gridCol w:w="1133"/>
      </w:tblGrid>
      <w:tr>
        <w:trPr>
          <w:trHeight w:val="6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(не более), 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не более)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год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560"/>
        <w:gridCol w:w="1133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9 00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ля пере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 полукруг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2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4 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нап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9 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офисная деревя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6 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закры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1 050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с открытой нишей для нагляд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-ни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наве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рес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4 3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ка нав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 800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ка насто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9 7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ка напольная для наглядного 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9 8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ая полка нап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 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с двер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 деревя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9 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1 5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еревянный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в 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35 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8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на деревянном кар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в 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ные стелл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4 089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 с тум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24 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олузакрытый с двумя дверьми (колон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6 04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шкаф для хранени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7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й стел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в архивный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7 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а под системный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ка для клави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тавка под мон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/>
              <w:t>1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раты на услуги по подписке и доставке периодическ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чатных изданий (газет, журналов)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01"/>
        <w:gridCol w:w="1354"/>
      </w:tblGrid>
      <w:tr>
        <w:trPr>
          <w:trHeight w:val="63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комплект) в полугод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/>
            </w:pPr>
            <w:r>
              <w:rPr/>
              <w:t>Цена за единицу (не более), руб.</w:t>
            </w:r>
          </w:p>
        </w:tc>
      </w:tr>
    </w:tbl>
    <w:p>
      <w:pPr>
        <w:pStyle w:val="Normal"/>
        <w:ind w:firstLine="70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01"/>
        <w:gridCol w:w="1354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Российская газе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убанские нов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 500,00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Голос прав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2 1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4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траты на поставку профессионального камкордера (видеокамеры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боре, камер видеонаблюдения и оборудования к ни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411"/>
        <w:gridCol w:w="1659"/>
      </w:tblGrid>
      <w:tr>
        <w:trPr>
          <w:trHeight w:val="6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мплект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год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411"/>
        <w:gridCol w:w="1659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ы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8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монт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0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65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9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а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6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right="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5</w:t>
      </w:r>
    </w:p>
    <w:p>
      <w:pPr>
        <w:pStyle w:val="Style211"/>
        <w:tabs>
          <w:tab w:val="clear" w:pos="720"/>
          <w:tab w:val="left" w:pos="5940" w:leader="none"/>
        </w:tabs>
        <w:spacing w:lineRule="auto" w:line="240"/>
        <w:ind w:right="38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траты </w:t>
      </w:r>
      <w:r>
        <w:rPr>
          <w:b/>
          <w:bCs/>
          <w:sz w:val="28"/>
          <w:szCs w:val="28"/>
        </w:rPr>
        <w:t>на поставку прочих това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6"/>
        <w:gridCol w:w="1402"/>
        <w:gridCol w:w="1056"/>
      </w:tblGrid>
      <w:tr>
        <w:trPr>
          <w:trHeight w:val="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не более), 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год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6"/>
        <w:gridCol w:w="1402"/>
        <w:gridCol w:w="105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чтожитель бумаги (шредер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31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лит-систем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помещ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циркулятор - облучатель закрытого тип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и для рециркулято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чатывающее устройство "Флажок"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латунна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6</w:t>
      </w:r>
    </w:p>
    <w:p>
      <w:pPr>
        <w:pStyle w:val="Style211"/>
        <w:tabs>
          <w:tab w:val="clear" w:pos="720"/>
          <w:tab w:val="left" w:pos="5940" w:leader="none"/>
        </w:tabs>
        <w:spacing w:lineRule="auto" w:line="240"/>
        <w:ind w:right="382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Затраты </w:t>
      </w:r>
      <w:r>
        <w:rPr>
          <w:b/>
          <w:bCs/>
          <w:sz w:val="28"/>
          <w:szCs w:val="28"/>
        </w:rPr>
        <w:t>на поставку мультимедийного оборуд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81"/>
        <w:gridCol w:w="1648"/>
        <w:gridCol w:w="1090"/>
      </w:tblGrid>
      <w:tr>
        <w:trPr>
          <w:trHeight w:val="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, работы, услуги, </w:t>
            </w:r>
          </w:p>
          <w:p>
            <w:pPr>
              <w:pStyle w:val="Normal"/>
              <w:jc w:val="center"/>
              <w:rPr/>
            </w:pPr>
            <w:r>
              <w:rPr/>
              <w:t>входящих в объект закуп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не более) на администрац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год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81"/>
        <w:gridCol w:w="1648"/>
        <w:gridCol w:w="1090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роводная конференц-систе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комплект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  <w:tab w:val="left" w:pos="1513" w:leader="none"/>
              </w:tabs>
              <w:ind w:right="219" w:hanging="0"/>
              <w:jc w:val="right"/>
              <w:rPr/>
            </w:pPr>
            <w:r>
              <w:rPr/>
              <w:t>56 42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32" w:leader="none"/>
                <w:tab w:val="left" w:pos="151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фон на «гусиной шее» с базой - передатчик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шту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  <w:tab w:val="left" w:pos="1513" w:leader="none"/>
              </w:tabs>
              <w:ind w:right="219" w:hanging="0"/>
              <w:jc w:val="right"/>
              <w:rPr/>
            </w:pPr>
            <w:r>
              <w:rPr/>
              <w:t>5 174,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2" w:leader="none"/>
                <w:tab w:val="left" w:pos="151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ран для проектора на штати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шту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  <w:tab w:val="left" w:pos="1513" w:leader="none"/>
              </w:tabs>
              <w:ind w:right="219" w:hanging="0"/>
              <w:jc w:val="right"/>
              <w:rPr/>
            </w:pPr>
            <w:r>
              <w:rPr/>
              <w:t>4 250,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2" w:leader="none"/>
                <w:tab w:val="left" w:pos="1513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7</w:t>
      </w:r>
    </w:p>
    <w:p>
      <w:pPr>
        <w:pStyle w:val="Style211"/>
        <w:tabs>
          <w:tab w:val="clear" w:pos="720"/>
          <w:tab w:val="left" w:pos="5940" w:leader="none"/>
        </w:tabs>
        <w:spacing w:lineRule="auto" w:line="240"/>
        <w:ind w:right="382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очие услуг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417"/>
        <w:gridCol w:w="1559"/>
      </w:tblGrid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, работы, услуги, </w:t>
            </w:r>
          </w:p>
          <w:p>
            <w:pPr>
              <w:pStyle w:val="Normal"/>
              <w:jc w:val="center"/>
              <w:rPr/>
            </w:pPr>
            <w:r>
              <w:rPr/>
              <w:t>входящих в объект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 год 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 год 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417"/>
        <w:gridCol w:w="1559"/>
      </w:tblGrid>
      <w:tr>
        <w:trPr>
          <w:tblHeader w:val="true"/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ключительные лицензионные права на использование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  <w:tab w:val="left" w:pos="1784" w:leader="none"/>
              </w:tabs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сопровождению системы электронного документооборота в администрации Старонижестеблиевского сельского поселения Красноармейского района (АО «ПФ»СКБ Контур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</w:tbl>
    <w:p>
      <w:pPr>
        <w:pStyle w:val="Normal"/>
        <w:ind w:left="708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jc w:val="right"/>
        <w:rPr>
          <w:szCs w:val="28"/>
        </w:rPr>
      </w:pPr>
      <w:r>
        <w:rPr>
          <w:szCs w:val="28"/>
        </w:rPr>
        <w:t>Таблица 3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слуги по отлову животных без владельцев на территори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их содержанию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92"/>
        <w:gridCol w:w="141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(не более),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92"/>
        <w:gridCol w:w="1417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по отлову животных без владельцев на территории муниципального образования Красноармейский район и их содерж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jc w:val="right"/>
        <w:rPr>
          <w:szCs w:val="28"/>
        </w:rPr>
      </w:pPr>
      <w:r>
        <w:rPr>
          <w:szCs w:val="28"/>
        </w:rPr>
        <w:t>Таблица 3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раты на содержание служебного автотранспор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430"/>
        <w:gridCol w:w="23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>
                <w:rFonts w:eastAsia="Calibri"/>
              </w:rPr>
              <w:t>Количество, объ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eastAsia="Calibri"/>
              </w:rPr>
            </w:pPr>
            <w:r>
              <w:rPr>
                <w:rFonts w:eastAsia="Calibri"/>
              </w:rPr>
              <w:t>Цена, затраты, руб. (за 1 ед.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на </w:t>
            </w:r>
          </w:p>
          <w:p>
            <w:pPr>
              <w:pStyle w:val="Normal"/>
              <w:rPr/>
            </w:pPr>
            <w:r>
              <w:rPr/>
              <w:t>легковой транспор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- по мере необходи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ind w:right="33" w:hanging="0"/>
              <w:rPr/>
            </w:pPr>
            <w:r>
              <w:rPr/>
              <w:t>10 000,00 в месяц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осмотр </w:t>
            </w:r>
          </w:p>
          <w:p>
            <w:pPr>
              <w:pStyle w:val="Normal"/>
              <w:rPr/>
            </w:pPr>
            <w:r>
              <w:rPr/>
              <w:t>автотранспор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 одну машину в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е более 5 000,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е страхование </w:t>
            </w:r>
          </w:p>
          <w:p>
            <w:pPr>
              <w:pStyle w:val="Normal"/>
              <w:rPr/>
            </w:pPr>
            <w:r>
              <w:rPr/>
              <w:t>гражданской ответственнос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 одну машину в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е более 8 00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Cs w:val="28"/>
        </w:rPr>
      </w:pPr>
      <w:r>
        <w:rPr>
          <w:szCs w:val="28"/>
        </w:rPr>
        <w:t>Таблица 40</w:t>
      </w:r>
    </w:p>
    <w:p>
      <w:pPr>
        <w:pStyle w:val="Formattext"/>
        <w:spacing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b/>
          <w:color w:val="2D2D2D"/>
          <w:spacing w:val="2"/>
          <w:sz w:val="28"/>
          <w:szCs w:val="28"/>
        </w:rPr>
        <w:t>Затраты на вывоз твердых бытовых отходов</w:t>
      </w:r>
    </w:p>
    <w:p>
      <w:pPr>
        <w:pStyle w:val="Formattext"/>
        <w:spacing w:before="0" w:after="0"/>
        <w:textAlignment w:val="baseline"/>
        <w:rPr>
          <w:rFonts w:ascii="Arial" w:hAnsi="Arial" w:cs="Arial"/>
          <w:color w:val="2D2D2D"/>
          <w:spacing w:val="2"/>
          <w:sz w:val="16"/>
          <w:szCs w:val="16"/>
        </w:rPr>
      </w:pPr>
      <w:r>
        <w:rPr>
          <w:rFonts w:cs="Arial" w:ascii="Arial" w:hAnsi="Arial"/>
          <w:color w:val="2D2D2D"/>
          <w:spacing w:val="2"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972"/>
        <w:gridCol w:w="138"/>
        <w:gridCol w:w="2835"/>
      </w:tblGrid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/>
              <w:t>Наименование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Количество твердых бытовых отходов в год, м</w:t>
            </w:r>
            <w:r>
              <w:rPr>
                <w:color w:val="2D2D2D"/>
                <w:vertAlign w:val="superscript"/>
              </w:rPr>
              <w:t>3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Цена вывоза 1 м</w:t>
            </w:r>
            <w:r>
              <w:rPr>
                <w:color w:val="2D2D2D"/>
                <w:vertAlign w:val="superscript"/>
              </w:rPr>
              <w:t>3</w:t>
            </w:r>
            <w:r>
              <w:rPr>
                <w:color w:val="2D2D2D"/>
              </w:rPr>
              <w:t xml:space="preserve"> твердых бытовых отходов, руб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1.2024 г. по 30.06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7.2024 г. по 31.12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/>
              <w:tab/>
              <w:t>58,8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79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20,9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Cs w:val="28"/>
        </w:rPr>
      </w:pPr>
      <w:r>
        <w:rPr>
          <w:szCs w:val="28"/>
        </w:rPr>
        <w:t>Таблица 41</w:t>
      </w:r>
    </w:p>
    <w:p>
      <w:pPr>
        <w:pStyle w:val="Normal"/>
        <w:jc w:val="right"/>
        <w:rPr>
          <w:b/>
          <w:b/>
          <w:color w:val="2D2D2D"/>
          <w:spacing w:val="2"/>
          <w:szCs w:val="28"/>
        </w:rPr>
      </w:pPr>
      <w:r>
        <w:rPr>
          <w:b/>
          <w:color w:val="2D2D2D"/>
          <w:spacing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траты на услуги по сбору, транспортированию отходов 1-4 класс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сности, по транспортированию и передаче для размещ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ледующих отходов не относящихся к ТКО (бункер): мусор о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х и ремонтных работ, содержащий материалы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делия, отходы, которые отнесены к 5 классу опас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eastAsia="en-US"/>
              </w:rPr>
              <w:t>Общегодовая стоимость (не более), 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уги за сбор, транспортирование отходов 1-4 класса 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color w:val="000000"/>
                <w:lang w:eastAsia="en-US"/>
              </w:rPr>
              <w:t>80 000,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слуги по транспортированию и передаче для размещения следующих отходов не относящихся к ТКО (бункер): мусор от строительных и ремонтных работ, содержащий материалы, изделия, отходы, которые отнесены к 5 классу 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color w:val="000000"/>
                <w:lang w:eastAsia="en-US"/>
              </w:rPr>
              <w:t>70 00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Cs w:val="28"/>
        </w:rPr>
      </w:pPr>
      <w:r>
        <w:rPr>
          <w:szCs w:val="28"/>
        </w:rPr>
        <w:t>Таблица 42</w:t>
      </w:r>
    </w:p>
    <w:p>
      <w:pPr>
        <w:pStyle w:val="Normal"/>
        <w:tabs>
          <w:tab w:val="clear" w:pos="720"/>
          <w:tab w:val="left" w:pos="118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траты на приобретение горюче-смазочных материалов</w:t>
      </w:r>
    </w:p>
    <w:p>
      <w:pPr>
        <w:pStyle w:val="Normal"/>
        <w:tabs>
          <w:tab w:val="clear" w:pos="720"/>
          <w:tab w:val="left" w:pos="1180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9"/>
        <w:gridCol w:w="1862"/>
        <w:gridCol w:w="12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Количество горюче-смазочных материалов в год, 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Цена 1 литра горюче-смазочного материала (не более),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Количество транспортных средств, шту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Количество месяцев использования ТС</w:t>
            </w:r>
          </w:p>
        </w:tc>
      </w:tr>
    </w:tbl>
    <w:p>
      <w:pPr>
        <w:pStyle w:val="Normal"/>
        <w:tabs>
          <w:tab w:val="clear" w:pos="720"/>
          <w:tab w:val="left" w:pos="11808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9"/>
        <w:gridCol w:w="1862"/>
        <w:gridCol w:w="12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rPr/>
            </w:pPr>
            <w:r>
              <w:rPr/>
              <w:t>Бензин АИ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109" w:firstLine="34"/>
              <w:jc w:val="center"/>
              <w:rPr/>
            </w:pPr>
            <w:r>
              <w:rPr/>
              <w:t>1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601" w:firstLine="34"/>
              <w:jc w:val="right"/>
              <w:rPr/>
            </w:pPr>
            <w:r>
              <w:rPr/>
              <w:t>67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8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rPr/>
            </w:pPr>
            <w:r>
              <w:rPr/>
              <w:t>Дизельное топли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109" w:firstLine="34"/>
              <w:jc w:val="center"/>
              <w:rPr/>
            </w:pPr>
            <w:r>
              <w:rPr/>
              <w:t>1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601" w:firstLine="34"/>
              <w:jc w:val="right"/>
              <w:rPr/>
            </w:pPr>
            <w:r>
              <w:rPr/>
              <w:t>78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8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rPr/>
            </w:pPr>
            <w:r>
              <w:rPr/>
              <w:t>Тос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10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601" w:firstLine="34"/>
              <w:jc w:val="right"/>
              <w:rPr/>
            </w:pPr>
            <w:r>
              <w:rPr/>
              <w:t>1 2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8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rPr/>
            </w:pPr>
            <w:r>
              <w:rPr/>
              <w:t>Ма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109"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601" w:firstLine="34"/>
              <w:jc w:val="right"/>
              <w:rPr/>
            </w:pPr>
            <w:r>
              <w:rPr/>
              <w:t>1 8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8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rPr/>
            </w:pPr>
            <w:r>
              <w:rPr/>
              <w:t>Тормозная жидк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10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601" w:firstLine="34"/>
              <w:jc w:val="right"/>
              <w:rPr/>
            </w:pPr>
            <w:r>
              <w:rPr/>
              <w:t>59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right="-8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ind w:firstLine="34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20"/>
          <w:tab w:val="left" w:pos="11808" w:leader="none"/>
        </w:tabs>
        <w:rPr/>
      </w:pPr>
      <w:r>
        <w:rPr>
          <w:szCs w:val="28"/>
        </w:rPr>
        <w:t>Нормы расхода топлива рассчитываются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транса РФ от 14 марта 2008г. №АМ-23-р.</w:t>
      </w:r>
    </w:p>
    <w:p>
      <w:pPr>
        <w:pStyle w:val="Normal"/>
        <w:tabs>
          <w:tab w:val="clear" w:pos="720"/>
          <w:tab w:val="left" w:pos="11808" w:leader="none"/>
        </w:tabs>
        <w:rPr/>
      </w:pPr>
      <w:r>
        <w:rPr>
          <w:szCs w:val="28"/>
        </w:rPr>
        <w:t>Количество транспортных средств может изменяться в процессе деятельности учреждения.</w:t>
      </w:r>
    </w:p>
    <w:p>
      <w:pPr>
        <w:pStyle w:val="Normal"/>
        <w:ind w:firstLine="709"/>
        <w:rPr/>
      </w:pPr>
      <w:r>
        <w:rPr>
          <w:szCs w:val="28"/>
        </w:rPr>
        <w:t>При этом закупка горюче-смазочных материалов осуществляется в пределах доведенных лимитов бюджетных обязательств по соответствующему коду классификации расходов бюджетной классифик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1"/>
        <w:rPr>
          <w:szCs w:val="28"/>
        </w:rPr>
      </w:pPr>
      <w:r>
        <w:rPr>
          <w:szCs w:val="28"/>
        </w:rPr>
        <w:t>Таблица 43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contextualSpacing w:val="false"/>
        <w:jc w:val="center"/>
        <w:outlineLvl w:val="1"/>
        <w:rPr>
          <w:sz w:val="16"/>
          <w:szCs w:val="16"/>
        </w:rPr>
      </w:pPr>
      <w:r>
        <w:rPr>
          <w:b/>
          <w:szCs w:val="28"/>
        </w:rPr>
        <w:t>Затраты на приобретение шин и колесных дисков для автомобилей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contextualSpacing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954"/>
        <w:gridCol w:w="1988"/>
      </w:tblGrid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/>
              <w:t>Сезо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/>
              <w:t>Количество в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/>
              <w:t>Цена за единицу (не более), руб.</w:t>
            </w:r>
          </w:p>
        </w:tc>
      </w:tr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шина 205/70/</w:t>
            </w:r>
            <w:r>
              <w:rPr>
                <w:color w:val="000000"/>
                <w:lang w:val="en-US"/>
              </w:rPr>
              <w:t xml:space="preserve">R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шина 205/60/</w:t>
            </w:r>
            <w:r>
              <w:rPr>
                <w:color w:val="000000"/>
                <w:lang w:val="en-US"/>
              </w:rPr>
              <w:t xml:space="preserve">R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185/65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5 7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шина 185/65/</w:t>
            </w:r>
            <w:r>
              <w:rPr>
                <w:color w:val="000000"/>
                <w:lang w:val="en-US"/>
              </w:rPr>
              <w:t>R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185/65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8 800,00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195/65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 xml:space="preserve">Автошина 195/50 </w:t>
            </w:r>
            <w:r>
              <w:rPr>
                <w:color w:val="000000"/>
                <w:lang w:val="en-US"/>
              </w:rPr>
              <w:t>R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5500,00</w:t>
            </w:r>
          </w:p>
        </w:tc>
      </w:tr>
      <w:tr>
        <w:trPr>
          <w:trHeight w:val="3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205/65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6 800,00</w:t>
            </w:r>
          </w:p>
        </w:tc>
      </w:tr>
      <w:tr>
        <w:trPr>
          <w:trHeight w:val="3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205/65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205/60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8 7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205/60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7 1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235/45/</w:t>
            </w:r>
            <w:r>
              <w:rPr>
                <w:color w:val="000000"/>
                <w:lang w:val="en-US"/>
              </w:rPr>
              <w:t>R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235/55/</w:t>
            </w:r>
            <w:r>
              <w:rPr>
                <w:color w:val="000000"/>
                <w:lang w:val="en-US"/>
              </w:rPr>
              <w:t>R1</w:t>
            </w: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14 0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185/75/</w:t>
            </w:r>
            <w:r>
              <w:rPr>
                <w:color w:val="000000"/>
                <w:lang w:val="en-US"/>
              </w:rPr>
              <w:t>R16</w:t>
            </w:r>
            <w:r>
              <w:rPr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сезон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195/75/</w:t>
            </w:r>
            <w:r>
              <w:rPr>
                <w:color w:val="000000"/>
                <w:lang w:val="en-US"/>
              </w:rPr>
              <w:t xml:space="preserve"> R16</w:t>
            </w:r>
            <w:r>
              <w:rPr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7 8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/>
            </w:pPr>
            <w:r>
              <w:rPr>
                <w:color w:val="000000"/>
              </w:rPr>
              <w:t>Автошина 195/75/</w:t>
            </w:r>
            <w:r>
              <w:rPr>
                <w:color w:val="000000"/>
                <w:lang w:val="en-US"/>
              </w:rPr>
              <w:t xml:space="preserve"> R16</w:t>
            </w:r>
            <w:r>
              <w:rPr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7 6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шина 215/55</w:t>
            </w:r>
            <w:r>
              <w:rPr>
                <w:color w:val="000000"/>
                <w:lang w:val="en-US"/>
              </w:rPr>
              <w:t xml:space="preserve"> R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10 5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есный 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ind w:left="173" w:right="413" w:hanging="0"/>
              <w:jc w:val="right"/>
              <w:rPr/>
            </w:pPr>
            <w:r>
              <w:rPr/>
              <w:t>3 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1"/>
        <w:rPr>
          <w:szCs w:val="28"/>
        </w:rPr>
      </w:pPr>
      <w:r>
        <w:rPr>
          <w:szCs w:val="28"/>
        </w:rPr>
        <w:t>Таблица 44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траты на аренду телескопической автовышк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0"/>
        <w:gridCol w:w="2551"/>
      </w:tblGrid>
      <w:tr>
        <w:trPr>
          <w:trHeight w:val="6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, входящих в объект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личество,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егодовая стоимость (не более), руб.</w:t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 телескопической автовышки с вод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ind w:right="486" w:hanging="0"/>
              <w:jc w:val="right"/>
              <w:rPr/>
            </w:pPr>
            <w:r>
              <w:rPr/>
              <w:t>175 00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Таблица 45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траты на приобретение однолетних зеленых насажд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многолетних цве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3543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Общегодовая стоимост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(не более), руб.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rPr>
                <w:color w:val="000000"/>
                <w:lang w:eastAsia="en-US"/>
              </w:rPr>
            </w:pPr>
            <w:r>
              <w:rPr/>
              <w:t>Приобретение однолетних зеленых насаж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color w:val="000000"/>
                <w:lang w:eastAsia="en-US"/>
              </w:rPr>
              <w:t>100 000,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08" w:leader="none"/>
              </w:tabs>
              <w:rPr/>
            </w:pPr>
            <w:r>
              <w:rPr/>
              <w:t>Приобретение многолетних цв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color w:val="000000"/>
                <w:lang w:eastAsia="en-US"/>
              </w:rPr>
              <w:t>50 000,0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46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Затраты на комплекс услуг по проверке и перезарядке огнетушителе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418"/>
      </w:tblGrid>
      <w:tr>
        <w:trPr>
          <w:trHeight w:val="322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в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/>
              <w:t>Цена за единицу (не более), руб.</w:t>
            </w:r>
          </w:p>
        </w:tc>
      </w:tr>
      <w:tr>
        <w:trPr>
          <w:trHeight w:val="3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гнетушителей ОП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рядка огнетушителей ОП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8" w:hanging="0"/>
        <w:jc w:val="right"/>
        <w:rPr/>
      </w:pPr>
      <w:r>
        <w:rPr/>
        <w:t>Таблица 47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Поставка оргтехники, оборудования</w:t>
      </w:r>
    </w:p>
    <w:p>
      <w:pPr>
        <w:pStyle w:val="Normal"/>
        <w:ind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732"/>
        <w:gridCol w:w="1704"/>
      </w:tblGrid>
      <w:tr>
        <w:trPr>
          <w:trHeight w:val="322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/>
            </w:pPr>
            <w:r>
              <w:rPr/>
              <w:t>Цена за единицу (не более), 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/>
            </w:pPr>
            <w:r>
              <w:rPr/>
              <w:t>Периодичность получения</w:t>
            </w:r>
          </w:p>
        </w:tc>
      </w:tr>
      <w:tr>
        <w:trPr>
          <w:trHeight w:val="523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</w:r>
          </w:p>
        </w:tc>
      </w:tr>
    </w:tbl>
    <w:p>
      <w:pPr>
        <w:pStyle w:val="Normal"/>
        <w:ind w:right="2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732"/>
        <w:gridCol w:w="1704"/>
      </w:tblGrid>
      <w:tr>
        <w:trPr>
          <w:tblHeader w:val="true"/>
          <w:trHeight w:val="1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Поставка ранца противопожар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firstLine="12"/>
              <w:jc w:val="right"/>
              <w:rPr/>
            </w:pPr>
            <w:r>
              <w:rPr/>
              <w:t>9 965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4" w:hanging="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Поставка мотопом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firstLine="12"/>
              <w:jc w:val="right"/>
              <w:rPr/>
            </w:pPr>
            <w:r>
              <w:rPr/>
              <w:t>29 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4" w:hanging="0"/>
              <w:jc w:val="center"/>
              <w:rPr/>
            </w:pPr>
            <w:r>
              <w:rPr/>
              <w:t>1 раз в 5 лет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/>
      </w:pPr>
      <w:r>
        <w:rPr>
          <w:szCs w:val="28"/>
        </w:rPr>
        <w:t>Начальник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тдела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szCs w:val="28"/>
        </w:rPr>
        <w:t>Красноармейскогомуниципального района</w:t>
      </w:r>
      <w:r>
        <w:rPr>
          <w:color w:val="FF0000"/>
          <w:szCs w:val="28"/>
        </w:rPr>
        <w:t xml:space="preserve">                                       </w:t>
      </w:r>
      <w:r>
        <w:rPr>
          <w:szCs w:val="28"/>
        </w:rPr>
        <w:t>Т.А. Коваленко</w:t>
      </w:r>
    </w:p>
    <w:p>
      <w:pPr>
        <w:pStyle w:val="Normal"/>
        <w:ind w:right="28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Гипертекстовая ссылка"/>
    <w:basedOn w:val="Style5"/>
    <w:qFormat/>
    <w:rPr>
      <w:rFonts w:cs="Times New Roman"/>
      <w:b w:val="false"/>
      <w:color w:val="106BBE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lang w:val="en-US"/>
    </w:rPr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Верхний колонтитул Знак"/>
    <w:basedOn w:val="Style5"/>
    <w:qFormat/>
    <w:rPr>
      <w:sz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basedOn w:val="Style5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en-US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i/>
      <w:sz w:val="24"/>
      <w:lang w:val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сноски Знак"/>
    <w:basedOn w:val="Style5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Знак"/>
    <w:basedOn w:val="Style5"/>
    <w:qFormat/>
    <w:rPr>
      <w:b/>
      <w:sz w:val="28"/>
      <w:lang w:val="en-US"/>
    </w:rPr>
  </w:style>
  <w:style w:type="character" w:styleId="Style21">
    <w:name w:val="Замещающий текст"/>
    <w:qFormat/>
    <w:rPr>
      <w:color w:val="808080"/>
    </w:rPr>
  </w:style>
  <w:style w:type="character" w:styleId="LineNumbering">
    <w:name w:val="Line Number"/>
    <w:basedOn w:val="Style5"/>
    <w:rPr/>
  </w:style>
  <w:style w:type="character" w:styleId="Style22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85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851"/>
      <w:jc w:val="center"/>
    </w:pPr>
    <w:rPr>
      <w:rFonts w:eastAsia="Lucida Sans Unicode" w:cs="Tahoma"/>
      <w:b/>
      <w:color w:val="000000"/>
      <w:szCs w:val="24"/>
      <w:lang w:val="en-US" w:bidi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3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2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3">
    <w:name w:val="Схема документа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MS Mincho;ＭＳ 明朝"/>
      <w:sz w:val="24"/>
      <w:szCs w:val="24"/>
      <w:lang w:eastAsia="zh-CN"/>
    </w:rPr>
  </w:style>
  <w:style w:type="paragraph" w:styleId="11">
    <w:name w:val="Название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7:00Z</dcterms:created>
  <dc:creator>Any</dc:creator>
  <dc:description/>
  <cp:keywords/>
  <dc:language>en-US</dc:language>
  <cp:lastModifiedBy>uzer</cp:lastModifiedBy>
  <cp:lastPrinted>2025-06-09T14:27:00Z</cp:lastPrinted>
  <dcterms:modified xsi:type="dcterms:W3CDTF">2025-06-09T11:29:00Z</dcterms:modified>
  <cp:revision>9</cp:revision>
  <dc:subject/>
  <dc:title>О размещении заказов на поставки товаров, выполнение работ, оказание</dc:title>
</cp:coreProperties>
</file>