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szCs w:val="28"/>
          <w:lang w:val="en-US" w:eastAsia="en-US"/>
        </w:rPr>
        <w:drawing>
          <wp:inline distT="0" distB="0" distL="0" distR="0">
            <wp:extent cx="48514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2" r="-6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21»  04  2021г               </w:t>
      </w:r>
      <w:r>
        <w:rPr/>
        <w:t>стан</w:t>
      </w:r>
      <w:r>
        <w:rPr>
          <w:sz w:val="20"/>
          <w:szCs w:val="20"/>
        </w:rPr>
        <w:t>ица Старонижестеблиевская</w:t>
      </w:r>
      <w:r>
        <w:rPr>
          <w:sz w:val="28"/>
          <w:szCs w:val="28"/>
        </w:rPr>
        <w:t xml:space="preserve">                          № 20.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чет об исполнении бюджета Старонижестебли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Красноармейского района за 2020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41 Бюджетного Кодекса Российской Федерации, Совет Старонижестеблиевского сельского поселения Красноармейского района р е ш и л: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Старонижестеблиевского сельского поселения Красноармейского района за 2020 год: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по доходам в сумме </w:t>
      </w:r>
      <w:r>
        <w:rPr>
          <w:color w:val="000000"/>
          <w:sz w:val="28"/>
          <w:szCs w:val="28"/>
        </w:rPr>
        <w:t xml:space="preserve">67 775 782,79 </w:t>
      </w:r>
      <w:r>
        <w:rPr>
          <w:sz w:val="28"/>
          <w:szCs w:val="28"/>
        </w:rPr>
        <w:t>рублей (приложение № 1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 расходам в сумме 72 627 516,88 рублей (приложение № 2);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бюджета (приложение №3);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 исполнению муниципальных целевых программ (приложение №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решение опубликовать в установленном порядке, приложения 1, 2, 3, 4 разместить на официальном сайте администраци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nsteblie</w:t>
      </w: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skay</w:t>
      </w:r>
      <w:r>
        <w:rPr>
          <w:sz w:val="28"/>
          <w:szCs w:val="28"/>
        </w:rPr>
        <w:t>а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Борисенкова). 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бнародования в установленном порядке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Старонижестеблие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армейского района                                                            Т.В.Дьяченко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  В.В. Нов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2552"/>
        <w:gridCol w:w="1580"/>
        <w:gridCol w:w="2389"/>
        <w:gridCol w:w="1559"/>
        <w:gridCol w:w="1465"/>
      </w:tblGrid>
      <w:tr>
        <w:trPr>
          <w:trHeight w:val="39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0" w:name="RANGE!A2%3AJ47"/>
            <w:bookmarkStart w:id="1" w:name="RANGE!A2%3AJ47"/>
            <w:bookmarkEnd w:id="1"/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8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8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Старонижестеблиевского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8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8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сполнение бюджета Старонижестеблиевского сельского поселения Красноармейского района по доходам за 2020 год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доходов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лан на 2020 г. (руб.)</w:t>
            </w:r>
          </w:p>
        </w:tc>
        <w:tc>
          <w:tcPr>
            <w:tcW w:w="23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сполнено за 2020 г. (руб.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цент исполнения бюджета (%)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бюджета всего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66005,07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75782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21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0  00000  00  0000  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73586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83636,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28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1  02010  01  0000 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в виде дивидендов от долевого участия в деятельности организац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000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11344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76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1  02020  01  0000 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00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269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76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1  02030  01  0000 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408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41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1  02040  01  0000 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892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96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3 02230 01 0000 1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 от уплаты акцизов на дизельное топливо, подлежащее распределению между бюджетами субъекта РФ и местными бюджетами с учетом  установленных дифференцированных нормативов отчислений в местные бюджеты.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000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4446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71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3 02240 01 0000 1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94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47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3 02250 01 0000 1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230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6842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5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3 02260 01 0000 1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31311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ДЕЛ/0!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05  03010  01  0000  1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90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921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2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6  01030  10  0000 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зачисляемый в бюджеты поселен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000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5367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78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6  06033  10  1000 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муниципальных район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400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5018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2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6  06043  10  1000 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муниципальных районов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000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5840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39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1  05020  10  1000  1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84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4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11  05030  10  1000  1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0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5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3  01995  10  0000 13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3  02995  10  0000 13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6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586,93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3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5  02050  10  0000 1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 1 16 10062 10 0000 14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 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00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021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2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6 10123 10 0000 1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7  01050  10  0000 18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15001  10  0000  1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910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9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2  02  19999  10  0000  1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10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25555  10  0000  1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390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3627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29999  10  0000  1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1510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15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2 02 35118 10 0000 1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10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2 02 30024 10 0000 1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0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2 02 40014 10 0000 1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даваемые 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106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10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2 02 49999 10 0000 1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00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2 07 05030 10 0000 1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00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2 19 35118 10 0000 1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586,93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586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23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нижестеблиевского 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423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23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Новак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842"/>
        <w:gridCol w:w="2112"/>
        <w:gridCol w:w="1842"/>
        <w:gridCol w:w="1575"/>
        <w:gridCol w:w="1818"/>
        <w:gridCol w:w="682"/>
        <w:gridCol w:w="682"/>
        <w:gridCol w:w="682"/>
        <w:gridCol w:w="682"/>
      </w:tblGrid>
      <w:tr>
        <w:trPr>
          <w:trHeight w:val="36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№ 2</w:t>
            </w:r>
          </w:p>
        </w:tc>
        <w:tc>
          <w:tcPr>
            <w:tcW w:w="4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  <w:tc>
          <w:tcPr>
            <w:tcW w:w="454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513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</w:t>
            </w:r>
          </w:p>
        </w:tc>
        <w:tc>
          <w:tcPr>
            <w:tcW w:w="454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льского поселения  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             №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9513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сполнение бюджета Старонижестеблие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расноармейского района по расходам за 2020 год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2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д расходы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ФКР,ЭКР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оказателя</w:t>
            </w:r>
          </w:p>
        </w:tc>
        <w:tc>
          <w:tcPr>
            <w:tcW w:w="21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твержден бюджет на 2020 г. (руб.)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сполнено за 2020 год (руб.)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цент исполнения (%)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9600 0000000</w:t>
            </w:r>
          </w:p>
          <w:p>
            <w:pPr>
              <w:pStyle w:val="Normal"/>
              <w:rPr/>
            </w:pPr>
            <w:r>
              <w:rPr/>
              <w:t>000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бюджета -ИТОГО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 849 498,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 627 516,8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5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02 0000000</w:t>
            </w:r>
          </w:p>
          <w:p>
            <w:pPr>
              <w:pStyle w:val="Normal"/>
              <w:rPr/>
            </w:pPr>
            <w:r>
              <w:rPr/>
              <w:t>000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5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048 954,03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0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04 0000000</w:t>
            </w:r>
          </w:p>
          <w:p>
            <w:pPr>
              <w:pStyle w:val="Normal"/>
              <w:rPr/>
            </w:pPr>
            <w:r>
              <w:rPr/>
              <w:t>000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81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69191,4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2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06 0000000</w:t>
            </w:r>
          </w:p>
          <w:p>
            <w:pPr>
              <w:pStyle w:val="Normal"/>
              <w:rPr/>
            </w:pPr>
            <w:r>
              <w:rPr/>
              <w:t>000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4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400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13 0000000</w:t>
            </w:r>
          </w:p>
          <w:p>
            <w:pPr>
              <w:pStyle w:val="Normal"/>
              <w:rPr/>
            </w:pPr>
            <w:r>
              <w:rPr/>
              <w:t>000 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6181,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8821,8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8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203 0000000</w:t>
            </w:r>
          </w:p>
          <w:p>
            <w:pPr>
              <w:pStyle w:val="Normal"/>
              <w:rPr/>
            </w:pPr>
            <w:r>
              <w:rPr/>
              <w:t>000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6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6100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309 0000000</w:t>
            </w:r>
          </w:p>
          <w:p>
            <w:pPr>
              <w:pStyle w:val="Normal"/>
              <w:rPr/>
            </w:pPr>
            <w:r>
              <w:rPr/>
              <w:t xml:space="preserve">000 000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332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3320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314 0000000</w:t>
            </w:r>
          </w:p>
          <w:p>
            <w:pPr>
              <w:pStyle w:val="Normal"/>
              <w:rPr/>
            </w:pPr>
            <w:r>
              <w:rPr/>
              <w:t>000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555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395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2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405 0000000 000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892,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892,05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409 0000000 000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72312,6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346773,2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7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412 0000000 000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ругие вопросы в области нац. экономики 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81,16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23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0502 0000000 000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9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9500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503 0000000</w:t>
            </w:r>
          </w:p>
          <w:p>
            <w:pPr>
              <w:pStyle w:val="Normal"/>
              <w:rPr/>
            </w:pPr>
            <w:r>
              <w:rPr/>
              <w:t>000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46777,2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77374,6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8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707 0000000</w:t>
            </w:r>
          </w:p>
          <w:p>
            <w:pPr>
              <w:pStyle w:val="Normal"/>
              <w:rPr/>
            </w:pPr>
            <w:r>
              <w:rPr/>
              <w:t>000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2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20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801 0000000</w:t>
            </w:r>
          </w:p>
          <w:p>
            <w:pPr>
              <w:pStyle w:val="Normal"/>
              <w:rPr/>
            </w:pPr>
            <w:r>
              <w:rPr/>
              <w:t>000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26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44553,57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1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003 0000000</w:t>
            </w:r>
          </w:p>
          <w:p>
            <w:pPr>
              <w:pStyle w:val="Normal"/>
              <w:rPr/>
            </w:pPr>
            <w:r>
              <w:rPr/>
              <w:t>000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000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1102 0000000 000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54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540,00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9800 0000000 000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- ВСЕГО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849498,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627516,88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35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ронижестеблиевского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Новак</w:t>
            </w:r>
          </w:p>
        </w:tc>
        <w:tc>
          <w:tcPr>
            <w:tcW w:w="1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40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1912"/>
        <w:gridCol w:w="1701"/>
        <w:gridCol w:w="2551"/>
        <w:gridCol w:w="1702"/>
        <w:gridCol w:w="1465"/>
      </w:tblGrid>
      <w:tr>
        <w:trPr>
          <w:trHeight w:val="390" w:hRule="atLeast"/>
        </w:trPr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Старонижестеблиевского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              №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9938" w:type="dxa"/>
            <w:gridSpan w:val="5"/>
            <w:tcBorders/>
            <w:vAlign w:val="bottom"/>
          </w:tcPr>
          <w:p>
            <w:pPr>
              <w:pStyle w:val="Normal"/>
              <w:ind w:firstLine="758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сполнение бюджета Старонижестеблиевского сельского поселения Красноармейского района по источникам финансирования дефицита бюджета за 2020 год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60" w:hRule="atLeast"/>
        </w:trPr>
        <w:tc>
          <w:tcPr>
            <w:tcW w:w="2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9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твержденные бюджетные назначения на 2020 г. (руб.)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о за 2020 год (руб.)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еисполненные назначения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883 492,9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851 734,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3492,95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0000 10 0000 81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50201 00 0000 51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6 966 005,0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7 897 033,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50201 00 0000 610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 849 498,0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 748 767,8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нижестеблиевского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685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685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551" w:type="dxa"/>
            <w:tcBorders/>
            <w:vAlign w:val="bottom"/>
          </w:tcPr>
          <w:tbl>
            <w:tblPr>
              <w:tblW w:w="11403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03"/>
            </w:tblGrid>
            <w:tr>
              <w:trPr>
                <w:trHeight w:val="375" w:hRule="atLeast"/>
              </w:trPr>
              <w:tc>
                <w:tcPr>
                  <w:tcW w:w="1140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.В.Новак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765"/>
        <w:gridCol w:w="1480"/>
        <w:gridCol w:w="1520"/>
        <w:gridCol w:w="1260"/>
        <w:gridCol w:w="1465"/>
        <w:gridCol w:w="1400"/>
      </w:tblGrid>
      <w:tr>
        <w:trPr>
          <w:trHeight w:val="174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2" w:name="RANGE!A1%3AG24"/>
            <w:bookmarkStart w:id="3" w:name="RANGE!A1%3AG24"/>
            <w:bookmarkEnd w:id="3"/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</w:tr>
      <w:tr>
        <w:trPr>
          <w:trHeight w:val="705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9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чет об исполнение муниципальных програм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аронижестеблиевского сельского поселения Красноармейского района за 2020 год</w:t>
            </w:r>
          </w:p>
        </w:tc>
      </w:tr>
      <w:tr>
        <w:trPr>
          <w:trHeight w:val="375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9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    показателей  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ЦСР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очненная бюджетная роспись на 2020 год (тыс.руб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н за 2020 год, тыс. руб.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2020 год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127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38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38,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30,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>
          <w:trHeight w:val="12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ая программа «Развитие местного самоуправления и гражданского общества Старонижестеблиевского сельского поселения Красноармейского района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6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6,2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,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</w:tr>
      <w:tr>
        <w:trPr>
          <w:trHeight w:val="615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Обеспечение безопасности населения Старонижестеблиевского сельского поселения Красноармейского района"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,9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,9</w:t>
            </w:r>
          </w:p>
        </w:tc>
        <w:tc>
          <w:tcPr>
            <w:tcW w:w="1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7,7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Развитие сельского хозяйства и регулирование рынков сельскохозяйственной продукции, сырья и продовольствия Старонижестеблиевского сельского поселения Красноармейского района»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9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9</w:t>
            </w:r>
          </w:p>
        </w:tc>
        <w:tc>
          <w:tcPr>
            <w:tcW w:w="14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9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8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Комплексное и устойчивое развитие в сфере строительства, архитектуры и дорожного хозяйства Старонижестеблиевского сельского поселения Красноармейского района"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52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52,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2,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12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ая программа "Жилищно-коммунальное хозяйство Старонижестеблиевского сельского поселения Красноармейского района»"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2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2,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4,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</w:tr>
      <w:tr>
        <w:trPr>
          <w:trHeight w:val="540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"Развитие топливно-энергетического комплекса Старонижестеблиевского сельского поселения Красноармейского района"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1,9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1,9</w:t>
            </w:r>
          </w:p>
        </w:tc>
        <w:tc>
          <w:tcPr>
            <w:tcW w:w="1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,8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>
          <w:trHeight w:val="78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Молодежь Старонижестеблиевского сельского поселения Красноармейского района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0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Развитие культуры Старонижестеблиевского сельского поселения Красноармейского района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6,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4,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</w:tr>
      <w:tr>
        <w:trPr>
          <w:trHeight w:val="12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Развитие физической культуры и спорта Старонижестеблиевского сельского поселения Красноармейского район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«Социальная поддержка граждан старонижестеблиевского сельского поселения Красноармейского района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ормирование современной городской среды Старонижестеблиевского сельского поселения Красноармейского района на 2018 – 2024 годы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0-00-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1,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1,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</w:tc>
        <w:tc>
          <w:tcPr>
            <w:tcW w:w="564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4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Новак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4:12:00Z</dcterms:created>
  <dc:creator>Админ</dc:creator>
  <dc:description/>
  <cp:keywords/>
  <dc:language>en-US</dc:language>
  <cp:lastModifiedBy>z</cp:lastModifiedBy>
  <cp:lastPrinted>2009-03-12T14:49:00Z</cp:lastPrinted>
  <dcterms:modified xsi:type="dcterms:W3CDTF">2021-04-28T12:18:00Z</dcterms:modified>
  <cp:revision>65</cp:revision>
  <dc:subject/>
  <dc:title>Совет Старонижестеблиевского сельского поселения</dc:title>
</cp:coreProperties>
</file>