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публикованию проекта решения «О внесении изменений в Устав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таронижестеблиевского сельского поселения Красноармейского район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ведения Устава Старонижестеблиевского сельского поселения Красноармейского района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Старонижестеблиевского сельского поселения Красноармейского района просим утвердить и принять ре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ar-SA"/>
        </w:rPr>
        <w:t xml:space="preserve">Об опубликовании проекта решения Совета «О внесении изменений в устав Старонижестеблиевского сельского поселения Красноармейского района», назначении  проведения публичных слушаний  по теме «Обсуждение проекта решения «О внесении изменений устав Старонижестеблиевского сельского поселения Красноармейского района»  на 14.05.2021 года в 15.00 в здании МКУК «Старонижестеблиевская сельская библиотека»; а такжео создании организационного комитета по проведению публичных слушаний. </w:t>
      </w:r>
    </w:p>
    <w:p>
      <w:pPr>
        <w:pStyle w:val="Normal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Подзаголовок Знак"/>
    <w:basedOn w:val="Style9"/>
    <w:qFormat/>
    <w:rPr>
      <w:rFonts w:ascii="Arial" w:hAnsi="Arial" w:cs="Arial"/>
      <w:i/>
      <w:kern w:val="2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8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9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cs="Arial"/>
      <w:i/>
      <w:kern w:val="2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3:37:00Z</dcterms:created>
  <dc:creator>Yurotdel</dc:creator>
  <dc:description/>
  <cp:keywords/>
  <dc:language>en-US</dc:language>
  <cp:lastModifiedBy>z</cp:lastModifiedBy>
  <cp:lastPrinted>2021-04-21T09:53:00Z</cp:lastPrinted>
  <dcterms:modified xsi:type="dcterms:W3CDTF">2021-04-28T11:48:00Z</dcterms:modified>
  <cp:revision>22</cp:revision>
  <dc:subject/>
  <dc:title> </dc:title>
</cp:coreProperties>
</file>