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2018г.     Станица Старонижестеблиевская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8.02.2018г №41/2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 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_______2018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559"/>
        <w:gridCol w:w="1417"/>
        <w:gridCol w:w="1418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играфическая проду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500 загадочных стихов для детей.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Знак звезды (Хироманты)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Имена на карте Кубани. Рассказы и очерки, Хмар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Кубанская кухня. Времена года. Касавч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Люби и знай Кубанский край. Лотышев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О чем щебечут птицы…Стихи для детей. Деткова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Памятники природы Кубани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Пещера левых рук (Хироманты)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Приключения черноморского дельфиненка Левин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Редкие исчезающие животные. Плотников Г.К., Песков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Сказки о родной Кубани. Степан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Сказки про Ляпа и Симу. Ильин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Снежное покрывало Кубани. Ефремов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Сто стишат для малышат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Экология Кубани. Плотников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80 историй о Краснодарском крае. Коллектив ав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Бедные мы, бедные. Новосельская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Василий Николаевич Орел. Чумаченко В.К. реда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Воитель. Пошагаев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И радость и боль… Архип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Краснодарский классический балет в лицах:</w:t>
            </w:r>
          </w:p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Театр Юрия Григоровича. Нагайцева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На Родине: Стихи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На теплой земле. Сборник. Мартыновский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Орел в стае не летает. Книга 3. Ильяхо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Путешествие по розовым облакам. Ру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Сборник стихотворений. Седов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Сельское хозяйство Кубани. Рашут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both"/>
              <w:rPr/>
            </w:pPr>
            <w:r>
              <w:rPr/>
              <w:t>Тут и поклонился. Лихонос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того: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11273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18-07-31T10:53:00Z</dcterms:modified>
  <cp:revision>150</cp:revision>
  <dc:subject/>
  <dc:title>Совет Старонижестеблиевского сельского поселения</dc:title>
</cp:coreProperties>
</file>