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497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естка дня 52 се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июня 2018 года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1</w:t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2</w:t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декабря 2017 года № 46/6 « О бюджете Старонижестеблиевского сельского поселения Красноармейского района н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6-05T09:04:00Z</cp:lastPrinted>
  <dcterms:modified xsi:type="dcterms:W3CDTF">2018-07-31T11:32:00Z</dcterms:modified>
  <cp:revision>99</cp:revision>
  <dc:subject/>
  <dc:title/>
</cp:coreProperties>
</file>