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2018г.     Станица Старонижестеблиевская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7.06.2018г №45/3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 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_______2018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93"/>
        <w:gridCol w:w="1560"/>
        <w:gridCol w:w="1418"/>
        <w:gridCol w:w="1419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играфическая продук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Большая Российская энциклопедия, т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227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227,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227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227,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Православная энциклопедия, т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, т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, т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, т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того: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1754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18-07-31T06:08:00Z</dcterms:modified>
  <cp:revision>150</cp:revision>
  <dc:subject/>
  <dc:title>Совет Старонижестеблиевского сельского поселения</dc:title>
</cp:coreProperties>
</file>