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381"/>
        <w:gridCol w:w="4318"/>
      </w:tblGrid>
      <w:tr>
        <w:trPr>
          <w:trHeight w:val="3055" w:hRule="atLeast"/>
        </w:trPr>
        <w:tc>
          <w:tcPr>
            <w:tcW w:w="53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ул. д.78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ица Старонижестеблие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840 тел(86165) 97-2-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6017387  ОГРН 105232025037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</w:t>
            </w:r>
            <w:r>
              <w:rPr>
                <w:sz w:val="28"/>
                <w:szCs w:val="28"/>
              </w:rPr>
              <w:t>_  № ________</w:t>
            </w:r>
            <w:r>
              <w:rPr>
                <w:sz w:val="28"/>
                <w:szCs w:val="28"/>
                <w:u w:val="single"/>
              </w:rPr>
              <w:t>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______ от_____________________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1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4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Коростылев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нижестеблиевского сельского поселения Красноармейского района в соответствии с приказом генерального прокурора РФ от 02.10.2007 года № 155 "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" направляет решения Совета Старонижестеблиевского сельского поселения Красноармейского района, принятых в период с 01 ноября по 30 ноября 2018 года включительн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декабря 2018 года</w:t>
            </w:r>
          </w:p>
        </w:tc>
      </w:tr>
      <w:tr>
        <w:trPr>
          <w:trHeight w:val="8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6" w:leader="none"/>
              </w:tabs>
              <w:ind w:right="11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Старонижестеблиевского сельского поселения Красноармейского района муниципальному образованию Красноармейский район</w:t>
            </w:r>
          </w:p>
        </w:tc>
      </w:tr>
      <w:tr>
        <w:trPr>
          <w:trHeight w:val="1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6" w:leader="none"/>
              </w:tabs>
              <w:ind w:right="11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Старонижестеблиевского сельского поселения Красноармейского района муниципальному образованию Красноармейский райо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 дорожного фонда Старонижестеблиевского сельского поселения Красноармейского района на 2019 год и об утверждении порядка формирования и использования бюджетных ассигнований муниципального дорожного фо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27 октября 2016 года № 43 «Об установлении налога на имущество физических лиц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становлении земельного налога  в Старонижестеблиевском сельском поселении Красноармейск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народовании проекта бюджета Старонижестеблиевского сельского поселения Красноармейского района на 2019 год, назначении даты публичных слушаний по данным вопросам и создании организационного комитета по проведению публичных слуш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/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 внесении изменений в решение Совета Старонижестеблиевского сельского поселения Красноармейского района от 13 ноября 2014 года №14  </w:t>
            </w:r>
            <w:r>
              <w:rPr>
                <w:sz w:val="28"/>
                <w:szCs w:val="28"/>
              </w:rPr>
              <w:t>«О</w:t>
            </w:r>
            <w:r>
              <w:rPr>
                <w:sz w:val="28"/>
                <w:szCs w:val="28"/>
                <w:lang w:eastAsia="ar-SA"/>
              </w:rPr>
              <w:t>б утверждении положения о бюджетном процессе в Старонижестеблиевском сельском поселении Красноармейского район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/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 декабря 2017 года № 46/6 « О бюджете Старонижестеблиевского сельского поселения Красноармейского района на 2018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</w:t>
        <w:tab/>
        <w:t xml:space="preserve">          </w:t>
        <w:tab/>
        <w:tab/>
        <w:tab/>
        <w:tab/>
        <w:tab/>
        <w:t xml:space="preserve">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12-03T09:27:00Z</cp:lastPrinted>
  <dcterms:modified xsi:type="dcterms:W3CDTF">2018-12-03T06:46:00Z</dcterms:modified>
  <cp:revision>123</cp:revision>
  <dc:subject/>
  <dc:title/>
</cp:coreProperties>
</file>