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сноармей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14 » ноября 2018 года                                                                                   № 58/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станица Старонижестеблиевская</w:t>
      </w:r>
    </w:p>
    <w:p>
      <w:pPr>
        <w:pStyle w:val="ConsPlusTitle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земельного нало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нижестеблиевском сельском поселен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главы 31 Налогового кодекса Российской Федерации, Устава Старонижестеблиевского сельского поселения Красноармейского района Совет Старонижестеблиевского сельского поселения Красноармейского района 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 территории Старонижестеблиевского сельского поселения Красноармейского района земельный налог, определив налоговые ставки в следующих размерах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835"/>
        <w:gridCol w:w="5387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земель-ного налога,- %</w:t>
            </w:r>
          </w:p>
        </w:tc>
      </w:tr>
      <w:tr>
        <w:trPr>
          <w:trHeight w:val="6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-ного назна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7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для ведения личного подсоб-ного хозяйства, садоводства, животноводства, огородничества, а также дач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Земельные участки в составе зон сельскохозяй-ственного использования в населенных пунктах и используемые для сельскохозяйственного произ-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индивидуальными жилыми домами, а также приобретенные (предос-тавленные)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инженер-ной инфраструктуры жилищно-коммунального комплекса (за исключением доли в праве на земе-льный участок, не относящийся к жилищному фонду и к объектам инженерной инфраструктуры жилищно-коммунального комплекс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иобретенные (предостав-ленные) для личного подсобного хозяйства, садоводства, огородничества или животноводства, а также дач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жилищным фондом, а также приобретенные (предоставленные) для жи-лищного строительства за исключением земель-ных участков, указанных в подпункте 2.2, а также входящих в состав имущества многоквартир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ем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логоплательщиками - организациями налог уплачивается по истечении налогового периода не позднее 1 февраля года, следующего за истекшим налоговым период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ансовые платежи по налогу уплачиваются налогоплательщиками - организациями не позднее 20 апреля, 20 июля, 20 октября налогового периода в размере одной четверто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логовые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вобождаются от налогообложения  налогоплательщики - участники и инвалиды Великой Отечественной войны в отношении одного земельного участка, не используемого для ведения предпринимательск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вобождаются от уплаты земельного налог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органы местного самоуправления Старонижестеблиевского сельского поселения, муниципального образования Красноармейский рай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муниципальные, бюджетные, автономные, казенные учреждения, финансируемые за счет средств бюджета муниципального образования Красноармейский район и средств фонда обязательного медицинского страхования, бюджета Старонижестеблиевского сельского поселения Красноармейского района в части земель, используемых по целевому назнач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логоплательщики-организации, имеющие право на налоговые льготы и уменьшение налогооблагаемой базы, представляют документы, подтверждающие право на налоговые льготы, один раз в год вместе с налоговой декларацией. Документы, подтверждающие право на уменьшение налогооблагаемой базы, а также право на налоговые льготы в соответствии с настоящим решением налогоплательщиками - организациями предоставляются в налоговые органы по месту нахождения земельных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ьготы налогоплательщикам - физическим лицам предоставляются на основании заявления в порядке, установленном пунктом 10 статьи 396 Налогов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знать утратившим силу решение Совета Старонижестеблиевского сельского поселения Красноармейского района от 27 октября 2016 года № 42 «О земельном налог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подлежит официальному опубликованию в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решение довести до сведения Межрайонной инспекции Федеральной налоговой службы России № 11 по Краснодарскому кр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е ранее чем по истечении одного месяца со дня его официального опубликования и не ранее 1 января 2019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Старонижестеблиев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Т.В. Дьяченк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нижестеблие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В.В.Новак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49:00Z</dcterms:created>
  <dc:creator>01</dc:creator>
  <dc:description/>
  <cp:keywords/>
  <dc:language>en-US</dc:language>
  <cp:lastModifiedBy>z</cp:lastModifiedBy>
  <cp:lastPrinted>2018-09-09T18:39:00Z</cp:lastPrinted>
  <dcterms:modified xsi:type="dcterms:W3CDTF">2018-11-19T05:58:00Z</dcterms:modified>
  <cp:revision>15</cp:revision>
  <dc:subject/>
  <dc:title>СОВЕТ ______________________________ ПОСЕЛЕНИЯ</dc:title>
</cp:coreProperties>
</file>