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сессия Совета Старонижестебли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екты решений Совета Старонижестеблие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Красноармейского район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 внесении изменений в решение Совета Старонижестеблиевского сельского поселения Красноармейского района от 13 ноября 2014 года № 14  </w:t>
            </w:r>
            <w:r>
              <w:rPr>
                <w:sz w:val="28"/>
                <w:szCs w:val="28"/>
              </w:rPr>
              <w:t>«О</w:t>
            </w:r>
            <w:r>
              <w:rPr>
                <w:sz w:val="28"/>
                <w:szCs w:val="28"/>
                <w:lang w:eastAsia="ar-SA"/>
              </w:rPr>
              <w:t>б утверждении положения о бюджетном процессе в Старонижестеблиевском сельском поселении Красноармейского района»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right="1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Старонижестеблиевского сельского поселения Красноармейского района муниципальному образованию Красноармейский район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ind w:right="1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Старонижестеблиевского сельского поселения Красноармейского района муниципальному образованию Красноармейский район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создании  дорожного фонда Старонижестеблиевского сельского поселения Красноармейского района на 2019 год и об утверждении порядка формирования и использования бюджетных ассигнований муниципального дорожного фонда»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обнародовании проекта индикативного плана социально-экономического развития Старонижестеблиевского сельского поселения Красноармейского района и бюджета Старонижестеблиевского сельского поселения Красноармейского района на 2019 год, назначении даты публичных слушаний по данным вопросам и создании организацио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а по проведению публичных слуша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Style16">
    <w:name w:val="Подзаголовок Знак"/>
    <w:basedOn w:val="Style13"/>
    <w:qFormat/>
    <w:rPr>
      <w:sz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8">
    <w:name w:val="Гипертекстовая ссылка"/>
    <w:basedOn w:val="Style13"/>
    <w:qFormat/>
    <w:rPr>
      <w:b w:val="false"/>
      <w:b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left="1080" w:hanging="0"/>
      <w:jc w:val="both"/>
    </w:pPr>
    <w:rPr>
      <w:sz w:val="28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0:00Z</dcterms:created>
  <dc:creator>z</dc:creator>
  <dc:description/>
  <cp:keywords/>
  <dc:language>en-US</dc:language>
  <cp:lastModifiedBy>z</cp:lastModifiedBy>
  <cp:lastPrinted>2018-11-06T13:47:00Z</cp:lastPrinted>
  <dcterms:modified xsi:type="dcterms:W3CDTF">2018-11-06T10:50:00Z</dcterms:modified>
  <cp:revision>94</cp:revision>
  <dc:subject/>
  <dc:title/>
</cp:coreProperties>
</file>