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2018 года                                                                    №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создании  дорожного фонда Старонижестеблиевского сельского поселения Красноармейского района на 2019 год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9.4 Бюджетного кодекса Российской Федерации и Федеральным законом от 6 октября 2003 № 131 –ФЗ «Об общих принципах местного самоуправления в Российской Федерации»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здать муниципальный дорожный фонд Старонижестеблиевского сельского поселения Красноармей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рядок формирования и использования бюджетных ассигнований дорожного фонда Старонижестеблиевского сельского поселения Красноармейского район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Совета Старонижестеблиевского сельского поселения Красноармейского района (Борисенкова)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, но не ранее 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Нова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9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Совета                                Старонижестеблиевского                                                                                                           сельского поселения                                                                          Красноармейского района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от__________№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и  использования бюджетных ассигнований дорожного фонда  Старонижестеблиевского сельского поселения Красноармейского района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Дорожный фонд Старонижестеблиевского сельского поселения Красноармейского района (далее –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местного значения, находящихся в муниципальной собственности (далее – автомобильные дороги 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Старонижестеблиевское сельское поселение Красноармей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ъем бюджетных ассигнований Фонда утверждается решением представительного органа  Старонижестеблиевского сельского поселения о местном бюджете на очередной финансовый год и плановый период в размере не менее прогнозируемого объема  доходов консолидированного бюджета Старонижестеблиевского сельского поселения Красноармейского района от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 и (или) карбюраторных (инжекторных) двигателей, производимые на территории Российской Федерации, подлежащие зачислению в местный бюдж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Старонижестеблиевского сельского поселения Красноармейского района, а также капитального ремонта и ремонта дворовых  территорий многоквартирных домов, проездов  к  дворовым территориям многоквартирных домов, расположенных в границах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Старонижестеблиевского сельского поселения Красноармейского 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земельные участки, расположенные в полосе отвода автомобильных дорог общего пользования местного пользования местного значения Старонижестеблиевского сельского поселения Красноармейского 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местного значения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на платной основе парковок (парковочных мест), расположенных на автомобильных дорогах общего пользования местного значения Старонижестеблиевского сельского поселения Красноармей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умм в возмещение сумм в возмещение вреда, причиняемого автомобильным дорогам общего пользования местного значения, Старонижестеблиевского сельского поселения Красноармейского  района транспортными средствами, осуществляющими перевозки тяжеловесных и (или) крупногабаритных 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Старонижестеблиевского сельского поселения Красноармейского 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х денежных взысканий (штрафов)  в обла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 иных договоров, финансируемых за счет средств Фонда либо в связи с уклонением  от заключения  таких контрактов или иных догов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х средств, внесенных участником конкурса (аукциона) проводимого в целях заключения муниципального контракта, финансируемого за счет средств Фонда в качестве обеспечения заявки на участие в конкурсе данного контракта и иных случаях установленных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за выдачу специального разрешения на движение по автомобильным дорогам общего пользования  местного значения Старонижестеблиевского сельского поселения Красноармейского  района, транспортных средств, осуществляющих перевозки опасных, тяжеловесных и 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в том числе добровольных пожертвований от физических и (или) юридических лиц и финансовое обеспечение дорожной деятельности в отношении автомобильных дорог местного значения Старонижестеблиевского сельского поселения Красноармейского 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нижестеблиевского сельского поселения Красноармейского  района, от   плановых назначений земельного налога.</w:t>
      </w:r>
    </w:p>
    <w:p>
      <w:pPr>
        <w:pStyle w:val="ConsPlusCel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ходов от денежных взысканий (штрафов)   за   нарушение   законодательства   Российской   Федерации  о безопасности дорожного дви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бюджетных ассигнований Фонда на очередной финансовый год и плановый период осуществляет отдел по бухгалтерскому учету и финансам администрации  Старонижестеблиевского сельского поселения Красноармейского  района в соответствии с бюджетным кодекс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полномоченным органом местного самоуправления Старонижестеблиевского сельского поселения Красноармейского  района, обеспечивающим использование средств  Фонда является администрация Старонижестеблиевского сельского поселения Красноармейского  района (далее – администрац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 или юридически лицом, а также от отчислений  плановых назначений земельного налога в размере 10,5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целях разработки проекта решения представительного органа Старонижестеблиевского сельского поселения Красноармейского  района о местном бюджете на очередной финансовый год и плановый период финансовый орган доводит до Администрации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 в границах Старонижестеблиевского сельского поселения Красноармейского 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последствий чрезвычайных ситуаций на  автомобильных дорогах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беспечение деятельности подведомственных администрации учреждений, осуществляющих функции в области дорожн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ьзование средств Фонда осуществляется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по бухгалтерскому учету и финанса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нижестеблие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армейского района                                                              Т.А.Коваленк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админ</cp:lastModifiedBy>
  <cp:lastPrinted>2017-11-14T15:39:00Z</cp:lastPrinted>
  <dcterms:modified xsi:type="dcterms:W3CDTF">2018-11-05T18:12:00Z</dcterms:modified>
  <cp:revision>71</cp:revision>
  <dc:subject/>
  <dc:title/>
</cp:coreProperties>
</file>