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__________2018 год </w:t>
      </w:r>
      <w:r>
        <w:rPr/>
        <w:t xml:space="preserve">        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№ ____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принятии </w:t>
      </w:r>
      <w:r>
        <w:rPr>
          <w:b/>
          <w:szCs w:val="28"/>
        </w:rPr>
        <w:t>индикативного плана социально-экономического развития</w:t>
      </w:r>
      <w:r>
        <w:rPr>
          <w:szCs w:val="28"/>
        </w:rPr>
        <w:t xml:space="preserve"> </w:t>
      </w: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ноармейского района на 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ab/>
        <w:t>Рассмотрев на публичных слушаниях  проект индикативного плана социально-экономического развития Старонижестеблиевского сельского поселения  Красноармейского района на 2018 год, разработанный администрацией Старонижестеблиевского сельского поселения Красноармейского района в соответствии с постановлением главы администрации (губернатора) Краснодарского края от  25 июля 2011 года № 796 «О порядке разработки прогноза социально-экономического развития Краснодарского края, на очередной  финансовый год и плановый период»,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Утвердить  индикативный план социально-экономического развития  Старонижестеблиевского сельского поселения Красноармейского района на 2019 год (прилагается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720"/>
        <w:rPr/>
      </w:pPr>
      <w:r>
        <w:rPr/>
        <w:t>3. Решение вступает в силу со дня его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расноармейского района                                                                        В.В. Новак</w:t>
      </w:r>
      <w:bookmarkStart w:id="0" w:name="RANGE!A1%3AF140"/>
      <w:bookmarkEnd w:id="0"/>
    </w:p>
    <w:tbl>
      <w:tblPr>
        <w:tblW w:w="13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56"/>
        <w:gridCol w:w="1671"/>
        <w:gridCol w:w="1466"/>
        <w:gridCol w:w="1286"/>
        <w:gridCol w:w="1731"/>
      </w:tblGrid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A2%3AF133"/>
            <w:bookmarkStart w:id="2" w:name="RANGE!A2%3AF133"/>
            <w:bookmarkEnd w:id="2"/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930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дикативного плана социально-экономического развития Старонижестеблиевского сельского поселения Красноармейского района на 2019 год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9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в % к 2017 г.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в % к 2018 г.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9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1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3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0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редприятий,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– сальдо, 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1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7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769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7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 (C), тыс.руб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е изделия,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,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,тонн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тонн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23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13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532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4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74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8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7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9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0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7229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1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ичные, тыс.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- всего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- всего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- всего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- всего, тыс. штук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Улов рыбы в прудовых и других рыбоводных хозяйствах, тыс. тонн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, гол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, тысяч гол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8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(крупные и средние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ый бизне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субъектов малого предпринимательства, едини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ность работников малого предпринимательства единиц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твердым порытием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тротуаров, км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, шт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жестеблиевского сельского посел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ого райо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Новак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20" w:top="776" w:footer="567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b/>
      <w:bCs/>
      <w:sz w:val="24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Xl63">
    <w:name w:val="xl63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sz w:val="22"/>
      <w:szCs w:val="22"/>
    </w:rPr>
  </w:style>
  <w:style w:type="paragraph" w:styleId="Xl66">
    <w:name w:val="xl66"/>
    <w:basedOn w:val="Normal"/>
    <w:qFormat/>
    <w:pPr>
      <w:widowControl/>
      <w:spacing w:before="100" w:after="10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27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31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98">
    <w:name w:val="xl98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Style27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4-12-03T09:34:00Z</cp:lastPrinted>
  <dcterms:modified xsi:type="dcterms:W3CDTF">2018-12-11T10:58:00Z</dcterms:modified>
  <cp:revision>186</cp:revision>
  <dc:subject/>
  <dc:title>Приложение</dc:title>
</cp:coreProperties>
</file>