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таронижестеблиевского сельского поселен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. 2018 года         </w:t>
      </w:r>
      <w:r>
        <w:rPr>
          <w:rFonts w:cs="Times New Roman" w:ascii="Times New Roman" w:hAnsi="Times New Roman"/>
        </w:rPr>
        <w:t>станица Старониж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№ 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7 год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Старонижестеблиевского сельского поселения Красноармейского района р е ш и л:</w:t>
      </w:r>
    </w:p>
    <w:p>
      <w:pPr>
        <w:pStyle w:val="Style15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индикативного плана социально-экономического развития Старонижестеблиевского сельского поселения Красноармейского района за 2017 год (прилагаетс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таронижестеблиевск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</w:t>
        <w:tab/>
        <w:t xml:space="preserve"> </w:t>
        <w:tab/>
        <w:tab/>
        <w:t xml:space="preserve">  Т.В. Дья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В.В. Нова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2127"/>
        <w:gridCol w:w="2409"/>
      </w:tblGrid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A1%3AD132"/>
            <w:bookmarkStart w:id="1" w:name="RANGE!A1%3AD132"/>
            <w:bookmarkEnd w:id="1"/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1290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а индикативного плана социально-экономического развития Старонижестеблиевского сельского поселения Красноармейского района за 2016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выполнение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редприятий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– сальдо, 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ыча полезных ископаемых (C), тыс.ру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атывающие производства (D), тыс.ру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ные изделия,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,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,тон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тон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5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2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 после доработки), 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ичные, тыс.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- всего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 и ягоды - всего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- всего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- всего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- всего, тыс. шту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в рыбы в прудовых и других рыбоводных хозяйствах, тыс. тон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, го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, тысяч го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6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сфе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од в эксплуатацию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ми койками, коек на 1 тыс. ж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сооружениям, кв. м. на 1 тыс.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ичных коек,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,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ый бизне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убъектов малого предпринимательства,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ность работников малого предпринимательства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твердым порыт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тротуаров, к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, 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жестеблиевского сельского по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В.Нова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276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94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14:00Z</dcterms:created>
  <dc:creator>User</dc:creator>
  <dc:description/>
  <cp:keywords/>
  <dc:language>en-US</dc:language>
  <cp:lastModifiedBy>z</cp:lastModifiedBy>
  <cp:lastPrinted>2017-12-28T08:41:00Z</cp:lastPrinted>
  <dcterms:modified xsi:type="dcterms:W3CDTF">2018-12-11T10:48:00Z</dcterms:modified>
  <cp:revision>105</cp:revision>
  <dc:subject/>
  <dc:title/>
</cp:coreProperties>
</file>