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3534" w:firstLine="72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«     »           2018 года                                                                                   №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станица Старонижестеблиевская</w:t>
      </w:r>
    </w:p>
    <w:p>
      <w:pPr>
        <w:pStyle w:val="ConsPlusTitle"/>
        <w:rPr>
          <w:rFonts w:ascii="Times New Roman" w:hAnsi="Times New Roman" w:cs="Times New Roman"/>
          <w:kern w:val="2"/>
          <w:sz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Старонижестеблие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армейского района от 10 октября 2017 года № 44/3 </w:t>
        <w:br/>
        <w:t xml:space="preserve">«О муниципальной службе в администрации </w:t>
      </w:r>
      <w:r>
        <w:rPr>
          <w:rFonts w:cs="Times New Roman" w:ascii="Times New Roman" w:hAnsi="Times New Roman"/>
          <w:bCs w:val="false"/>
          <w:sz w:val="28"/>
          <w:szCs w:val="28"/>
        </w:rPr>
        <w:t>Старонижестеблиевского сельского поселения Красноармейского райо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несёнными изменениями в Федеральный закон от 2 марта 2007 года № 25-ФЗ «О муниципальной службе в Российской Федерации»,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8 июня 2007 года № 1244-КЗ «О муниципальной служб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нижестеблиевского сельского поселения Красноармейского района от 10 октября 2017 года № 44/3 «О муниципальной службе в администрации Старонижестеблиевского сельского поселения Красноармейский район</w:t>
      </w:r>
      <w:r>
        <w:rPr>
          <w:rFonts w:cs="Times New Roman" w:ascii="Times New Roman" w:hAnsi="Times New Roman"/>
          <w:bCs/>
          <w:sz w:val="28"/>
          <w:szCs w:val="28"/>
        </w:rPr>
        <w:t>»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дополнить статью 13 пунктом 3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 Муниципальный служащий, являющийся руководителем, в целях исключения конфликта интересов в органе местного самоуправления,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в период замещения им указанной должности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ложить подпункт 2 пункта 1 статьи 14 приложения к решению  в новой редакции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ложить подпункт 2 пункта 1 статьи 14 приложения к решению  в новой редакции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</w:t>
      </w:r>
      <w:r>
        <w:rPr>
          <w:rFonts w:cs="Times New Roman" w:ascii="Times New Roman" w:hAnsi="Times New Roman"/>
          <w:color w:val="000000"/>
          <w:sz w:val="28"/>
          <w:szCs w:val="28"/>
        </w:rPr>
        <w:t>,  которое получено</w:t>
      </w:r>
      <w:r>
        <w:rPr>
          <w:rFonts w:cs="Times New Roman" w:ascii="Times New Roman" w:hAnsi="Times New Roman"/>
          <w:sz w:val="28"/>
          <w:szCs w:val="28"/>
        </w:rPr>
        <w:t xml:space="preserve"> в  по-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ке, установленном муниципальным правовым актом), кром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на безвозмездной основе интересов муниципального образования в органах управления и ревизионной комиссии 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дителем (акционер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м) которой является муниципа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правовыми актами, определяющими порядок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от имен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 полномочий  учредителя  организации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изложить подпункт 2 пункта 1 статьи 14 приложения к решению 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 муниципальной  собственности  акциями  (долям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частия в уставном капитале); иных случаев, предусмотренных федеральными законами;»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дополнить  статью 21 приложения к решению пунктом 4.2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4.2. </w:t>
      </w:r>
      <w:bookmarkStart w:id="0" w:name="sub_1906"/>
      <w:r>
        <w:rPr>
          <w:rFonts w:cs="Times New Roman" w:ascii="Times New Roman" w:hAnsi="Times New Roman"/>
          <w:sz w:val="28"/>
          <w:szCs w:val="28"/>
        </w:rPr>
        <w:t xml:space="preserve">Сверх суммированного ежегодного основного оплачиваемого отпуска,  ежегодных дополнительных оплачиваемых отпусков за выслугу лет  муниципальному служащему предоставляется ежегодный дополнительный оплачиваемый отпуск за особые условия службы продолжительностью от </w:t>
        <w:br/>
        <w:t>3 до 10 календарных дней, в зависимости от группы должностей муниципальной служб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высшая группа должностей муниципальной службы - 10 календарных дн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главная группа должностей муниципальной службы - 8 календарных дн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ведущая группа должностей муниципальной службы - 6 календарных дн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 старшая группа должностей муниципальной службы - 4 календарных д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ладшая группа должностей муниципальной службы - 3 календарных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40"/>
      <w:r>
        <w:rPr>
          <w:rFonts w:cs="Times New Roman" w:ascii="Times New Roman" w:hAnsi="Times New Roman"/>
          <w:sz w:val="28"/>
          <w:szCs w:val="28"/>
        </w:rPr>
        <w:t>Оплата ежегодного дополнительного оплачиваемого отпуска за особые условия службы осуществляется в пределах ассигнований, предусмотренных в местном бюджете на содержание администрации Старонижестеблиевского сельского поселения Красноармейского района.</w:t>
      </w:r>
      <w:bookmarkStart w:id="2" w:name="sub_20"/>
      <w:bookmarkEnd w:id="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о на использование ежегодного дополнительного оплачиваемого отпуска за особые условия службы возникает у муниципального служащего по истечении 12 месяцев его непрерывной службы.</w:t>
      </w:r>
    </w:p>
    <w:p>
      <w:pPr>
        <w:pStyle w:val="Normal"/>
        <w:rPr/>
      </w:pPr>
      <w:bookmarkStart w:id="3" w:name="sub_3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В случае переноса либо неиспользования дополнительного оплачиваемого отпуска за особые условия службы, а также увольнения муниципального служащего, право на указанный отпуск реализуетс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трудовым законодательст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ля ежегодных оплачиваемых отпусков.»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6) дополнить пункт 3 статьи 27.1 приложения к решению подпунктом 2.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) доклада подразделения кадровой службы соответствующего муниципального органа о совершении коррупционного правонарушения,  в 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30"/>
      <w:bookmarkStart w:id="5" w:name="sub_5"/>
      <w:bookmarkEnd w:id="0"/>
      <w:bookmarkEnd w:id="4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Максименко).</w:t>
      </w:r>
      <w:bookmarkStart w:id="6" w:name="sub_6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со дня его обнародования и распространяет своё действ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, 6 пункта 1 с 3 августа 2018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3 пункта 1 с 31 октября 2018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ункты 4, 5 пункта 1 с 1 января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Старонижестеблиев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нижестеблие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В.В. Новак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Start w:id="7" w:name="sub_1000"/>
      <w:bookmarkStart w:id="8" w:name="sub_1000"/>
      <w:bookmarkEnd w:id="8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429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41244.19" TargetMode="External"/><Relationship Id="rId4" Type="http://schemas.openxmlformats.org/officeDocument/2006/relationships/hyperlink" Target="garantf1://12025268.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1:00Z</dcterms:created>
  <dc:creator>odn</dc:creator>
  <dc:description/>
  <cp:keywords/>
  <dc:language>en-US</dc:language>
  <cp:lastModifiedBy>z</cp:lastModifiedBy>
  <cp:lastPrinted>2018-11-23T16:52:00Z</cp:lastPrinted>
  <dcterms:modified xsi:type="dcterms:W3CDTF">2018-12-11T05:40:00Z</dcterms:modified>
  <cp:revision>22</cp:revision>
  <dc:subject/>
  <dc:title> </dc:title>
</cp:coreProperties>
</file>