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380"/>
        <w:gridCol w:w="3500"/>
        <w:gridCol w:w="560"/>
        <w:gridCol w:w="1820"/>
        <w:gridCol w:w="700"/>
      </w:tblGrid>
      <w:tr>
        <w:trPr/>
        <w:tc>
          <w:tcPr>
            <w:tcW w:w="9660" w:type="dxa"/>
            <w:gridSpan w:val="6"/>
            <w:tcBorders/>
          </w:tcPr>
          <w:p>
            <w:pPr>
              <w:pStyle w:val="Heading1"/>
              <w:tabs>
                <w:tab w:val="clear" w:pos="708"/>
                <w:tab w:val="center" w:pos="4722" w:leader="none"/>
                <w:tab w:val="left" w:pos="7110" w:leader="none"/>
              </w:tabs>
              <w:spacing w:lineRule="auto" w:line="276"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</w:p>
        </w:tc>
      </w:tr>
      <w:tr>
        <w:trPr>
          <w:trHeight w:val="1112" w:hRule="atLeast"/>
        </w:trPr>
        <w:tc>
          <w:tcPr>
            <w:tcW w:w="9660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ВЕТ СТАРОНИЖЕСТЕБЛИЕ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РАСНОАРМЕЙ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Р Е Ш Е Н И Е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80" w:type="dxa"/>
            <w:tcBorders/>
          </w:tcPr>
          <w:p>
            <w:pPr>
              <w:pStyle w:val="Style22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01»  02  2019г.</w:t>
            </w:r>
          </w:p>
        </w:tc>
        <w:tc>
          <w:tcPr>
            <w:tcW w:w="3500" w:type="dxa"/>
            <w:tcBorders/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560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/1</w:t>
            </w:r>
          </w:p>
        </w:tc>
        <w:tc>
          <w:tcPr>
            <w:tcW w:w="700" w:type="dxa"/>
            <w:tcBorders/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ица Старонижестеблиевска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тчёт о работе администрации Старонижестеблиевского сельского поселения Красноармейского района за 2018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Заслушав и обсудив отчёт главы Старонижестеблиевского сельского поселения Красноармейского района Новак Виталия Владимировича о результатах своей деятельности и деятельности администрации сельского поселения за 2017 год, руководствуясь статьёй 35 Федерального закона от 06 октября 2003 года № 131-ФЗ «Об общих принципах организации местного самоуправления в Российской Федерации» и статьёй 28 Устава Старонижестеблиев-ского сельского поселения Красноармейского района, Совет Старонижестеблиевского сельского поселения Красноармейского района р е ш и л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. Признать работу главы и администрации Старонижестеб-лиевского сельского поселения Красноармейского района за 2018 год удовлетворительно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2. Поручить главе Старонижестеблиевского сельского посе-ления Красноармейского района обнародовать отчёт о работе адми-нистрации за 2018 год в установленном порядке и разместить на официальном сайте администрации Старонижестеблиевского сельского поселения Красноармейского района в сети «Интернет»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nsteblievska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3. Контроль за выполнением решения возложить на посто-янную комиссию </w:t>
      </w:r>
      <w:r>
        <w:rPr>
          <w:rFonts w:cs="Times New Roman" w:ascii="Times New Roman" w:hAnsi="Times New Roman"/>
          <w:sz w:val="32"/>
          <w:szCs w:val="32"/>
          <w:lang w:eastAsia="ru-RU"/>
        </w:rPr>
        <w:t>по законности, охране прав и свобод граждан и вопросам казачества (А.И.Гирька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4. Решение  вступает в силу со дня его подписа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редседателя Совет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таронижестеблие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Красноармейского района </w:t>
        <w:tab/>
        <w:tab/>
        <w:tab/>
        <w:tab/>
        <w:tab/>
        <w:t xml:space="preserve">    Т.В. Дьяченко</w:t>
      </w:r>
    </w:p>
    <w:p>
      <w:pPr>
        <w:pStyle w:val="Style21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УТВЕРЖДЕН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решением Совета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от 01.02.2019 года №_61/1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тчёт о работе администрации Старонижестеблиевского сельского поселения Красноармейского района за 2018 год</w:t>
      </w:r>
    </w:p>
    <w:p>
      <w:pPr>
        <w:pStyle w:val="Style2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бота администрации за истекший период была направлена на развитие  и  благоустройство нашего поселения, а это невозможно  не обеспечив роста    доходной части бюджета. Выявление свободных земель, не учтенных ранее, работа с выморочным имуществом, создание новых рабочих мест.</w:t>
      </w:r>
    </w:p>
    <w:p>
      <w:pPr>
        <w:pStyle w:val="Style21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лан бюджета в  2018 год -  44,1  млн.руб. 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фактически исполнено    46,6  млн.руб. ,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 т. ч. собственные – 35.1 млн.р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ля сравнения в - 2017г.- собственных средств  31,7 млн.руб т.е.по сравнению с прошлым годом собственных доходов на 3,4 млн.руб.больше. Увеличение НДФЛ- 600 т.р.,налог на имущество  + 800 т.р.,земля-600 т.р., акцизы- 1млн.600 т.р.Недобрали ЕСХН – 300 т.р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800"/>
        <w:gridCol w:w="1800"/>
      </w:tblGrid>
      <w:tr>
        <w:trPr>
          <w:trHeight w:val="35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, т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о, т.р</w:t>
            </w:r>
          </w:p>
        </w:tc>
      </w:tr>
      <w:tr>
        <w:trPr>
          <w:trHeight w:val="35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61,5</w:t>
            </w:r>
          </w:p>
        </w:tc>
      </w:tr>
      <w:tr>
        <w:trPr>
          <w:trHeight w:val="38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хоз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6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6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91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6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65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436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з них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(губернаторские)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24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26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,1</w:t>
            </w:r>
          </w:p>
        </w:tc>
      </w:tr>
    </w:tbl>
    <w:p>
      <w:pPr>
        <w:pStyle w:val="Style21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щая недоимка – 9,8 млн.руб.,по сравнению с 2017 годом -9,5 млн.руб.</w:t>
      </w:r>
      <w:r>
        <w:rPr>
          <w:rFonts w:cs="Times New Roman" w:ascii="Times New Roman" w:hAnsi="Times New Roman"/>
          <w:sz w:val="28"/>
          <w:szCs w:val="28"/>
        </w:rPr>
        <w:t xml:space="preserve"> прирост недоимки 0,3 млн.руб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Style21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  <w:t xml:space="preserve">Недоимка, </w:t>
      </w:r>
      <w:r>
        <w:rPr/>
        <w:t>задолженность по налоговым платеж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944"/>
      </w:tblGrid>
      <w:tr>
        <w:trPr>
          <w:trHeight w:val="2948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долженность на 01.01.2019 год составила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 налогам на имущество физических лиц  1,5 млн.руб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 земельному налогу –3,2 млн.руб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ранспортный налог- 5,1 млн.руб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ля сравнения  на 01.01.2018 год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мущественный налог -1,7 млн.руб.руб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емельный налог – 3,1 млн.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ранспортный налог – 4,7 млн.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лагоустройство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приоритетом в работе, для нас  остается ремонт дорог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2018 году на ремонт дорог израсходовано  16 554 813 руб., в т.ч. краевых – 6 502 200 руб., собственных средств 10 050 000 руб., что составляет 36,85% бюджета поселения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инистерством транспорта и дорожного хозяйства Краснодарского края в 2018 году наша заявка на ремонт дорог </w:t>
      </w:r>
      <w:r>
        <w:rPr>
          <w:rFonts w:cs="Times New Roman" w:ascii="Times New Roman" w:hAnsi="Times New Roman"/>
          <w:sz w:val="28"/>
          <w:szCs w:val="28"/>
        </w:rPr>
        <w:t>на условиях софинансирования (10%  поселения) на 90% (краевые) была включена в подпрограмму по ремонту автомобильных дорог местного значения: общая сумма – 7 421 200 руб., в т.ч. краевые – 6 502 200 руб., местный бюджет – 919 000 руб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фальтовое исполнение - по софинансированию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ул. Комсомольская от ул. Первомайской до ул. Краснодарской – 575м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Школьная от ул. Первомайской до ул. Краснодарской – 560 м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. Кирпичный от моста до ул. Кирпичной в х. Крупской - 150 м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гравийном исполнении ул. Победы х. Восточный – 1250 м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Стахановская от ул. Набережной до ул.  Ватутина – 570 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елось напомнить!</w:t>
        <w:tab/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ротяженность дорог – 126 км. Выполнен ремонт асфальтированных дорог за собственные средства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. Советская от ул. Шевченко до ул. Кубанской (асфальт) – 0,395 км – 2 784 715руб.;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Пролетарская от ул. Ленина до ул. Красной (асфальт) – 0.21 км – 1 870 127 руб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 ремонт дорог в гравийном исполнении: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расная – ( ул. Шевченко, район кладбища) (гравий) –200 м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Октябрьская – ул. Мостовая (гравий) – 0,06 км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ул. Тупик от ул. Набережной до ул.Ватутина – 0,572 км. – 691 347 руб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Мира от ул. Ангелинской до ул. Казачьей – 0,1 км – 67 699 руб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ы работы по ямочному ремонту дорог по ул.М.Горького, ул. Красноармейская , ул. Ленина, ул. Кубанская, ул. Ватутина, ул. Афанасенко, ул. Набережная, ул. Краснодарская, подъезд к церкви от ул.Северной до центрального входа, ул.Мира, ул.Дорожная, ул.Кооперативная, ул.Чигрина, ул.Партизанская, ул.Шевченко, ул.Северная, х. Крупской ул. Народная, ул. Молодежная, ул. Советская, ул. Кирпичная, пер. Пионерский. Отремонтированно более 25 км дорог в асфальтовом исполнении на сумму 2 618 560 руб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рейдировано  более  20 км дорог, подсыпано 3,05  км. На условиях софинансирования с жителями частично подсыпаны ул. Комсомольская, Крестьянская,  Советская, Мостовая, Кооперативная, Кривая, Кучугурская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За отчетный период 2018 года построено 1,2 км тротуаров: завершено строительство тротуара по ул. Степной (450 метров), частично выполнен ремонт тротуара по ул. Крестьянской (100 метров), выполнены работы по ремонту тротуара на пересечении ул. Мостовой и ул. Краснодарской (50 м), по ул. Базарной (350 м), ул. Мира от пер. Берегового до ул. Ангелинской (200м)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чное освещение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держание в 2018 году освоено   2 000 000 руб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о  расширение уличного освещения, установлено 60 фонарей., из них через счетчики жителей – 52 шт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с начала этого года установлено 27 фонарей,  через счетчики жителей 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на территории поселения задействовано поряка 700 фонарей уличного освещения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выполнения поручения губернатора Краснодарского края о 5% замене водопроводных сетей на территории поселения в 2019 году выполнена замена 3,8 км (5,6%) водопроводных сетей: х. Отрубные, ул. Степная (250 м), х. Крупской, ул. Народная (550м), ст. Старонижестеблиевская, ул. Афанасенко – ул. Западная (2,1 км). С МП «ЖКХ» Красноармейского района  заключено Соглашение   о предоставлении субсидий в целях реализации мероприятий подпрограммы «Жилищно-коммунальное хозяйство Старонижестеблиевского сельского поселения Красноармейского района» на ремонт водопроводной сети  выделено 600 тыс. рублей, на которые: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приобретена труба 400 метров диаметром 63 мм для строительства водопровода в пер. Кучугурском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иобретено 1200 метров  диаметром 100 мм для ремонта участка водовода от артскважин в восточной части ст. Старонижестеблиевской к головным водозаборным сооружениям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Старонижестеблиевского сельского поселения состоит из 16 ТОСов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 наше поселение принимает участие в краевом смотре-конкурсе  «Лучший  ТОС Краснодарского края». Документы для участия по итогам работы 2017 года были поданы ТОСом №2 (председатель Чигрин Елена Алексеевна). В результате наш ТОС №2 занял второе место в районе, поэтому когда поступило приглашение от Д.В. Ламейкина депутата Государственной Думы Федерального Собрания Российской Федерации 7-го созыва по Красноармейскому одномандатному избирательному округу № 47– принять участие 15.06.2018 года – в экскурсии на теплоходе по реке Кубань, приуроченной к празднованию Дня России, было принято решение поощрить председателя ТОС № 2 Елену Чигрин, также в этой поездке приняла участие еще одна наша квартальная Светлана Перепелицына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- в октябре 2018 </w:t>
      </w:r>
      <w:r>
        <w:rPr>
          <w:rFonts w:cs="Times New Roman" w:ascii="Times New Roman" w:hAnsi="Times New Roman"/>
          <w:iCs/>
          <w:sz w:val="28"/>
          <w:szCs w:val="28"/>
        </w:rPr>
        <w:t xml:space="preserve"> Дмитрий Ламейкин организовал выезд актива своего избирательного округа в город-герой Керчь. </w:t>
      </w:r>
      <w:r>
        <w:rPr>
          <w:rFonts w:cs="Times New Roman" w:ascii="Times New Roman" w:hAnsi="Times New Roman"/>
          <w:sz w:val="28"/>
          <w:szCs w:val="28"/>
        </w:rPr>
        <w:t>Их цель — не только обмен опытом местного самоуправления, обсуждение перспектив взаимодействия между субъектами России, в данном случае Краснодарским краем и Республикой Крым, но и дружеское общение с коллегами, знакомство с богатой историей и культурой города-героя от нашего поселения ездила молодой депутат Марина Матюшевская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течение прошедшего года также наши жители (почетные жители, председатели ТОС, актив плселения) участвовали в праздничных мероприятиях проводимых при его поддержке. За что хочется выразить ему слова благодарност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участие в краевом смотре-конкурсе Лучший ТОС наше поселение получило из краевого бюджета 318 тыс. рублей на благоустройство территории ТОС №2. Объем бюджетных ассигнований бюджета Старо-нижестеблиевского сельского поселения, направляемых на соблюдение условий софинансирования составил 5%, или 1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73 руб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езультате получения субсидий были приобретены 28 светильников, светодиодные лампы, электротовары для монтажа. Светильники установлены по ул. Стахановской – 5 шт., ул. Тупик – 8 шт., ул. Кочубея – 2 шт., ул. Набережной – 5 шт., ул. Афанасенко - 2 шт. через счетчики жителей, а также изготовлены и установлены девять контейнерных площадок с ограждением и корзиной для сбора ПЭТ бутылок и 16 мусорных баков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ейнерные площадки установлены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. Афанасенко – Кочубея (на 3 контейнера);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Афанасенко – Набережная (на 3 контейнера)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. Старонижестеблиевская, ул. Ватутина – Тупик (на 2 контейнера)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Ватутина – Стахановская (на 2 контейнера)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Ватутина – Красноармейская (на 2 контейнера)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Красноармейская – Западная (на 2 контейнера)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Стахановская – Западная (на 2 контейнера)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Набережная – ул. Северная (на 2 контейнера)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ул. Красноармейская, 63(на 2 контейнера)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тчетный период за счет поселения было отремонтировано 43 мусорных контейнеров, установлено 26 новых.</w:t>
        <w:tab/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 обустроено 15 контейнерных площадок с контейнерами для сбора пластиковых бутылок,  в том числе 6 за собственные средства, которые установлены по ул. Кооперативной – ул. Красная Заря, ул. Кооперативной – ул. Д.Бедного, ул. Шевченко – ул. Ленина, ул. Афанасенко – ул. Чигрина, ул. Афанасенко – ул. Северная, ул. Ленина – ул. Пролетарская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мало сил и средств занимает борьба с сорной растительностью, ликвидация и обрезка аварийных деревьев,  расчистка ливневок, и сбор мусора на центральных улицах станицы, в парке, на детских площадках, в лесопосадках, обочинах  краевой автодороги и на съездах, уборка кладбищ, особенно свалки возле мусорных контейнеров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8 году проведена большая работа по ликвидации аварийных деревьев. Работы проведены вдоль дорог по ул. Афанасенко, Чигрина, Набережной,  Победы, по заявкам жителей по ул.Крупской, 47, Батарейной, ПМК -13, Хлеборобной, Партизанской и другим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9 мая 2018 года завершены работы по ремонту ступеней нашего музея в керамогранитном исполнении. А так же на территории парка было высажено 30 саженцев клена остролистного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30 марта по 30 апреля 2018 года на территории поселения проводился Всекубанский месячник по благоустройству и наведению санитарного порядка и Всекубанский субботник (31 марта 2018 года). Все организации, предприятия и ИП приняли участие. За что Вам хочу выразить огромные слова благодарност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разработан дизайн проект «Благоустройство парка культуры и отдыха ст.Старонижестеблиевской», на данный момент он находится на согласовании у Департаменте архитектуры и градостроительства Краснодарского края, для дальнейшего участия в  проекте «Формирование комфортной городской среды». Основной концепцией благоустройства является: замена покрытия пешеходных дорожек, установка скамеек и урн, приоритетной задачей является организация зоны отдыха для посетителей с детьми младшего и среднего возраста, включающая установку игрового оборудования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ожарной безопасности в  декабре был отремонтирован пожарный гидрант на перекрестке улиц Мира -  Шевченко на сумму 31988 руб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а работа по упорядочиванию размещения рекламы на объектах потребительской сферы, большинство предпринимателей удалили информационные и рекламные вывески, размещенные с нарушением правил благоустройства со своих объектов и тем самым улучшили внешний облик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лась работа по недопущению торговли в неустановленных местам, составлено 13 протоколов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рано место под «Фермерский дворик», забетонированы стойки, до 1 апреля планируется закончить работы по обустройству, тем самым дать нашим жителям легально реализовывать излишки продукции со своих приусадебных участков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ловажное  значение имеет и содержание  аварийно-спасательных формирований. По соглашению из бюджета поселения  на содержание   за 2018 года перечислено  927 300  руб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ЕМЛЕУСТРОЙСТВО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18 году проводилась работа по постановке на государственный кадастровый учёт земельного участка подводящего газопровода высокого давления к  СОШ № 55 для дальнейшей передачи его  на баланс ООО « Красноармейскаярайгаз».  Проведено межевание земельных участков под многоквартирными жилыми домами  и поставлены на государственный кадастровый учёт по улице ПМК – 13 дома № 7,8,10,13.Также поставлен на государственный кадастровый учёт и зарегистрирован в органах Россреестре  земельный участок для размещения ДК в хуторе  Восточный. Закончена работа по постановке на государственный кадастровый учёт земельных участков под  улицами , переулками и площадям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лась работа по выявлению земельных участков  всех форм собственности  на предмет использования  не по целевому назначению, а также не использующих и зарастающих сорной растительностью для вовлечения их в производство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был сформирован список земельных участков, предназначенных для предоставления в аренду, в целях индивидуального жилищного строительства, для предоставления в аренду заявителям, имеющим трех и более детей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ПХ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таронижестеблиевского сельского поселения находится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347 личных подсобных хозяйств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 по краевой целевой программе «Развитие малых форм хозяйствования в АПК на территории Краснодарского края» в 2018 году было выплачено субсидий – 3 355 152, 50 руб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принято 5 заявления  </w:t>
      </w:r>
      <w:r>
        <w:rPr>
          <w:rFonts w:cs="Times New Roman" w:ascii="Times New Roman" w:hAnsi="Times New Roman"/>
          <w:sz w:val="28"/>
          <w:szCs w:val="28"/>
          <w:u w:val="single"/>
        </w:rPr>
        <w:t>за  мясо</w:t>
      </w:r>
      <w:r>
        <w:rPr>
          <w:rFonts w:cs="Times New Roman" w:ascii="Times New Roman" w:hAnsi="Times New Roman"/>
          <w:sz w:val="28"/>
          <w:szCs w:val="28"/>
        </w:rPr>
        <w:t xml:space="preserve"> - на  сумму-  75 999 ,00руб.,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5 заявле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а молоко – на сумму </w:t>
      </w:r>
      <w:r>
        <w:rPr>
          <w:rFonts w:cs="Times New Roman" w:ascii="Times New Roman" w:hAnsi="Times New Roman"/>
          <w:sz w:val="28"/>
          <w:szCs w:val="28"/>
        </w:rPr>
        <w:t>– 212 296,00,00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8 заявле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а строительство теплиц </w:t>
      </w:r>
      <w:r>
        <w:rPr>
          <w:rFonts w:cs="Times New Roman" w:ascii="Times New Roman" w:hAnsi="Times New Roman"/>
          <w:sz w:val="28"/>
          <w:szCs w:val="28"/>
        </w:rPr>
        <w:t>– на сумму – 3 066 857,00 руб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 2008 года на территории поселения построено -244 теплицы, общей площадью  более 7,1 га)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сложившейся обстановкой в крае с АЧС , хочется напомнить о недопущении содержания в ЛПХ свиней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ельском поселении действует площадка для сбора биологических отходов для утилизации трупов животных и птиц. 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ошедший 2018  год  было вывезено 806  кг биоотходов 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18 года в центре станицы Старонижестеблиевской был проведен отлов безнадзорных животных в количестве 18  голов на сумму 25200 руб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тний период на территории центрального парка и в районе дома культуры проведены дезинсекционные мероприятия по истреблению комаров  на сумму 9960 руб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филактическая работ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аронижестеблиевском сельском поселении ведется работа в системе профилактики правонарушений, так за 12 месяцев 2018 года  было проведено, 12  заседаний  территориальной комиссии по  профилактике правонарушений, принято решений 66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9 человек  состоит на учете в органах системы профилактики, из них 10 человек несовершеннолетних, с ними проводится профилактическая работа.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 12 месяцев  2018 года было выявлено 21  несовершеннолетний,  в вечернее время без сопровождения родителей, за аналогичный период 2017года было выявлено -20 несовершеннолетних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днократно рассматривались на территориальной комиссии по профилактике правонарушений  условно осужденные  и  лица, прибывшие из мест лишения свободы. Приглашены – 23, рассмотрены – 18. Данной категории лиц предлагается помощь в трудоустройстве и адаптации в социальной сфере. Всего за 2018 год из мест лишения свободы освободилось 19 человек, трудоустроено 9 человек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 2018 год  отбыли наказание в виде обязательных работ 8 человек. Работали данные граждане на благоустройство станицы: покос сорной травы, уборки мусора, покраски мусорных баков, ремонт тротуаров, чистка лесополос, уборка кладбищ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оводимая профилактическая работа позволила незначительно снизить количество преступлений , так за отчетный период зарегистрировано 91 преступления. За аналогичный период прошлого года, было зарегистрировано  122 преступления, -31 преступлений (снижение роста на 25,41%), но процент преступлений на 1000 жителей остается довольно высокий – 7,79, средне районный показатель составляет – 9,65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них: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жи –30 эпизодов, АППГ -56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беж – 4, АППГ -2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тупления, связанные с причинением вреда здоровью – 4, АППГ- 9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а убийством – 2, АППГ - 4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конное приобретение,  хранение наркотиков -12, АППГ-8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– 39 эпизодов, АППГ- 51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в рамках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наркотической программы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истекший 2018 год на территории Старонижестеблиевского  сельского поселения  было зарегистрировано 12 преступлений, связанных с незаконным оборотом наркотиков АППГ-8 преступлений, в основном это – незаконное хранение  наркотических средств для личного употребления . Уменьшилось число граждан с диагнозом алкоголизм, 48 человек АППГ-50 человек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2 месяцев прошедшего года было проведено 17 значимых мероприятий , таких как - конкурс агитбригад, уроки здоровья,  викторины, спортивные соревнования, тематические беседы с просмотром видеофильмов, акции  пропагандирующие здоровый образ жизни. В данных мероприятиях принимали участие учащиеся школ станицы, всего приняли участие  более 600 человек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8 год было освоено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9,110 руб.-на проведение спортивных мероприятий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 2018 году футбольная команда сельского поселения принимала участие в Первенстве района по мини-футболу среди сельских поселений где заняла 3 место, в Первенстве Красноармейского района по футболу - 3 место,  в Кубке района по футболу среди сельских поселений на приз газеты «Голос правды», к сожалению,  не удалось занять призовых мест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о с СК «Олимпиец» проведены  наиболее значимые мероприятия;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 седьмой раз в Олимпийце проходил, турнир по боксу, посвященный </w:t>
      </w:r>
      <w:r>
        <w:rPr>
          <w:rFonts w:cs="Times New Roman" w:ascii="Times New Roman" w:hAnsi="Times New Roman"/>
          <w:bCs/>
          <w:sz w:val="28"/>
          <w:szCs w:val="28"/>
        </w:rPr>
        <w:t xml:space="preserve">памяти нашего земляка </w:t>
      </w:r>
      <w:r>
        <w:rPr>
          <w:rFonts w:cs="Times New Roman" w:ascii="Times New Roman" w:hAnsi="Times New Roman"/>
          <w:sz w:val="28"/>
          <w:szCs w:val="28"/>
        </w:rPr>
        <w:t>Эдуарда  Григоренко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ый кубок Краснодарского края по армспорту «Железные руки Кубани».  В общекомандном зачете наша команда юношей завоевала первое место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екабре в СК «Олимпиец» состоялось  первенство по мини-футболу, посвященное памяти тренера по футболу Арутюнову Виталию Вазгеновичу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етний период в ООО Колос, РСП Ангелинское, в ДК было трудоустроено 13  несовершеннолетних подростков. На территории сельского поселения в летний период были открыты 11 детских площадок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ращению граждан  за 2018 год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нижестеблиевского сельского поселения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cs="Times New Roman" w:ascii="Times New Roman" w:hAnsi="Times New Roman"/>
          <w:sz w:val="28"/>
          <w:szCs w:val="28"/>
        </w:rPr>
        <w:t>Администрацией Старонижестеблиевского сельского поселения ведётся работа с обращениями граждан в соответствии с Конституцией Российской Федерации;  Федеральным законом № 59-ФЗ от  2 мая 2006 года «О порядке рассмотрения обращений граждан Российской Федерации».</w:t>
        <w:tab/>
        <w:tab/>
        <w:tab/>
        <w:tab/>
        <w:tab/>
        <w:tab/>
        <w:tab/>
        <w:tab/>
        <w:tab/>
        <w:tab/>
        <w:tab/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утвержденному графику проводятся личные приемы граждан. За 2018 год  было принято 112  человек, поступило 83 письменных обращения, из них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вопросу ремонта дорог и тротуаров  – 17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оциальным вопросам  –24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вопросу ЖКХ –  13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благоустройству – 15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 - 14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сего за отчётный период было рассмотрено 195  обращений, из них: 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ы приняты – 116  обращений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ъяснено – 79 обращений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и одно обращение не осталось без внимания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8 год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оличество письменных обращений граждан,  в сравнении с 2017 годом, увеличилось на 18.  </w:t>
      </w:r>
      <w:r>
        <w:rPr>
          <w:rFonts w:cs="Times New Roman" w:ascii="Times New Roman" w:hAnsi="Times New Roman"/>
          <w:sz w:val="28"/>
          <w:szCs w:val="28"/>
        </w:rPr>
        <w:t>Основными темами в обращениях граждан были  и остаются  вопросы социального характера,  ремонт дорог и тротуаров и благоустройство станицы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ая библиотека»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 библиотеки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оит на месте и культурная жизнь станицы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течное обслуживание населения в Старонижестеблиевском сельском поселении осуществлялось тремя библиотеками.  За этот год оформлялась подписка на периодические издания - 67 тыс. рублей, выполнялись работы по обеспечению пожарной безопасности и охраны труда, приобретена новая литература и оборудование – 120 тыс. рублей, выполнен ремонт входных ступеней – 14 тыс. рублей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боте библиотек учитывались важнейшие события года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Год  волонтёра в Российской Федерации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75-летие освобождения Краснодарского края от немецко-фашистских захватчиков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лектив библиотеки уделял огромное внимание патриотическому воспитанию молодёжи. </w:t>
      </w:r>
    </w:p>
    <w:p>
      <w:pPr>
        <w:pStyle w:val="Style21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Значимые мероприятия отчетного периода: </w:t>
      </w:r>
    </w:p>
    <w:p>
      <w:pPr>
        <w:pStyle w:val="Style21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- «Золотые звёзды героев земляков» - урок мужества;</w:t>
      </w:r>
    </w:p>
    <w:p>
      <w:pPr>
        <w:pStyle w:val="Style21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- «Победный май, живём и помним»;</w:t>
      </w:r>
    </w:p>
    <w:p>
      <w:pPr>
        <w:pStyle w:val="Style21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- «Гордимся славою героев»;</w:t>
      </w:r>
    </w:p>
    <w:p>
      <w:pPr>
        <w:pStyle w:val="Style21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- «Великая Отечественная война в истории моей семьи»;</w:t>
      </w:r>
    </w:p>
    <w:p>
      <w:pPr>
        <w:pStyle w:val="Style21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- «Всё на земле от материнских рук» - литературно-музыкальный час;</w:t>
      </w:r>
    </w:p>
    <w:p>
      <w:pPr>
        <w:pStyle w:val="Style21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- «Выбор профессии – дело серьёзное»;</w:t>
      </w:r>
    </w:p>
    <w:p>
      <w:pPr>
        <w:pStyle w:val="Style21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- «Прекрасный мир искусства» и тд.</w:t>
      </w:r>
    </w:p>
    <w:p>
      <w:pPr>
        <w:pStyle w:val="Style21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- библиотеки МКУК "Старонижестеблиевская сельская библиотека" приняли в очередной раз участие во Всероссийской акции Библионочь -  «Магия книги» - мероприятия на Кубани прошли под девизом:  "80-летия со дня рождения Виктора Гавриловича Захарченко"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ётся работа по внедрению в свою деятельность новых информационных технологий, в частности создание собственного электронного каталога, в который внесено уже 10 тыс. записей.</w:t>
        <w:tab/>
        <w:t>Все библиотеки имеют компьютеры и подключены к Интернету. Читатели пользуются справочно - поисковой системой «Консультант Плюс» и ресурсами Национальной электронной библиотеки (НЭБ)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в библиотеках зарегистрировано 4 054 читателя. Читатели посетили нас 46 171 раз и получили 100 477 издани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боте Дома культуры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18 год коллективом дома культуры было проведено более 300 мероприятий для разных слоев населения, как в станице, так и на выездах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е мероприятия – это календарные праздники : 23 февраля, 8 марта, 1 мая, День Победы, день России, день молодежи, День станицы, день Красноармейского района, 75-летие освобождения Краснодарского края от фашистов,   день народного единства, день матери, день конституции и т.п. В эти праздники были проведены концерты, тематические митинги, выставки народного  творчества, развлекательные программы, огоньк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роме этого еженедельно, а в летние каникулы ежедневно, проводились детские развлекательные программы, просмотр художественных фильмов и мультфильмов, экскурсии, "Час мира и добра". А также, в летний период, в станице Полтавской были показаны два концерта на открытых площадках. Были проведены концерты на избирательных участках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амодеятельность дома культуры принимала участие в  краевых и районных фестивалях: 2 фестиваля в Атамани, краевой фестиваль "Во славу Кубани на благо России", "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еребряный микрофон", "Орфей", "Пою мое Отечество", "По волнам поэзии", "Не стареют душой ветераны" и т.п. Особенно популярны фестивали на приз главы станицы Старонижестеблиевской : "Песни огненных лет"  и "Поэты Победы", которые проводятся уже больше 10 лет подряд и в которых принимают участие более 200 детей из детских садов и образовательных школ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ыли подготовлены и показаны театрализованные программы: "Рождественские подарки", "Сретение: встреча весны и зимы", "Память сердца", "Здравствуй детство", "Гарнэ сальце", "Фронтовые дороги", "Россия едина", новогодняя сказка "В некотором царстве" которая была показана на новогодних утренниках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9 декабря прошла общестаничная елка, где приняли участие более 100 детишек и их родителей, 26 декабря в хуторе Крупской - приняли участие 80 человек, а 31 декабря в доме культуры для всех жителей станицы была проведена новогодняя дискотек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году было создано два новых клубных формирования: это хор ветеранов, состоящий из женщин, которые уже  неоднократно успешно выступали на концертах и приняли участие в  фестивале «Не стареют душой ветераны». а также молодежный танцевальный ансамбль «Юность» состоящих из девушек-старшеклассниц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текущий год в сельском клубе хутора Крупский был отремонтирован фасад здания, вставлены пластиковые окна, приобретен микшерский пульт для озвучивания мероприятий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здана страничка дома культуры на  официальном сайте Старонижестеблиевской администрации, а также подробные фото отчеты по проводившимся мероприятиям, можно увидеть, зарегистрировавшись  в одноклассниках на страничке Старонижестеблиевский СДК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ши планы на 2019 год  - основные позиции 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инистерством транспорта и дорожного хозяйства Краснодарского края в первом транше наша заявка на ремонт дорог </w:t>
      </w:r>
      <w:r>
        <w:rPr>
          <w:rFonts w:cs="Times New Roman" w:ascii="Times New Roman" w:hAnsi="Times New Roman"/>
          <w:sz w:val="28"/>
          <w:szCs w:val="28"/>
        </w:rPr>
        <w:t xml:space="preserve">на условиях софинансирования (10%  поселения) на 90% (краевые) не включена в подпрограмму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 на 2019 год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тем, что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Министерстве транспорта и дорожного хозяйства Краснодарского края изменились приоритеты предоставления субсидий: денежные средства выделяются на ремонт дорог в асфальтовом исполнении, готовятся новые сметы, которые будут направлены в Министерство в марте – апреле 2019 года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сфальтовое исполнение-по софинансированию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ул. Ленина от ул. Пролетаркой до ул. Кубанской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л. Афанасенко от ул. Чигрина до ул. Д.Бедного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л. Чигрина от ул. Афанасенко до ул. Крупской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л. Набережная от пер. Лермонтова до ул. Северной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л. Шевченко от ул. Чигрина до ул. Красная Зар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обственных средств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асфальтовом исполнении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. Советская от ул. Тупой до ул. Шевченко</w:t>
      </w:r>
      <w:r>
        <w:rPr>
          <w:rFonts w:cs="Times New Roman" w:ascii="Times New Roman" w:hAnsi="Times New Roman"/>
          <w:bCs/>
          <w:sz w:val="28"/>
          <w:szCs w:val="28"/>
        </w:rPr>
        <w:t xml:space="preserve"> (в асфальтовом исполнении) –  4 500 000 руб.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мочный ремонт всех асфальтированных дорог поселения – 1 млн. руб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гравийном исполнении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л. Кисловодская от ул. Октябрьской до ул. Северной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л. Кооперативная от ул. Евтушенко до ул. Партизанской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л. Краснодарская от ул. Мостовой до ул. Афанасенко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л. Комсомольская от ул. Красной до ул. Первомайской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х. Отрубные, ул. Степная – 400 м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сего на ремонт дорог планируется освоить  10 057 390 рублей собственных средств, из них акцизов -   5 978 400 руб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конструкция тротуаров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л. Красная от ул. Комсомольской до ул. Кубанской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ооперативная от ул. Чигрина до ул. Ленина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конструкция уличного освещения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через счетчики жителей уже установлено 27 фонарей. Работа в этом направлении будет продолжен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есячника по наведению санитарного порядка планируется высадка саженцев деревьев вместо тополей по ул.Афанасенко ,Набережной, Чигрина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Style18">
    <w:name w:val="Основной текст Знак"/>
    <w:basedOn w:val="Style13"/>
    <w:qFormat/>
    <w:rPr>
      <w:sz w:val="22"/>
      <w:szCs w:val="22"/>
    </w:rPr>
  </w:style>
  <w:style w:type="character" w:styleId="2">
    <w:name w:val="Основной текст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Times New Roman"/>
      <w:color w:val="auto"/>
      <w:kern w:val="2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Times New Roman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nsteblievskay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10:00Z</dcterms:created>
  <dc:creator>1</dc:creator>
  <dc:description/>
  <cp:keywords/>
  <dc:language>en-US</dc:language>
  <cp:lastModifiedBy>z</cp:lastModifiedBy>
  <cp:lastPrinted>2019-02-01T10:17:00Z</cp:lastPrinted>
  <dcterms:modified xsi:type="dcterms:W3CDTF">2019-03-01T06:56:00Z</dcterms:modified>
  <cp:revision>35</cp:revision>
  <dc:subject/>
  <dc:title/>
</cp:coreProperties>
</file>