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1 сессия Совета Старонижестебли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февраля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работе администрации Старонижестеблиевского сельского поселения Красноармейского района з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5-03T13:57:00Z</cp:lastPrinted>
  <dcterms:modified xsi:type="dcterms:W3CDTF">2019-03-01T08:23:00Z</dcterms:modified>
  <cp:revision>119</cp:revision>
  <dc:subject/>
  <dc:title/>
</cp:coreProperties>
</file>