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 »_______2019г   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 р е ш и л 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Старонижестеблиевского сельского поселения Красноармейского района за  2018 год: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46 612 805,48</w:t>
      </w:r>
      <w:r>
        <w:rPr>
          <w:sz w:val="28"/>
          <w:szCs w:val="28"/>
        </w:rPr>
        <w:t xml:space="preserve">рублей ( приложение № 1)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 в сумме 44 919 956,99рублей ( приложение № 2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точникам финансирования дефицита бюджета (приложение №3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полнению муниципальных целевых программ (приложение №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приложения  1, 2, 3, 4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Т.В.Дья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                                                                      В.В. Нова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2:00Z</dcterms:created>
  <dc:creator>Админ</dc:creator>
  <dc:description/>
  <cp:keywords/>
  <dc:language>en-US</dc:language>
  <cp:lastModifiedBy>админ</cp:lastModifiedBy>
  <cp:lastPrinted>2009-03-12T14:49:00Z</cp:lastPrinted>
  <dcterms:modified xsi:type="dcterms:W3CDTF">2019-04-05T12:16:00Z</dcterms:modified>
  <cp:revision>14</cp:revision>
  <dc:subject/>
  <dc:title>Совет Старонижестеблиевского сельского поселения</dc:title>
</cp:coreProperties>
</file>