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jc w:val="center"/>
        <w:rPr/>
      </w:pPr>
      <w:r>
        <w:rPr>
          <w:kern w:val="2"/>
          <w:sz w:val="28"/>
          <w:szCs w:val="28"/>
          <w:lang w:eastAsia="ar-SA"/>
        </w:rPr>
        <w:t>Совет Старонижестеблиевского сельского поселения</w:t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расноармейского района</w:t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РЕШЕНИЕ</w:t>
      </w:r>
    </w:p>
    <w:p>
      <w:pPr>
        <w:pStyle w:val="Normal"/>
        <w:widowControl/>
        <w:suppressAutoHyphens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«      » 2019 года                                                                           №                 </w:t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таница Старонижестеблиевская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рограммы приватизации объектов недвижим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армейского района на 2019 год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В целях мобилизации доходов в бюджет Старонижестеблиевского сельского поселения Красноармейского района, руководствуясь Федеральным законом от 21 декабря 2001 года </w:t>
      </w:r>
      <w:hyperlink r:id="rId3">
        <w:r>
          <w:rPr>
            <w:rStyle w:val="InternetLink"/>
            <w:b w:val="false"/>
            <w:sz w:val="28"/>
            <w:szCs w:val="28"/>
          </w:rPr>
          <w:t>№ 178-ФЗ</w:t>
        </w:r>
      </w:hyperlink>
      <w:r>
        <w:rPr>
          <w:b w:val="false"/>
          <w:sz w:val="28"/>
          <w:szCs w:val="28"/>
        </w:rPr>
        <w:t xml:space="preserve">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Старонижестеблиевского сельского поселения Красноармейского района, Совет Старонижестеблиевского сельского поселения Красноармейск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приватизации объектов муниципальной собственности Старонижестеблиевского сельского поселения Красноармейского района на 2019 год (приложение № 1)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имущества, находящегося в муниципальной собственности Старонижестеблиевского сельского поселения Красноармейского района, подлежащего приватизации в 2019 году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вета Старонижестеблиевского сельского поселения Красноармейского района от 24 января 2019 года  № 60/3 «Об утверждении программы приватизации объектов недвижимости, находящихся в муниципальной собственности Старонижестеблиевского сельского поселения Красноармейского района на 2019 год</w:t>
      </w:r>
      <w:r>
        <w:rPr>
          <w:bCs/>
          <w:spacing w:val="-1"/>
          <w:sz w:val="28"/>
          <w:szCs w:val="28"/>
        </w:rPr>
        <w:t>» считать утратившим сил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Настоящее решение обнародовать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5. </w:t>
      </w:r>
      <w:r>
        <w:rPr>
          <w:sz w:val="28"/>
          <w:szCs w:val="28"/>
        </w:rPr>
        <w:t>Контроль по исполнению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у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. Реш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Т.В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 района                                                                  В.В. Новак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 ______года №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объек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нижестеблиевского сельского поселения Красноармейского района на 2019 год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1. Программа приватизации объектов находящихся в муниципальной  собственности Старонижестеблиевского сельского поселения Красноармейского района на 2019 год (далее - программа) разработана в соответствии с </w:t>
      </w: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Граждански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21 декабря 2001 года  </w:t>
      </w:r>
      <w:hyperlink r:id="rId7">
        <w:r>
          <w:rPr>
            <w:rStyle w:val="InternetLink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постановлением Правительства Российской Федерации от 12 августа 2002 </w:t>
      </w:r>
      <w:hyperlink r:id="rId8">
        <w:r>
          <w:rPr>
            <w:rStyle w:val="InternetLink"/>
            <w:sz w:val="28"/>
            <w:szCs w:val="28"/>
          </w:rPr>
          <w:t>№ 584</w:t>
        </w:r>
      </w:hyperlink>
      <w:r>
        <w:rPr>
          <w:sz w:val="28"/>
          <w:szCs w:val="28"/>
        </w:rPr>
        <w:t xml:space="preserve"> «Об утверждении положения о проведении конкурса по продаже государственного или муниципального имущества», постановлением Правительства Российской Федерации от 12 августа 2002 года </w:t>
      </w:r>
      <w:hyperlink r:id="rId9">
        <w:r>
          <w:rPr>
            <w:rStyle w:val="InternetLink"/>
            <w:sz w:val="28"/>
            <w:szCs w:val="28"/>
          </w:rPr>
          <w:t>№ 585</w:t>
        </w:r>
      </w:hyperlink>
      <w:r>
        <w:rPr>
          <w:sz w:val="28"/>
          <w:szCs w:val="28"/>
        </w:rPr>
        <w:t xml:space="preserve">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от 22 июля 2002 года </w:t>
      </w:r>
      <w:hyperlink r:id="rId10">
        <w:r>
          <w:rPr>
            <w:rStyle w:val="InternetLink"/>
            <w:sz w:val="28"/>
            <w:szCs w:val="28"/>
          </w:rPr>
          <w:t>№ 549</w:t>
        </w:r>
      </w:hyperlink>
      <w:r>
        <w:rPr>
          <w:sz w:val="28"/>
          <w:szCs w:val="28"/>
        </w:rPr>
        <w:t xml:space="preserve">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 и Решением Совета Старонижестеблиевского сельского поселения Красноармейского района от</w:t>
      </w:r>
      <w:r>
        <w:rPr>
          <w:sz w:val="28"/>
          <w:szCs w:val="28"/>
          <w:lang w:eastAsia="ar-SA"/>
        </w:rPr>
        <w:t xml:space="preserve"> 2 февраля 2017 годы № 36\5 «Об утверждении положения о порядке управления и распоряжения имуществом, находящимся в муниципальной собственности Старонижестеблиевского сельского поселения Красноармейского района»</w:t>
      </w:r>
      <w:r>
        <w:rPr>
          <w:sz w:val="28"/>
          <w:szCs w:val="28"/>
        </w:rPr>
        <w:t>, (далее - положение)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риватизации объектов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Старонижестеблиевского сельского поселения Красноарм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Главными целями приватизации объектов муниципальной собственности Старонижестеблиевского сельского поселения Красноармейского района (далее - объектов муниципальной собственности) на 2019 год является повышение эффективности управления муниципальной собственностью Старонижестеблиевского сельского поселения Красноармейского района и обеспечение планомерности процесса приватиз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ватизация объектов муниципальной собственности Старонижестеблиевского сельского поселения Красноармейского района в 2018 году будет направлена на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повышение эффективности использования объектов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птимизация структуры муниципальной собствен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уменьшение бюджетных расходов на управление объектами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здание условий для развития рынка недвижим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пополнение доходной части бюджета Старонижестеблиевского сельского поселения Красноармей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) привлечение инвестиций в экономику Старонижестеблиевского сельского поселения Красноармейского район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гноз поступлений денежных средств в бюджет Старонижестеблиевского сельского поселения Красноармейского района, полученных от приватизации имущества находящегося в муниципальной собственности Старонижестеблиевского сельского поселения 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Исходя из оценки прогнозируемой стоимости предполагаемых к приватизации объектов муниципальной собственности Старонижестеблиевского сельского поселения Красноармейского района в 2019 году, ожидаются поступления в бюджет Старонижестеблиевского сельского поселения Красноармейского района доходов от приватизации объектов находящихся в муниципальной собственности в сумме не менее 445 тысяч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нежные средства, полученные от приватизации объектов муниципальной собственности, подлежат перечислению в бюджет Старонижестеблиевского сельского поселения Красноармейского района  в полном объё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Затраты на организацию и проведение приватизации объектов муниципальной собственности состоят из фактических расходов по следующим видам затра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оценка объектов муниципальной собственности для определения рыночной стоимости и установления начальной цен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убликация информационных сообщений о приватизации объектов муниципальной собственности в средствах массовой информации, размещение в информационных системах общего пользования, в том числе информационно-телекоммуникационных се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V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я имущества, находящегося 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1. Приватизация объектов находящихся в муниципальной собственности осуществляется согласно перечню объектов находящихся в муниципальной собственности Старонижестеблиевского сельского поселения Красноармейского района, подлежащих приватизации в 2019 году (приложение 2)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2. В отношении объектов, находящихся в муниципальной собственности, относящихся к памятникам истории и культуры, а также выявленных объектов культурного наследия, администрация Старонижестеблиевского сельского поселения Красноармейского района обращается в соответствующий орган для определения и утверждения условий охран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 о выполнен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Администрация Старонижестеблиевского сельского поселения Красноармейского района не позднее 1 декабря 2019 года представляет в Совет Старонижестеблиевског сельского поселения Красноармейского района отчёт о выполнении настояще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тчёт о выполнении программы должен содержать перечень приватизированных объектов муниципальной собственности с указанием способа, рыночной цены приватизированных объектов муниципальной собственности, цены сделки приват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дическим вопроса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О.Н. Шесто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______ года №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находящегося в муниципальной собствен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нижестеблиевского сельского поселения Красноармейского района,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его приватизации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14"/>
        <w:gridCol w:w="23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и местонахождение 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собственност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адлежность к памятникам истории и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жилое здание дома культуры по адресу: Краснодарский край, Красноармейский район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. Восточный, ул. Калинина, 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ю 24,3 сот, кадастровый номер 23:13:0404001:17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11"/>
        <w:suppressAutoHyphens w:val="false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uppressAutoHyphens w:val="false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uppressAutoHyphens w:val="false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дическим вопроса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О.Н. Шесто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329;fld=134" TargetMode="External"/><Relationship Id="rId4" Type="http://schemas.openxmlformats.org/officeDocument/2006/relationships/hyperlink" Target="consultantplus://offline/main?base=RLAW177;n=86869;fld=134;dst=100011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112770;fld=134" TargetMode="External"/><Relationship Id="rId7" Type="http://schemas.openxmlformats.org/officeDocument/2006/relationships/hyperlink" Target="consultantplus://offline/main?base=LAW;n=117329;fld=134" TargetMode="External"/><Relationship Id="rId8" Type="http://schemas.openxmlformats.org/officeDocument/2006/relationships/hyperlink" Target="consultantplus://offline/main?base=LAW;n=110871;fld=134" TargetMode="External"/><Relationship Id="rId9" Type="http://schemas.openxmlformats.org/officeDocument/2006/relationships/hyperlink" Target="consultantplus://offline/main?base=LAW;n=110872;fld=134" TargetMode="External"/><Relationship Id="rId10" Type="http://schemas.openxmlformats.org/officeDocument/2006/relationships/hyperlink" Target="consultantplus://offline/main?base=LAW;n=110870;fld=13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21:00Z</dcterms:created>
  <dc:creator>Помеляйко</dc:creator>
  <dc:description/>
  <cp:keywords/>
  <dc:language>en-US</dc:language>
  <cp:lastModifiedBy>ADMUHUCTPALLU9I</cp:lastModifiedBy>
  <cp:lastPrinted>2019-02-05T10:59:00Z</cp:lastPrinted>
  <dcterms:modified xsi:type="dcterms:W3CDTF">2019-04-16T06:02:00Z</dcterms:modified>
  <cp:revision>15</cp:revision>
  <dc:subject/>
  <dc:title>Совет Ивановского сельского поселения Красноармейского района</dc:title>
</cp:coreProperties>
</file>