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Развитие культуры 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 программу </w:t>
      </w:r>
      <w:r>
        <w:rPr>
          <w:b w:val="false"/>
        </w:rPr>
        <w:t>"</w:t>
      </w:r>
      <w:r>
        <w:rPr/>
        <w:t xml:space="preserve"> </w:t>
      </w:r>
      <w:r>
        <w:rPr>
          <w:b w:val="false"/>
        </w:rPr>
        <w:t xml:space="preserve">Развитие культуры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Развитие культуры Старонижестеблиевского сельского поселения </w:t>
      </w:r>
    </w:p>
    <w:p>
      <w:pPr>
        <w:pStyle w:val="2"/>
        <w:rPr/>
      </w:pPr>
      <w:r>
        <w:rPr/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/>
      </w:pPr>
      <w:r>
        <w:rPr>
          <w:b w:val="false"/>
        </w:rPr>
        <w:t xml:space="preserve">"Развитие культуры  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«Развитие культуры Старонижестеблиевского сельского поселения  Красноармейского района"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, МКУК ССП «Сельский дом культуры», МКУК «Старонижестеблиевская сельская библиотек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: «</w:t>
            </w:r>
            <w:r>
              <w:rPr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дпрограмма: «</w:t>
            </w:r>
            <w:r>
              <w:rPr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sz w:val="28"/>
              </w:rPr>
              <w:t xml:space="preserve">»,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одпрограмма «Библиотечное дело </w:t>
            </w:r>
            <w:r>
              <w:rPr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sz w:val="28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а «Старонижестеблиевская детская библиотека-центр гармонического развития личности»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а: «</w:t>
            </w: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рмирование системы культурно-массовых мероприятий, прививающих творческ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выки и проведение активного- творче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уга. Организация и проведение мероприятий по сохранению и  развитию местных традиций и обряд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бюджетных средств направленных на развитие культуры сельского посе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мма бюджетных средств направленных на проведение празднич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количество граждан сельского поселения  участвующих в праздниках, смотрах-конкурсах, фестивалях;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умма бюджетных средств на сохранение народных творческих самодеятельных коллектив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веденных мероприятий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6095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6110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6115,0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68"/>
        <w:gridCol w:w="1394"/>
        <w:gridCol w:w="987"/>
        <w:gridCol w:w="1496"/>
        <w:gridCol w:w="1496"/>
        <w:gridCol w:w="1496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ая  программа </w:t>
            </w:r>
            <w:r>
              <w:rPr>
                <w:sz w:val="28"/>
                <w:szCs w:val="28"/>
              </w:rPr>
              <w:t xml:space="preserve"> «Развитие культуры  Старонижестеблиевского сельского поселения  Красноармейского района»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культуры  Старонижестеблиевского сель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  Красноармей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1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1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КУК Сельский дом культур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10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КУК Старонижестеблиевская сельская библиоте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праздников, смотров конкурсов, фестивалей в сельском поселен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5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риуроченных к Дню Защитника Отечества,  8Марта, 9Мая, Дню конституции и т.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>
                <w:sz w:val="24"/>
                <w:szCs w:val="24"/>
              </w:rPr>
              <w:t>Проведение смотра- конкурса «Поэты Победы» и т.д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музыкально- развлекательной програм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аздничные мероприятия посвященные Дню станиц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жителей участвующих в праздничных мероприятия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ривлечение творческих коллектив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Вовлечение жителей поселения в организацию и проведение мероприятий по сохранению и  развитию местных традиций и обряд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</w:rPr>
        <w:t>Организация полноценного досуга жителей</w:t>
      </w:r>
      <w:r>
        <w:rPr/>
        <w:t xml:space="preserve"> </w:t>
      </w:r>
      <w:r>
        <w:rPr>
          <w:sz w:val="28"/>
        </w:rPr>
        <w:t xml:space="preserve"> Старонижестеблиевского сельского поселения Красноармейского района на 2015-2017 годы.</w:t>
      </w:r>
    </w:p>
    <w:p>
      <w:pPr>
        <w:pStyle w:val="TextBody"/>
        <w:ind w:firstLine="360"/>
        <w:jc w:val="both"/>
        <w:rPr/>
      </w:pPr>
      <w:r>
        <w:rPr>
          <w:szCs w:val="28"/>
        </w:rPr>
        <w:t xml:space="preserve">Программа является основным программным документом для деятельности учреждений культуры Старонижестеблиевского сельского поселения Красноармейского района. </w:t>
      </w:r>
    </w:p>
    <w:p>
      <w:pPr>
        <w:pStyle w:val="TextBody"/>
        <w:jc w:val="both"/>
        <w:rPr>
          <w:szCs w:val="28"/>
        </w:rPr>
      </w:pPr>
      <w:r>
        <w:rPr/>
        <w:tab/>
        <w:t>Процессы информатизации современной жизни настоятельно требуют от учреждений культуры внедрения информационных технологий для оперативного и качественного удовлетворения информационных запросов посетителей.</w:t>
        <w:tab/>
        <w:t>Время предъявляет повышенные требования к созданию безопасных условий в хранении и использовании библиотечных фондов, музейных экспонатов, а так же обеспечению безопасности посетителей культурно- досуговых учреждений культуры, участников массовых мероприятий. Необходимы средства на проведение пожарно-охранных мероприятий и приобретение  средств безопасности.</w:t>
        <w:tab/>
        <w:t xml:space="preserve">  </w:t>
      </w:r>
    </w:p>
    <w:p>
      <w:pPr>
        <w:pStyle w:val="TextBody"/>
        <w:ind w:firstLine="360"/>
        <w:jc w:val="both"/>
        <w:rPr>
          <w:szCs w:val="28"/>
        </w:rPr>
      </w:pPr>
      <w:r>
        <w:rPr/>
        <w:t xml:space="preserve">Настоящей программой предусматриваются основные направления деятельности по решению вышеуказанных задач, сохранению и развитию культуры Старонижестеблиевского сельского поселения Красноармейского района.  </w:t>
      </w:r>
    </w:p>
    <w:p>
      <w:pPr>
        <w:pStyle w:val="TextBodyIndent"/>
        <w:ind w:left="0" w:firstLine="708"/>
        <w:jc w:val="both"/>
        <w:rPr/>
      </w:pPr>
      <w:r>
        <w:rPr>
          <w:bCs/>
          <w:szCs w:val="28"/>
        </w:rPr>
        <w:t>В календаре памятных дат и исторических событий Краснодарского края  отмечаются важнейшие даты в истории Кубани  и России: 70-летие  со Дня Победы советского народа  в Великой Отечественной войне 1941-194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182"/>
        <w:gridCol w:w="585"/>
        <w:gridCol w:w="1112"/>
        <w:gridCol w:w="1130"/>
        <w:gridCol w:w="828"/>
        <w:gridCol w:w="828"/>
        <w:gridCol w:w="828"/>
        <w:gridCol w:w="1244"/>
        <w:gridCol w:w="1875"/>
      </w:tblGrid>
      <w:tr>
        <w:trPr>
          <w:trHeight w:val="39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витие культуры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олноценного досуга жителей сельского поселения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Расходы на обеспечение деятельности (оказание услуг) муниципальных учреждений (Дом культуры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8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Расходы на обеспечение деятельности (оказание услуг) муниципальных учреждений (Библиотеки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Библиотечное дело Старонижестеблиевского сельского поселения Красноарме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Увеличение книжного фонда библиотек Старонижестеблиевского сельского поселения Красноармейского района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нижного фон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нижестеблиевская детская библиотека-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ого развития личности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комфортных условий для развития личности </w:t>
            </w:r>
            <w:r>
              <w:rPr>
                <w:bCs/>
                <w:color w:val="000000"/>
                <w:sz w:val="24"/>
                <w:szCs w:val="24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анцелярских товар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раздничных мероприятий, смотров конкурсов, фестивалей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раздничных мероприятий, смотров конкурсов, фестивалей.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смотров конкурсов, фестивалей, праздничных мероприятий согласно утвержденному календарю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и приобретение  призов, подарков, фейервер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и творческих коллективов по проведению празднико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 xml:space="preserve">Федеральный закон Российской Федерации от 5 апреля 2013 г. N 44-ФЗ 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5" w:name="sub_1021"/>
      <w:bookmarkEnd w:id="5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rPr/>
      </w:pPr>
      <w:bookmarkStart w:id="53" w:name="sub_1081"/>
      <w:bookmarkEnd w:id="53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3.1 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стоящей Программы должна обеспечить достижение следующих показателей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ституционного права на свободный доступ к информации, знаниям, культурным ценностям, улучшению библиотечного обслуживания;</w:t>
      </w:r>
    </w:p>
    <w:p>
      <w:pPr>
        <w:pStyle w:val="Normal"/>
        <w:rPr/>
      </w:pPr>
      <w:r>
        <w:rPr>
          <w:sz w:val="28"/>
          <w:szCs w:val="28"/>
        </w:rPr>
        <w:t xml:space="preserve">- формирование системы культурно-массовых мероприятий, прививающих творческие навыки и проведение активного творческого досуг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хранение и  развитие местных традиций и обря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повысить культуру</w:t>
      </w:r>
      <w:r>
        <w:rPr>
          <w:sz w:val="28"/>
        </w:rPr>
        <w:t xml:space="preserve"> жителей Старонижестеблие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>Начальник отдела по бухгалтерскому учету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/>
      </w:pPr>
      <w:r>
        <w:rPr>
          <w:sz w:val="28"/>
        </w:rPr>
        <w:t>финансам, главный бухгалтер администрации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Т.А.Коваленко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cp:lastPrinted>2014-11-18T20:33:00Z</cp:lastPrinted>
  <dcterms:modified xsi:type="dcterms:W3CDTF">2014-12-17T11:06:00Z</dcterms:modified>
  <cp:revision>110</cp:revision>
  <dc:subject/>
  <dc:title/>
</cp:coreProperties>
</file>