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Об утверждении муниципальной программы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b/>
        </w:rPr>
        <w:t>"</w:t>
      </w: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2"/>
        <w:rPr/>
      </w:pPr>
      <w:r>
        <w:rPr/>
        <w:t>Старонижестеблиевского сельского поселения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муниципальную программу "Национальная безопасность и правоохранительная деятельность Старонижестеблиевского сельского поселения Красноармейского района" 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>"</w:t>
      </w:r>
      <w:r>
        <w:rPr>
          <w:b w:val="false"/>
          <w:szCs w:val="28"/>
        </w:rPr>
        <w:t xml:space="preserve"> </w:t>
      </w:r>
      <w:r>
        <w:rPr>
          <w:szCs w:val="28"/>
        </w:rPr>
        <w:t>Национальная безопасность и правоохранительная деятельность</w:t>
      </w:r>
    </w:p>
    <w:p>
      <w:pPr>
        <w:pStyle w:val="2"/>
        <w:rPr/>
      </w:pPr>
      <w:r>
        <w:rPr/>
        <w:t xml:space="preserve">Старонижестеблиевского сельского поселения </w:t>
      </w:r>
    </w:p>
    <w:p>
      <w:pPr>
        <w:pStyle w:val="2"/>
        <w:rPr/>
      </w:pPr>
      <w:r>
        <w:rPr/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"Национальная безопасность и правоохранительная деятельность</w:t>
      </w:r>
    </w:p>
    <w:p>
      <w:pPr>
        <w:pStyle w:val="2"/>
        <w:rPr/>
      </w:pPr>
      <w:r>
        <w:rPr>
          <w:b w:val="false"/>
        </w:rPr>
        <w:t xml:space="preserve">  </w:t>
      </w:r>
      <w:r>
        <w:rPr>
          <w:b w:val="false"/>
        </w:rPr>
        <w:t xml:space="preserve">Старонижестеблиевского сельского поселения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Национальная безопасность и правоохранительная деятельность Старонижестеблиевского сельского поселения  Красноармейского района"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Подпрограмма «Профилактика терроризма и экстремизма»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sz w:val="28"/>
              </w:rPr>
              <w:t xml:space="preserve"> «Защита населения и территории от чрезвычайных ситуаций природного и техногенного характера, гражданская оборона»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населения </w:t>
            </w: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филактика террористических проявлений на территории </w:t>
            </w:r>
            <w:r>
              <w:rPr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мках реализации государственной политики в области профилактики террор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бюджетных средств направленных на обеспечение безопасности жителей  сельского поселения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граждан сельского поселения  участвующих в общественных организация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роведенных мероприят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пожаров, число людей, спасенных на пожарах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количества предотвращенных правонарушений рейдовыми группам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ходов рейдовых групп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защищенного населения, в общей численности населения проживающего на территории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исковых и аварийно-спасательных учреждений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 968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978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988,0 тысяч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5"/>
          <w:szCs w:val="35"/>
        </w:rPr>
        <w:tab/>
      </w: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Ежегодно проводится обучение в области гражданской обороны, пожарной безопасности и  защиты от чрезвычайных ситуаций различные категории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опираясь на систему оперативной оценки всех факторов, определяющих вероятность и масштабность рис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власти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уки, терроризм становится всё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, Красноармейского района и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культуры 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месте с тем поступающие из Национального антитеррористического комитета ориентировки об усилении террористической активности в соседних республиках Северного Кавказа, осложнение военно-политической ситуации в сопредельных государствах свидетельствуют о сохранении угроз возможного совершения террористических актов и на территории Краснодарского края. Одновременно не исключается возможность активизации деятельности ряда общественных и религиозных организаций, отдельных групп и лиц, имеющих экстремистский потенциал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тих условиях одним из приоритетных направлений становится решение задач по повышению уровня антитеррористической защищенности населения и г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Старонижестебли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Красноармейского района и  принятие дополнительных мер по реализации Федерального закона от 6 марта 2006 года № 35-ФЗ «О противодействии терроризму», постановления главы  администрации  Краснодарского края от 30 октября 2006 года № 945 «О мерах по противодействию терроризму на территории Краснодарского края», решений и протоколов Национального Антитеррористического Комитета, Антитеррористической комиссии в Краснодарском крае, Антитеррористической комиссии в муниципальном образовании Красноармейский район и иных нормативно-правовых актов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программы направлены на усиление борьбы с преступностью, противодействию террористической и экстремистской деятельности, профилактике терроризма, обеспечение первичных мер пожарной безопасности в границах населенных пунктов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934"/>
        <w:gridCol w:w="1336"/>
        <w:gridCol w:w="949"/>
        <w:gridCol w:w="1432"/>
        <w:gridCol w:w="1432"/>
        <w:gridCol w:w="1432"/>
      </w:tblGrid>
      <w:tr>
        <w:trPr>
          <w:trHeight w:val="4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>"Национальная безопасность и правоохранительная деятельность Старонижестеблиевского сельского поселения  Красноармейского района" на 2015-2017 год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 Красноармейского  район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8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рисков возникновения чрезвычайных ситуаций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дпрограмма «Профилактика терроризма и экстремизма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готовности руководителей учреждений, организаций и должностных лиц к действиям по предотвращению и пресечению террористических акт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ень оборудования и защищенности в целом критически важных объектов и мест массового пребывания люд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есеченных фактов нарушения общественного порядк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ыявленных фактов торговли в неустановленных места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ереданной в дежурную часть ОМВД информации об обнаружении бесхозных объектов, в рамках обеспечения антитеррористической защищен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 территории сельского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sz w:val="28"/>
              </w:rPr>
              <w:t xml:space="preserve"> «Защита населения и территории от чрезвычайных ситуаций природного и техногенного характера, гражданская оборона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3,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3,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3,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безопасности населения Старонижестеблиевского сельского поселения Красноармейского района, </w:t>
      </w:r>
      <w:r>
        <w:rPr>
          <w:sz w:val="28"/>
          <w:szCs w:val="28"/>
          <w:lang w:val="en-US" w:eastAsia="en-US"/>
        </w:rPr>
        <w:t>защита жизни и здоровья граждан, их прав и свобод; повышение эффективности охраны общественного порядка и обеспечения общественной безопасноти; повышение уровня антитеррористической защиты населения; недопущение проявления этнического и религиозного экстремизма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8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30"/>
        <w:gridCol w:w="744"/>
        <w:gridCol w:w="1382"/>
        <w:gridCol w:w="876"/>
        <w:gridCol w:w="992"/>
        <w:gridCol w:w="893"/>
        <w:gridCol w:w="950"/>
        <w:gridCol w:w="1134"/>
        <w:gridCol w:w="1541"/>
        <w:gridCol w:w="160"/>
        <w:gridCol w:w="79"/>
        <w:gridCol w:w="1132"/>
      </w:tblGrid>
      <w:tr>
        <w:trPr>
          <w:trHeight w:val="3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опасность населения Старонижестеблиевского сельского поселения  Красноармейского 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Реализация мероприятий по обеспечению безопасности населения Старонижестеблиевского сельского поселения  Красноармейского 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дпрограмма</w:t>
            </w:r>
            <w:r>
              <w:rPr/>
              <w:t xml:space="preserve">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«Профилактика терроризма и экстремизма»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офилактика терроризма и экстремизм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</w:t>
            </w:r>
            <w:r>
              <w:rPr/>
              <w:t xml:space="preserve"> №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жарная безопасность»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Пожарная безопасность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ая безопасност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№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Защита населения и территории от чрезвычайных ситуаций природного и техногенного характера, гражданская оборона»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  <w:tc>
          <w:tcPr>
            <w:tcW w:w="12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 xml:space="preserve">Федеральный закон Российской Федерации от 5 апреля 2013 г. N 44-ФЗ 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8"/>
          <w:szCs w:val="28"/>
        </w:rPr>
        <w:t>6.  Оценка эффективности реализации Программы.</w:t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jc w:val="both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7" w:name="sub_1073"/>
      <w:bookmarkEnd w:id="47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rPr/>
      </w:pPr>
      <w:bookmarkStart w:id="53" w:name="sub_1081"/>
      <w:bookmarkEnd w:id="5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1  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6" w:name="sub_1082"/>
      <w:bookmarkEnd w:id="56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Реализация Программы позволит направить жителей Старонижестеблиевского сельского поселения Красноармейского района  на усиление борьбы с преступностью, противодействию террористической и экстремистской деятельности, профилактике терроризма, обеспечение первичных мер пожарной безопасности в границах населенных пунктов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ab/>
      </w: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Calibri"/>
      <w:sz w:val="28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cp:lastPrinted>2014-12-17T14:21:00Z</cp:lastPrinted>
  <dcterms:modified xsi:type="dcterms:W3CDTF">2014-12-19T06:24:00Z</dcterms:modified>
  <cp:revision>120</cp:revision>
  <dc:subject/>
  <dc:title/>
</cp:coreProperties>
</file>