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rFonts w:cs="Arial" w:ascii="Arial" w:hAnsi="Arial"/>
          <w:b/>
          <w:sz w:val="29"/>
          <w:szCs w:val="29"/>
        </w:rPr>
        <w:t xml:space="preserve">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нижестеблиевского сельского поселения</w:t>
      </w:r>
      <w:r>
        <w:rPr/>
        <w:t xml:space="preserve">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программу </w:t>
      </w:r>
      <w:r>
        <w:rPr>
          <w:b w:val="false"/>
        </w:rPr>
        <w:t xml:space="preserve">"Жилищно-коммунальное хозяйство Старонижестеблиевского сельского поселения Красноармейского района" 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>"Жилищно-коммунальное хозяйство</w:t>
      </w:r>
    </w:p>
    <w:p>
      <w:pPr>
        <w:pStyle w:val="2"/>
        <w:rPr/>
      </w:pPr>
      <w:r>
        <w:rPr/>
        <w:t xml:space="preserve"> </w:t>
      </w:r>
      <w:r>
        <w:rPr/>
        <w:t xml:space="preserve">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"Жилищно-коммунальное хозяйство</w:t>
      </w:r>
    </w:p>
    <w:p>
      <w:pPr>
        <w:pStyle w:val="2"/>
        <w:rPr/>
      </w:pPr>
      <w:r>
        <w:rPr>
          <w:b w:val="false"/>
        </w:rPr>
        <w:t xml:space="preserve">  </w:t>
      </w:r>
      <w:r>
        <w:rPr>
          <w:b w:val="false"/>
        </w:rPr>
        <w:t xml:space="preserve">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«Жилищно-коммунальное хозяйство Старонижестеблиевского сельского поселения  Красноармейского района"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«Жилищно-коммунальное хозяйство </w:t>
            </w:r>
            <w:r>
              <w:rPr>
                <w:color w:val="000000"/>
                <w:sz w:val="28"/>
                <w:szCs w:val="28"/>
              </w:rPr>
              <w:t xml:space="preserve">Старонижестеблиевск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Красноармейского района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дпрограмма: «Озеленение </w:t>
            </w:r>
            <w:r>
              <w:rPr>
                <w:color w:val="000000"/>
                <w:sz w:val="28"/>
                <w:szCs w:val="28"/>
              </w:rPr>
              <w:t xml:space="preserve">Старонижестеблиевск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Красноармейского района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одпрограмма: «Организация сбора и вывоза бытовых отходов и мусора </w:t>
            </w:r>
            <w:r>
              <w:rPr>
                <w:color w:val="000000"/>
                <w:sz w:val="28"/>
                <w:szCs w:val="28"/>
              </w:rPr>
              <w:t xml:space="preserve">Старонижестеблиевск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Красноармейского района»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, подпрограмма: «Организация и содержание мест захоронения в </w:t>
            </w:r>
            <w:r>
              <w:rPr>
                <w:color w:val="000000"/>
                <w:sz w:val="28"/>
                <w:szCs w:val="28"/>
              </w:rPr>
              <w:t xml:space="preserve">Старонижестеблиевско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расноармейского района», </w:t>
            </w:r>
          </w:p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программа: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«Другие мероприятия в области благоустройства в </w:t>
            </w:r>
            <w:r>
              <w:rPr>
                <w:color w:val="000000"/>
                <w:sz w:val="28"/>
                <w:szCs w:val="28"/>
              </w:rPr>
              <w:t xml:space="preserve">Старонижестеблиевском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ельском поселении </w:t>
            </w:r>
            <w:r>
              <w:rPr>
                <w:color w:val="000000"/>
                <w:spacing w:val="-2"/>
                <w:sz w:val="28"/>
                <w:szCs w:val="28"/>
              </w:rPr>
              <w:t>Красноармейского район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системы мероприятий по приобретению культурного облика сельского поселения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ведение в качественное состояние элементов благоустройств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ивлечение жителей к участию в решении проблем благоустройства.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личество граждан   участвующих в благоустройстве сельского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проведенных мероприятий по благоустройству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внешнего благоустройства и санитарного содержания сельского поселения;  -совершенствование эстетического вида сельского поселения 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поддержка инициатив жителей населенных пунктов по благоустройству санитарной очистке придомовых территорий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2160,8 тысяч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2171,0 тысяч рубле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7 год – 2176,0 тысяч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 xml:space="preserve">Природно-климатические условия Старонижестеблиев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Для решения данной проблемы требуется участие и взаимодействие органов местного самоуправления 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Printj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82"/>
        <w:jc w:val="both"/>
        <w:rPr/>
      </w:pP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 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 и, прежде всего, в  отсутствии штата рабочих по благоустройству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988"/>
        <w:gridCol w:w="1471"/>
        <w:gridCol w:w="1208"/>
        <w:gridCol w:w="1579"/>
        <w:gridCol w:w="1579"/>
        <w:gridCol w:w="1579"/>
      </w:tblGrid>
      <w:tr>
        <w:trPr>
          <w:trHeight w:val="48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униципальная программа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«Жилищно-коммунальное хозяйство Старонижестеблиевского сельского поселения  Красноармейского района»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мма бюджетных средств направленных на благоустройство территории  сельского поселения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0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6,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граждан   участвующих в благоустройстве сельского поселения;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 проведенных мероприятий по благоустройству сельского поселения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водопровода по ул.Афанасенко от ул.Стахановской до ул.Красноармейской в ст.СНСтеблиевской согласно проведенным мероприятиям по подготовке к осеннее-зимнему период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/>
              <w:t>Омоложение и снос деревьев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/>
              <w:t>Обновление парка станицы молодыми насаждениями к 70-летию Победы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/>
              <w:t>Сбор, вывоз и передача для очистки ЖБ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firstLine="5"/>
              <w:rPr/>
            </w:pPr>
            <w:r>
              <w:rPr/>
              <w:t>Сбор и вывоз и передача для захоронения ТБ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у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firstLine="5"/>
              <w:rPr/>
            </w:pPr>
            <w:r>
              <w:rPr/>
              <w:t>Текущий ремонт и обслуживание транспортных средст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276"/>
        <w:gridCol w:w="585"/>
        <w:gridCol w:w="1114"/>
        <w:gridCol w:w="1131"/>
        <w:gridCol w:w="829"/>
        <w:gridCol w:w="829"/>
        <w:gridCol w:w="829"/>
        <w:gridCol w:w="1245"/>
        <w:gridCol w:w="1878"/>
      </w:tblGrid>
      <w:tr>
        <w:trPr>
          <w:trHeight w:val="39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0"/>
                <w:szCs w:val="20"/>
              </w:rPr>
            </w:pPr>
            <w:r>
              <w:rPr/>
              <w:t>Реализация мероприятий по благоустройству территорий сельского поселения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жилищно-коммунального хозяйства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бсидии юридическим организациям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юридическим организация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»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обретение посадочного  материала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содержание мест захоронения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№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ганизация сбора и вывоза бытовых отходов и мусо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гие мероприятия в области благоустройства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оприятие №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гие мероприятия в области благоустройства»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ероприятие №1 в том числ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«Другие мероприятия в области благоустройств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0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>Федеральный закон Российской Федерации от 5 апреля 2013 г. N 44-ФЗ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 xml:space="preserve">10. 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rPr/>
      </w:pPr>
      <w:bookmarkStart w:id="53" w:name="sub_1081"/>
      <w:bookmarkEnd w:id="5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Прогнозируемые конечные результаты реализации Программы предусматривают повышение уровня благоустройства населенных пунктов поселения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</w:t>
      </w: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 Программы ожид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эстетического состояния  территории поселения;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- п</w:t>
      </w:r>
      <w:r>
        <w:rPr>
          <w:sz w:val="28"/>
          <w:szCs w:val="28"/>
        </w:rPr>
        <w:t xml:space="preserve">редотвращение сокращения зелёных насаждений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количественным показателям реализации Программы относя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количества высаживаемых деревье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ение площади цветочного оформ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</w:tbl>
    <w:p>
      <w:pPr>
        <w:pStyle w:val="2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dcterms:modified xsi:type="dcterms:W3CDTF">2014-12-17T11:02:00Z</dcterms:modified>
  <cp:revision>129</cp:revision>
  <dc:subject/>
  <dc:title/>
</cp:coreProperties>
</file>