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2595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постановления администрации Старонижестеблиевского сельского поселения Красноармейского района от ______________________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тчет об исполнении бюджета Старониж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расноармейского района за полугодие 2016 год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внес: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0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бухгалтерскому уч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Коваленко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.Е. Черепано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м вопросам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Шестопал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8:45:00Z</dcterms:created>
  <dc:creator>User</dc:creator>
  <dc:description/>
  <cp:keywords/>
  <dc:language>en-US</dc:language>
  <cp:lastModifiedBy>uzer</cp:lastModifiedBy>
  <cp:lastPrinted>2007-09-25T09:33:00Z</cp:lastPrinted>
  <dcterms:modified xsi:type="dcterms:W3CDTF">2016-08-18T09:56:00Z</dcterms:modified>
  <cp:revision>50</cp:revision>
  <dc:subject/>
  <dc:title>ЛИСТ СОГЛАСОВАНИЯ</dc:title>
</cp:coreProperties>
</file>