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___ год реа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22"/>
        <w:gridCol w:w="711"/>
        <w:gridCol w:w="2144"/>
        <w:gridCol w:w="1276"/>
        <w:gridCol w:w="992"/>
        <w:gridCol w:w="993"/>
        <w:gridCol w:w="1134"/>
        <w:gridCol w:w="992"/>
        <w:gridCol w:w="1984"/>
        <w:gridCol w:w="21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60"/>
            <w:bookmarkStart w:id="1" w:name="sub_60"/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одпрограммы в следующих случаях:</w:t>
            </w:r>
            <w:bookmarkEnd w:id="2"/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«1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              № 596 - 606 целевых показателей, присваивается статус «2»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О.И.Мухина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21240</wp:posOffset>
              </wp:positionH>
              <wp:positionV relativeFrom="page">
                <wp:posOffset>3699510</wp:posOffset>
              </wp:positionV>
              <wp:extent cx="518160" cy="4673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18040" cy="467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1.2pt;margin-top:291.3pt;width:40.75pt;height:3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ADMUHUCTPALLU9I</cp:lastModifiedBy>
  <cp:lastPrinted>2014-06-20T11:10:00Z</cp:lastPrinted>
  <dcterms:modified xsi:type="dcterms:W3CDTF">2014-09-04T11:21:00Z</dcterms:modified>
  <cp:revision>33</cp:revision>
  <dc:subject/>
  <dc:title/>
</cp:coreProperties>
</file>