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rHeight w:val="51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точники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5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год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20"/>
      <w:bookmarkStart w:id="1" w:name="sub_20"/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20"/>
      <w:r>
        <w:rPr>
          <w:rFonts w:cs="Times New Roman" w:ascii="Times New Roman" w:hAnsi="Times New Roman"/>
          <w:sz w:val="28"/>
          <w:szCs w:val="28"/>
        </w:rPr>
        <w:t>* Отмечаются мероприятия программы в следующих случаях:</w:t>
      </w:r>
      <w:bookmarkEnd w:id="2"/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- 606 целевых показателей, присваивается статус «2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О.И.Му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088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38385</wp:posOffset>
              </wp:positionH>
              <wp:positionV relativeFrom="page">
                <wp:posOffset>3536950</wp:posOffset>
              </wp:positionV>
              <wp:extent cx="772160" cy="4330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72200" cy="43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2.6pt;margin-top:278.5pt;width:60.75pt;height:34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259695</wp:posOffset>
              </wp:positionH>
              <wp:positionV relativeFrom="page">
                <wp:posOffset>3884930</wp:posOffset>
              </wp:positionV>
              <wp:extent cx="43243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305.9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ADMUHUCTPALLU9I</cp:lastModifiedBy>
  <cp:lastPrinted>2014-06-19T11:27:00Z</cp:lastPrinted>
  <dcterms:modified xsi:type="dcterms:W3CDTF">2014-09-04T11:16:00Z</dcterms:modified>
  <cp:revision>35</cp:revision>
  <dc:subject/>
  <dc:title/>
</cp:coreProperties>
</file>