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_30_»_10__2017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213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9 месяцев 2017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9 месяцев 2017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20 275 154,97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20 115 313,88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9 месяцев 2017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9 месяцев 2017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13-07-24T11:32:00Z</cp:lastPrinted>
  <dcterms:modified xsi:type="dcterms:W3CDTF">2017-11-01T05:57:00Z</dcterms:modified>
  <cp:revision>118</cp:revision>
  <dc:subject/>
  <dc:title>Совет Старонижестеблиевского сельского поселения</dc:title>
</cp:coreProperties>
</file>