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9 месяцев 2017 го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внес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А.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вопроса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.Н.Шестопал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.В.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админ</cp:lastModifiedBy>
  <cp:lastPrinted>2007-09-25T09:33:00Z</cp:lastPrinted>
  <dcterms:modified xsi:type="dcterms:W3CDTF">2017-10-27T07:07:00Z</dcterms:modified>
  <cp:revision>55</cp:revision>
  <dc:subject/>
  <dc:title>ЛИСТ СОГЛАСОВАНИЯ</dc:title>
</cp:coreProperties>
</file>