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581" w:type="dxa"/>
            <w:tcBorders/>
          </w:tcPr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РИЛОЖЕНИЕ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ТВЕРЖДЁН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таронижестеблиевского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ельского поселения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расноармейского района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 24.06.2019______ г. № __93_____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пециальных мест</w:t>
      </w:r>
      <w:r>
        <w:rPr>
          <w:b/>
          <w:sz w:val="28"/>
          <w:szCs w:val="28"/>
        </w:rPr>
        <w:t xml:space="preserve"> для размещения предвыборных печатных агитационных материалов на территории избирательных участков № _______________________________________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7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36"/>
        <w:gridCol w:w="5670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№ </w:t>
            </w:r>
            <w:r>
              <w:rPr>
                <w:szCs w:val="24"/>
                <w:lang w:val="ru-RU" w:eastAsia="ru-RU"/>
              </w:rPr>
              <w:t>избират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Центр и адрес местонахождения помещения для голосо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сто для размещения агитационных материалов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Крупской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/>
              <w:t>ул.Народная,59А</w:t>
            </w:r>
            <w:r>
              <w:rPr>
                <w:lang w:val="ru-RU"/>
              </w:rPr>
              <w:t>, МБОУ СОШ №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хутор Крупской</w:t>
            </w:r>
          </w:p>
          <w:p>
            <w:pPr>
              <w:pStyle w:val="TextBody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ул. Комсомольская д.2б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/>
              <w:t>ул.Северная,30</w:t>
            </w:r>
            <w:r>
              <w:rPr>
                <w:lang w:val="ru-RU"/>
              </w:rPr>
              <w:t>,</w:t>
            </w:r>
            <w:r>
              <w:rPr/>
              <w:t xml:space="preserve"> Лагерь «Дружб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TextBody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ул. Первомайская д.76 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>ул. Мира,174, МБОУ СОШ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 д.1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/>
              <w:t>ул.</w:t>
            </w:r>
            <w:r>
              <w:rPr>
                <w:lang w:val="ru-RU"/>
              </w:rPr>
              <w:t xml:space="preserve"> </w:t>
            </w:r>
            <w:r>
              <w:rPr/>
              <w:t>Мира,179</w:t>
            </w:r>
            <w:r>
              <w:rPr>
                <w:lang w:val="ru-RU"/>
              </w:rPr>
              <w:t>,</w:t>
            </w:r>
            <w:r>
              <w:rPr/>
              <w:t xml:space="preserve"> Дом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>ул. Афанасенко д. 81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Батарейная,4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едприя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«Ангелинский элеватор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О фирма «Агрокомплекс» им.Н.И..Ткаче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>ул. Батарейная д.9</w:t>
            </w:r>
          </w:p>
          <w:p>
            <w:pPr>
              <w:pStyle w:val="TextBody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>ул.Мира,56, МООУ СОШ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асноарм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TextBody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</w:rPr>
              <w:t>ул. Партизанская д.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            Н.В. Супрун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552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7:00Z</dcterms:created>
  <dc:creator>tihonova</dc:creator>
  <dc:description/>
  <cp:keywords/>
  <dc:language>en-US</dc:language>
  <cp:lastModifiedBy>uzer</cp:lastModifiedBy>
  <cp:lastPrinted>2017-06-29T10:05:00Z</cp:lastPrinted>
  <dcterms:modified xsi:type="dcterms:W3CDTF">2019-07-02T07:51:00Z</dcterms:modified>
  <cp:revision>17</cp:revision>
  <dc:subject/>
  <dc:title/>
</cp:coreProperties>
</file>